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rkestrerer kald til DMIRenteGodtgørelseTilskriv og tilhørende afsendelse af brev til kunden, Følgende beskrivelser er fra DMIRenteGodtgørelseTil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eregnetRenteGodtgørelseSpecifikation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1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nteGodtgørelse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Ref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Sum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rev til kunde ikke 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følger op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Ref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satsen er den officielle udlånsrente, der fastsættes af Nationalbanken pr. 1.januar og 1.juli. Benyttes ved godtgørelse efter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Sum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amlede rentesats som danner grundlag for rent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9:07:00Z</dcterms:created>
  <dc:creator>Lasse Steven Levarett Buck</dc:creator>
  <dc:description/>
  <cp:keywords/>
  <dc:language>en-US</dc:language>
  <cp:lastModifiedBy>Lasse Steven Levarett Buck</cp:lastModifiedBy>
  <dcterms:modified xsi:type="dcterms:W3CDTF">2013-03-22T09:07:00Z</dcterms:modified>
  <cp:revision>1</cp:revision>
  <dc:subject/>
  <dc:title/>
</cp:coreProperties>
</file>