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Hente indsatsens specifikke indsatsparamet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aktivitetsafvikleren skal kunne hente indsats-specifikke parametre. Disse parametre kommer fra den indsats som aktiverer en given aktivitet.  Parameterlisten indeholder kun de aktuelt gældende parametre. Det vil eksempelvis sige at hvis en parameter har en værdi på niveau 3, returneres for denne parameter ingen værdier for niveau 1 og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rit varieres på input. Parametre returneres fra det højest mulige niveau. Hvis ingen felter er udfyldt returneres en tom liste. Eksempelvis er sagsbehandleroprettede indsatser ikke baseret på en sporskabelon og har således ingen 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itetHentParamet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itetHentParame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MatriceType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 -  h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9:28:00Z</dcterms:created>
  <dc:creator>Lasse Steven Levarett Buck</dc:creator>
  <dc:description/>
  <cp:keywords/>
  <dc:language>en-US</dc:language>
  <cp:lastModifiedBy>Lasse Steven Levarett Buck</cp:lastModifiedBy>
  <dcterms:modified xsi:type="dcterms:W3CDTF">2013-03-22T09:28:00Z</dcterms:modified>
  <cp:revision>1</cp:revision>
  <dc:subject/>
  <dc:title/>
</cp:coreProperties>
</file>