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informationer om en sagsbehandler opgave til visning i portalen. Opgaven afsluttes ved et kald fra portalen til servicen MFFordringOpgaveAfsl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understøttes tre typer af sagsbehandler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transport:       Godkend transport dokument, opdater beløb. Hvis afvisning oprett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cer AKR kunde: Identificer kunde på hæftelsesforhold modtaget som fordringopret eller fordringændr. Hvis afvisning oprettes/ændr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afskrivning:    Godkend afskrivninger på eksisterede fordringer. Hvis afvises oprettes en opgave til sagsbehandleren der foretog det oprindelig kald til MFFordringAf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slu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ndida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OpgaveType matcher ikke opgavetypen på opgaven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ev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NK, KREO,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slu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en opgave i "Modtag Fordring"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AKR, AFSKRI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 Godkend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 - Identificer eller opret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Godkend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9:46:00Z</dcterms:created>
  <dc:creator>Lasse Steven Levarett Buck</dc:creator>
  <dc:description/>
  <cp:keywords/>
  <dc:language>en-US</dc:language>
  <cp:lastModifiedBy>Lasse Steven Levarett Buck</cp:lastModifiedBy>
  <dcterms:modified xsi:type="dcterms:W3CDTF">2013-03-22T09:47:00Z</dcterms:modified>
  <cp:revision>1</cp:revision>
  <dc:subject/>
  <dc:title/>
</cp:coreProperties>
</file>