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ePostnu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avalgt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ravalgtPost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ravalgtPostNumm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Post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i sin profil mulighed for angive postnumre som medarbejderen ikke ønsker at arbejde i. F.eks. kan medarbejderen fravælge at arbejde i sit eget post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fravalgtpostnummer obje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profilen for den medarbejder der ikke ønsker at arbejde i post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fravalgtpostnummer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medarbejderen ikke ønsker at arbejde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fravalgtpostnummer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fravalgtpostnummer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9:51:00Z</dcterms:created>
  <dc:creator>Lasse Steven Levarett Buck</dc:creator>
  <dc:description/>
  <cp:keywords/>
  <dc:language>en-US</dc:language>
  <cp:lastModifiedBy>Lasse Steven Levarett Buck</cp:lastModifiedBy>
  <dcterms:modified xsi:type="dcterms:W3CDTF">2013-03-22T09:51:00Z</dcterms:modified>
  <cp:revision>1</cp:revision>
  <dc:subject/>
  <dc:title/>
</cp:coreProperties>
</file>