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Lønindehol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lønindehold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lønindeholdelse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opstå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l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rostil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rostil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Ny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g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værksa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PotentieltNye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ostill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gørelse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AfgørelseOmfa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AfgørelseDatoFor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Beregn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* Gensend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fgør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* FordringAf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om hvor kundens indkomstoplysninger stammer fra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Indkomst (måned og år eller periode, hvis udbetalingen ikke er månedlig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årsopgørelse (år og opgørelsenummer) og/ell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ønseddel (måned og å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, E, 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Indkomst (måned og år eller periode, hvis udbetalingen ikke er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Årsopgørelse (år og opgørelse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 =  Lønseddel (måned og 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KontaktGem, BobKontaktSlet, BookingSvar, CSRPAdresseHaendelse, EjGenfoertUdl, FOHSUdloeb, FOKOBIndberet, FOKOBVarsl, FordOprettet, FordSaldoAen, ForkyndlDatoAenUdl, FORYKBetFrist, FOUdlModtaglAdkomstErk, GemKladdeUdl, GnptgSprSkft, HaeftelseAen, HenstandAendret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sendAnmodningLoenoplysning, LoenGensendForhoej, LoenGensendGenoptag, LoenGensendIvaerksaet, LoenGensendIvaerksaetMedYderligereFordringer, LoenGensendNedsaet, LoenGensendStigningProcent, LoenGensendVarsel, LoenGensendVarselStigning, LoenIvaerksaet, LoenNedsaetProcent, LoenOphaevBeroStil, ManMeddSend, ManOpgOpret, MeddIkModtaget, MeddIkSendt, MoedeAenUdl, OmfAktiverFjernet, OmfFordFjernet, PolitiEftersoegAnmodSend, RYKBetFristAen, Scrng, StpSprSkft, TilsigSend, VarslFristAenKOB, HaeftelseForaeld, FOAfslutMan, BEOFristOverskredSidsteRateBetalt, BEODaekningAendret, BEORateAendret, BobMeddSend, BobOpgOpret, BOBBosagAendr, BOBBosagAendrAutomatisk, UdlaegPolitiAnnuller, UdlaegPolitifremstillingGensend, BFSAfsoningAflys, BFSOpdaterAfson, BFSAflysAfson, BFSSendAnmod, BFSGensendVarsel, BFSGensendAfson, BFSSendAflys, BFSSendKor, BFSSendOpfoel, BFSVarselAendret, BFSFOForaeldet, BFSFOOpfoelg, BFSFOVarselUdloeb, EFSagEr, EFFristOS, EFBookRKH, EFGenStar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Gem: BobehandlingKontaktGem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Slet: BobehandlingKontakt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endret: Henstand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VarselStigning: Gensend: Varsel om stigning i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AfslutMan: FristOverskredet: Afslut Manuel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endret: Betalingsordning ændret, parametre, dækningsrækkefølge eller rat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AflysAfson: BFS Aflys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Afson: BFS Gensend Anmodning om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Varsel: BFS Gen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OpdaterAfson: BFS Opdater Afsoningsinform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flys: BFS Send Af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nmod: BFS Send Anmo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Korrektion: BFS Send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Opfoel: BFS Send Opføl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Varsel: BFS 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VarselAendret: BFS Varsko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Foraeldet: FristOverskredet: BFS Frist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Opfoelg: FristOverskredet: BFS Opfølgning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VarselUdloeb: Frist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SagEr: Sagsbehandler erkender fordringer på kundens ve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FristOS: Erkend fordring erkendelsesfrist er 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BookRKH: Booket ressource til Erkend fordring kundehenv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GenStart: Genstart en Erkend fordring 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DatoForIgangvær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arsel, Iværksættelse, Genoptag, YderligereFordringer, AnmodOmLønoplysninger, Slet, Berostil, NedsatPc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lønindholdelses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ostill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berostil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g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rostil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rostil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N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 på løn afgørelse meddel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ENDT, RETURNERET, IKKES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tion om meddelelse er 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PotentieltNyeFordr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varslede lønindeholdelsesprocent fra BetalingEvneKomponen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28:00Z</dcterms:created>
  <dc:creator>Lasse Steven Levarett Buck</dc:creator>
  <dc:description/>
  <cp:keywords/>
  <dc:language>en-US</dc:language>
  <cp:lastModifiedBy>Lasse Steven Levarett Buck</cp:lastModifiedBy>
  <dcterms:modified xsi:type="dcterms:W3CDTF">2013-03-22T09:28:00Z</dcterms:modified>
  <cp:revision>1</cp:revision>
  <dc:subject/>
  <dc:title/>
</cp:coreProperties>
</file>