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ManuelSagsbehand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manuelsagsbehand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manuelsagsbe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.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manuelsagsbehandling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manuelsagsbehandling 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-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ManuelSagsbehand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ManuelSagsbehand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mfatte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ManuelSagsbehand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ManuelSagsbehand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9:28:00Z</dcterms:created>
  <dc:creator>Lasse Steven Levarett Buck</dc:creator>
  <dc:description/>
  <cp:keywords/>
  <dc:language>en-US</dc:language>
  <cp:lastModifiedBy>Lasse Steven Levarett Buck</cp:lastModifiedBy>
  <dcterms:modified xsi:type="dcterms:W3CDTF">2013-03-22T09:28:00Z</dcterms:modified>
  <cp:revision>1</cp:revision>
  <dc:subject/>
  <dc:title/>
</cp:coreProperties>
</file>