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Matric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4-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m en navngivet generisk matrice repræsent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atrice har 2-3 dimensio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cen er sparse og de kendte værdier listes i CelleSamling listen. Hver celle er angivet med en sammensat nøgle og en værdi som valideres i forhold til den EFIMatriceModelDefinitionStruktur som fås sammen med matricedata med EFIMatrice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CelleNøgle i CelleNøgleSamling skal matche antallet af dimensioner i matr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EFIMatriceVersionID angives er det en opdatering af en eksisterende matrice, og ellers er det en oprettelse af en ny ver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nset om det er en oprettelse eller opdatering skal gyldighedsdato være forskellig fra andre versioners. Den aktuelt gældene matrice kan ikke opdateres til en fremtidig dato, men der kan oprettes en ny version med en fremtidig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dimension er enten defineret som en KodeTabel eller en DataTab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tabel er identisk med resultatet af at kalde servicen EFIKodeTabelHent  for hver dim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atabel er kun defineret i matricen og består af konkrete værdier der benyttes som nøgler. Den primære anvendelse for dette er en datatabel hvor EFIVærdiTypeKode er en interval typ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X                Y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IN,10000[                    TRUE          TRUE         FA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0,100000[               TRUE          TRUE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00,MAX]                 FALSE         TRUE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r må aldrig overlappe. Flaget EFIIntervalMellemrumTilladt specificerer om der må være mellemrum imellem (gap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Vers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CelleSaml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ValideringRappor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atrice der angives findes ikke. EFIMatriceNavn (eller EFIMatriceNavn/EFIMatriceVersionID kombination) 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opdateres ingent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givet EFIMatriceGyldigFraDato er ugyldig, da matrice versionen er aktuel eller datoen er identisk med en anden versio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opdateres ingent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givet matricedata stemmer ikke overens med definitionen af matricen EFMatrice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5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opdateres ingent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atriceCelle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Cell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Cell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CelleNøgl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Cell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Cell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elleNøgle er en af koderne eller data elementerne fra den tilsvarende dim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celle har en sammensat nøgle bestående af 2 til 3 cellenø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elleNøgle værdien "*" har en special betydning som wilcard, og må kun bruges i en dimension hvor EFIWildcardMulig er mark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dato en matrice er gyldig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aktuelt kendte matrice na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TYPE_INDSATSUNDER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_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ART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VAERKSA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GANGVAE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LOV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_OMKOS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KLAGE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JERN_FORDRING_FRA_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FORAELDELSESFR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_SKEMATISKMO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SBELOEBBA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YPE_RENTEREG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ValideringRapp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srapport for matr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Vers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en matrice version. Kan bruges til at hente og opdatere en specifik version, men hvis en anden bruger opdaterer matrice versionen først vil den ikke længere vær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EFIMatri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EFIMatri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EFIMatri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09:09:00Z</dcterms:created>
  <dc:creator>Lasse Steven Levarett Buck</dc:creator>
  <dc:description/>
  <cp:keywords/>
  <dc:language>en-US</dc:language>
  <cp:lastModifiedBy>Lasse Steven Levarett Buck</cp:lastModifiedBy>
  <dcterms:modified xsi:type="dcterms:W3CDTF">2013-03-22T09:09:00Z</dcterms:modified>
  <cp:revision>1</cp:revision>
  <dc:subject/>
  <dc:title/>
</cp:coreProperties>
</file>