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PDokumentHent anvendes til at  hente et dokument ud fra en 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hente et dokument ud fra en reference. Dokumentet kan ligge enten som note i EFI databasen, meddelelse i A&amp;D eller dokumen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dokumenter har et unikt DPDokumentRefID; mens det kun er udgående meddelelser, der garanteret har et journal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upu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DPDokumentRefID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s bilag er ikke lagt i Captia endnu og kan ikke hentes, hvor bilag både kan være en meddelelse eller et vedhæft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 har et tilknyttet meddelelsesdokument, der endnu ikke er formateret/afsendt og derfor ikke kan hentes endnu. Prøv igen lidt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fra A&amp;D-afsendelse af meddelelse. Meddelelsesafsendelsen har fejlet samtlige mulige kanaler og kan ikke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ved overførsel af dokument til Captia. Denne bør ikke forekomme. Hvis en overførsel til Captia midlertidigt fejler, vil beskeden ende på en fejlkø. Denne fejl returneres kun hvis behandling fra fejlkø må op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angivne DPJournal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t 20101208: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Type: Fjernet DPDokumentMeddelelseType som var en enum og erstatter den med A&amp;D MeddelelseTypeNummer fordi vi ikke vil låse antallet af meddelelsestyper der anvendes da DMI kan kalde os og meddelelsestyper kan konfigureres via matricer og andet dynam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OpretterID matcher ikke Resource def for skatte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DokumentOupu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 oprettelse af meddelelsen, som det  kaldende system ønsker meddelelsen oprettet med i EFI og Captia.  Hvis feltet ikke er sat af kalderen, opretter EFI meddelelsen med værdien dagsdato og det aktuell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eddelelsen placeres i Captia fjerner EFI tidsdelen, når elementet sendes i Dokumen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9:07:00Z</dcterms:created>
  <dc:creator>Lasse Steven Levarett Buck</dc:creator>
  <dc:description/>
  <cp:keywords/>
  <dc:language>en-US</dc:language>
  <cp:lastModifiedBy>Lasse Steven Levarett Buck</cp:lastModifiedBy>
  <dcterms:modified xsi:type="dcterms:W3CDTF">2013-03-22T09:07:00Z</dcterms:modified>
  <cp:revision>1</cp:revision>
  <dc:subject/>
  <dc:title/>
</cp:coreProperties>
</file>