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alle oplysninger til en opgavety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oplysninger om en opgave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en simpel søgning, returneres ikke ressourcekra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Ressourcekrav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sourcekra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tilhøre en valid opgave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 pointsystem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opgavetype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opgavetype i Use Case "UC 80.1.2 Bestil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kra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opgavetype har et eller flere ressourcekrav der angiver hvilke ressourcegrupper der skal bruges ressourcer fra for at løse opgav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Ressourcekra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hvorvidt man ønsker at output skal inklduere  ressourcekra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krav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pgavetype ressourcekravet er konfigureret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krav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som ressourcen der skal løse opgaven skal komme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krav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krav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krav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9:57:00Z</dcterms:created>
  <dc:creator>Lasse Steven Levarett Buck</dc:creator>
  <dc:description/>
  <cp:keywords/>
  <dc:language>en-US</dc:language>
  <cp:lastModifiedBy>Lasse Steven Levarett Buck</cp:lastModifiedBy>
  <dcterms:modified xsi:type="dcterms:W3CDTF">2013-03-22T09:58:00Z</dcterms:modified>
  <cp:revision>1</cp:revision>
  <dc:subject/>
  <dc:title/>
</cp:coreProperties>
</file>