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 REGNEREGEL_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n er beregnet efter budgettet. Ægtefællen/samlever betaler ikke ydelser på gæld efter § 13 stk.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n er beregnet efter budgettet. Ydelser på ægtefællens/samlevers gæld er medtaget i beregningen efter § 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n er beregnet efter budgettet. Betalingsevnen er dog reduceret, da den ikke må overstige kundens nettoindkomst efter § 13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n er beregnet efter budgettet.  Ydelser på ægtefællens/samlevers gæld er medtaget i beregningen, men reduceret efter § 13 stk.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n er beregnet efter budgettet. Det er alene kundens indtægter og udgifter, der er medtaget i beregningen efter § 13 stk. 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n er beregnet efter budgettet. Underskuddet på ægtefællens/samlevers budget er medtaget i beregningen, og reducerer kundens betalingsevne efter § 13 stk. 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n er beregnet efter budgettet. Det er alene kundens indtægter og udgifter, der er medtaget i beregningen betalingsevne efter § 13 stk. 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n er beregnet efter budgettet. Underskuddet på ægtefællens/samlevers budget er medtaget i beregningen, og reducerer kundens betalingsevne efter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n er beregnet efter budgettet. Overskuddet på ægtefællens/samlevers budget er medtaget i beregningen, og øger kundens betalingsevene jf.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0: Betalingsevnen er beregnet efter budgettet. Overskuddet på ægtefællens/samlevers budget er medtaget i beregningen, og øger kundens betalingsevne. Dog er betalingsevnen reduceret så den ikke overstiger kundens nettoindkomst med visse fradrag jf. § 13 stk. 5,2 og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INDKOMSTSAGBEHINDT,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BEHIND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08:00Z</dcterms:created>
  <dc:creator>Lasse Steven Levarett Buck</dc:creator>
  <dc:description/>
  <cp:keywords/>
  <dc:language>en-US</dc:language>
  <cp:lastModifiedBy>Lasse Steven Levarett Buck</cp:lastModifiedBy>
  <dcterms:modified xsi:type="dcterms:W3CDTF">2013-03-22T09:08:00Z</dcterms:modified>
  <cp:revision>1</cp:revision>
  <dc:subject/>
  <dc:title/>
</cp:coreProperties>
</file>