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BødeforvandlingStrafHentStruktur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nmo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Korrektion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AarsOpg, BUFor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AarsOpg : Betalingsevne efter årsop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For: Budgetvurdering foretag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elvisBetFlere, DelvisModFlere, BoedeFrafaldFlere, NyeBoederAfson, Andet, FuldBetaling, ModregnAlle, BoedeFrafaldIngen, HenstandBevilg, BOOprettet, AnsEftergivelse, KundeDoed, UnderBOB, KundeUdrejst, TilbagekaldAndet, BoedeAfsonet, StoppetAnden, StatusAfs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BetFlere: Delvis betal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ModFlere: Delvis modregn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Flere: Bøde frafaldet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BoederAfson: Ny bøde til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Korrektion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ldBetaling: Fuld betal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Alle: Modregning - dækker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Ingen: Bøde frafaldet - der er ikke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vilg: Henstand er 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prettet: Betalingsordning er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sEftergivelse: Ansøgning om eftergivels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Doe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BOB: Unde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rejst: Kunde er udrej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Andet: Tilbagekaldelse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edeAfsonet: Bøde afson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petAnden: Stoppet af politi,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Afson: Status om afsoningssa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yeFordModt, KundeBO, KundeIndfri, AfvBudget, EftergivAnsoeg, HenstandAnsoeg, Klage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FordModt : Nye fordringer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O: Kunde vil indgå 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fri: Kunde vil indfri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Budget: Afventer yderligere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Ansoeg: Eftergivelsesansøg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nsoeg: Henstandsanmod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: Klage på vej fra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27:00Z</dcterms:created>
  <dc:creator>Lasse Steven Levarett Buck</dc:creator>
  <dc:description/>
  <cp:keywords/>
  <dc:language>en-US</dc:language>
  <cp:lastModifiedBy>Lasse Steven Levarett Buck</cp:lastModifiedBy>
  <dcterms:modified xsi:type="dcterms:W3CDTF">2013-03-22T09:27:00Z</dcterms:modified>
  <cp:revision>1</cp:revision>
  <dc:subject/>
  <dc:title/>
</cp:coreProperties>
</file>