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grupp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detaljer om en ressourcegrupp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detaljer om en ressourcegrupp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detaljer om en ressourcegrupp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grup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Ressourcegrupp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, hvis der ikke findes en ressourcegruppe med ID'et, returneres ingenting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10:01:00Z</dcterms:created>
  <dc:creator>Lasse Steven Levarett Buck</dc:creator>
  <dc:description/>
  <cp:keywords/>
  <dc:language>en-US</dc:language>
  <cp:lastModifiedBy>Lasse Steven Levarett Buck</cp:lastModifiedBy>
  <dcterms:modified xsi:type="dcterms:W3CDTF">2013-03-22T10:01:00Z</dcterms:modified>
  <cp:revision>1</cp:revision>
  <dc:subject/>
  <dc:title/>
</cp:coreProperties>
</file>