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versionNummer ikke er udfyldt er det en oprettelse af en ny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findes ikke (opdatering med EFIVersionNummer udfyl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gyldig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SkabelonId, IndsatsType, 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gen indsatsskabel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inde start indsatsskabeloner da grafen er cykl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, IndsatsType, TilstandID, Indsat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grænsezoneværdi refererer til ukendt spor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kan ikke opdateres, ændret af anden br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porskabelon kan ikke oprettes, eksisterer allere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jerne indsatskabeloner fra en kørende insta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kabelonId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36:00Z</dcterms:created>
  <dc:creator>Lasse Steven Levarett Buck</dc:creator>
  <dc:description/>
  <cp:keywords/>
  <dc:language>en-US</dc:language>
  <cp:lastModifiedBy>Lasse Steven Levarett Buck</cp:lastModifiedBy>
  <dcterms:modified xsi:type="dcterms:W3CDTF">2013-03-22T09:36:00Z</dcterms:modified>
  <cp:revision>1</cp:revision>
  <dc:subject/>
  <dc:title/>
</cp:coreProperties>
</file>