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IndsatsType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1-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de fordringer, der må omfattes af en indsatstype givet en kunde,en indsatstype og en indsatsundertype som input. Desuden returneres restgældssummer fordelt på fordringsart og fordringstype både inkl. og eksl. renter simuleret frem til dags 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KundeIndsatsTypeFordringList returnerer de fordringer, der må omfattes af en indsatstype givet et kundeID,en indsatstype og en indsatsundertype som input. Kalderen kan således få en bruttoliste over kundens fordringer, der må omfattes af den pågældende indsats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slår først kunden op i EFI-databasen. Findes kunden i EFI-databasen hentes kundens fordringer med DMIFordr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efter afgør servicen hvilke af kundens fordringer, der kan tilknyttes en indsats af den givne indsatstype. Dette afgøres vha. regelmotoren. Servicen skal returnere de af kundens fordringer, der overholder samtlige nedenstående re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feltet KunFordringArtInddrivelse er sat, så skal kun fordringer med fordringsart Inddrivelse returneres. Ellers skal fordring(er) have fordringsart jf. matricen IndsatsTypeFordrings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 er tilladt for valgte fordringer som ligeledes er omfattet af indsatsen Bobehandling jf. skemaet Bohandlingstype_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enkelte fordrings saldo skal overstige minimumsbeløb jf. matrix Indsatstype_minimum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s samlede sum skal overstige minimumsbeløb jf. matrix Indsatstype_minimum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 er tilladt for valgte fordringer jf. skemaet Fordringstype(restanc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må ikke være omfattet af andre indsatser jf. matrix Indsat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et mellem kunde og fordring er tilladt for denne 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nput parameteren KunFordringArtInddrivelse er sat til true, vil servicen kun returnere fordringer af fordringarten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nput parameteren InkluderUdlægInfo er sat til true, vil strukturen UdlægSamling blive returneret ( - hvis der er knyttet udlægsindsats(er) til den givn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r, der allerede er tilknyttet en indsats af samme indsatstype og indsatsundertype, som er angivet i input, vil ikke blive returneret i output. Hvis den optionelle input-parameter IndsatsID udfyldes, vil de fordringer, som er tilknyttet indsatsen med det pågældende indsatsID, blive returneret i listen af fordringer - hvis fordringerne også overholder ovenstående regler.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IndsatsType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FordringArt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luderUdlæg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IndsatsType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ut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tgældHovedsto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tgæld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læ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 Aktiv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 xml:space="preserv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Sum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tamoplysninger returneres ikke, hvis der filtreres på den pågældende Fordring i sø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um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tGæ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rt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ype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Ty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jendom, Andel, Køretøj, Simpel, Løsøre, Anpart, Værdipapir, Øvrige, OphævetPension, PrivatPension, Sikkerhedsstillelse, KFASTEJENDOM, KKOERETOEJ, KLOESOERE, KSIMPEL, KVAERDIPAPIR, KOEVR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ets type. Udgøres af de specialiserede klasser på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al være muligt at begrænse visningen til de aktiver, det skal være mulige at vælge på den enkelte indsats og aktiviter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skal det ikke være muligt at vælge aktivtypen Luftfartøj ved aktiviteten "Anmod fogedret om tvangssalg af andelsbo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mpel (se AktivSimpelFordrin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øsø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se AktivØvri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hæve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va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kkerhedsstil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ASTEJENDOM: Fast ejendom fra et konverteret inddrivelsessystem. Ejendommen kan være en andelsbolig eller en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KOERETOEJ: Køretøj fra et konverteret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LOESOERE: Løsøre fra et konverteret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SIMPEL: Simple fordringer fra et konverteret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AERDIPAPIR: Fondsaktier og omsætningsgældbreve fra et konverteret inddrivelsessy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KOEVRIG: Øvrige aktiver, der evt. er beskrevet i en note, fra et konverteret inddrivelsessyste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Udlæg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put skal indeholde data om eventuelle udlæg, som hver enkelt fordring måtte omfat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FordringArtIndd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 kun skal returnere fordringer af fordringarten indd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2:04:00Z</dcterms:created>
  <dc:creator>Lasse Steven Levarett Buck</dc:creator>
  <dc:description/>
  <cp:keywords/>
  <dc:language>en-US</dc:language>
  <cp:lastModifiedBy>Lasse Steven Levarett Buck</cp:lastModifiedBy>
  <dcterms:modified xsi:type="dcterms:W3CDTF">2013-03-26T12:04:00Z</dcterms:modified>
  <cp:revision>1</cp:revision>
  <dc:subject/>
  <dc:title/>
</cp:coreProperties>
</file>