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FindAftalerTilOmbookin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aftaler der skal ombookes når en sagsbehandlers mødetid eller frokost ænd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aftaler der skal ombookes når en sagsbehandlers mødetid og/eller frokosttid ænd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ændre sin default møde- og gå-hjem-tid samt froko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finder de aftaler der vil blive berørt af ændringen og som en konsekvens af ændringen skal ombook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n vil gælde fra dags 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indAftalerTilOmbookin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DefaultMødetid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DefaultMødetid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indAftalerTilOmbookin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o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lot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 skal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tiderne skal være før til-tidern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Gentag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Gentag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GentagNGa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AlleHve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Før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Tred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Fjer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Sid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Ma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ir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n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or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Fre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Lør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ø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 gentagelsen angiver hvordan opgaven bliver gentaget i kalenderen. Der er mange muligheder for at opsætte gentagelsen, både på dagelig, ugentlig, månedlig og årlig basi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rigina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ChangeKe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lot er et tidsrum i en kalender i Ressourcestyring. Et slot kan være fem forskellige ting: aftale, privat aftale, præference, frokost og møde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gå-hjem-tid. Anvendes når der ikke er specificeret en gå-hjem-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mødetid. Anvendes når der ikke er angivet en møde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AlleHve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gentagelsen kun skal gælde for hverdage. Weekender og helligdage er ikke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Fre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fre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GentagNGan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mange gange slottet skal gentages, det første slot er inklud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Gentag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Ressourcestyring er der mulighed for at sætte gentagelsesmønster på mødetider, frokosttider, præferencer og private af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ire gentagelse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Dag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2 Ugent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3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4 å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An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anden tirs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Fjer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fjerde torsdag i mån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Før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første man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for gentagelsetype DAG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for slottet. Hvis HverNDag er 3 og første dag er mandag, vil slottene ligge mandag, torsdag, søndag, onsdag, lørdag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Måned er 2 og slottet er i februar, vil slottene ligge i februar, april, juni, august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U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UGENT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Uge er 4, og slottet ligger i uge 3, vil slottene ligge i uge 3, 7, 11, 15, 19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Å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År er 3 og startåret er 2009, vil slottene ligge i 2009, 2012, 2015, 2018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Sid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sidste fredag i mån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Tredj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tredje ons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tagels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Lør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lør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Ma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man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n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on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gentagels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gentagels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slot gentagelsen gæld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gen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ø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søn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gentagels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ir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tir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or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tor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gentagels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s slot st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arbejdssted der kan være sat på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slo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ChangeKe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hvis slottet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ID i Microsoft Exchange serveren. Anvendes af aftale slots når de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 anvendes kun hvis slottet er et aftal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rigina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ns unikke ID, anvendes kun hvis slottet er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u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lu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lottet er et vidne slot. Anvendes kun af aftaleslots, når medarbejderen er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slottet.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RSFindAftalerTilOmbookin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RSFindAftalerTilOmbookin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RSFindAftalerTilOmbookin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2:11:00Z</dcterms:created>
  <dc:creator>Lasse Steven Levarett Buck</dc:creator>
  <dc:description/>
  <cp:keywords/>
  <dc:language>en-US</dc:language>
  <cp:lastModifiedBy>Lasse Steven Levarett Buck</cp:lastModifiedBy>
  <dcterms:modified xsi:type="dcterms:W3CDTF">2013-03-26T12:12:00Z</dcterms:modified>
  <cp:revision>1</cp:revision>
  <dc:subject/>
  <dc:title/>
</cp:coreProperties>
</file>