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ødetidFrokostti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ødetid og/eller frokost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default mødetid og/eller default frokostt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mødetid og frokosttid kan resultere i rebookinger, dvs. aftaler der vil blive booket til andre ressourcer, hvis det er mulig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Frokostti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Frokostti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Og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n er angivet, skal medarbejderprofilen findes og være valid. Hvis den er angivet, skal kalenderen findes og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2:14:00Z</dcterms:created>
  <dc:creator>Lasse Steven Levarett Buck</dc:creator>
  <dc:description/>
  <cp:keywords/>
  <dc:language>en-US</dc:language>
  <cp:lastModifiedBy>Lasse Steven Levarett Buck</cp:lastModifiedBy>
  <dcterms:modified xsi:type="dcterms:W3CDTF">2013-03-26T12:14:00Z</dcterms:modified>
  <cp:revision>1</cp:revision>
  <dc:subject/>
  <dc:title/>
</cp:coreProperties>
</file>