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obehandlingKontakt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6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lette en kontakt i Bobehandlings indsats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oprette en kontakt i indsatsen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modtager data til oprettelse af kontak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Kontakt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GemKontak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Kontakt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ehandlingGem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behandlingKontak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behandlingKunderepræsenta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obehandling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behandlingSamarbejdspartn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obehandling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ehandling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Bobehandling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[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for en kontakt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onta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kt nummer f.eks. CPR, SE, AKR eller and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linies tekst til f.eks journalnr, telefon nr, bemærk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1:45:00Z</dcterms:created>
  <dc:creator>Lasse Steven Levarett Buck</dc:creator>
  <dc:description/>
  <cp:keywords/>
  <dc:language>en-US</dc:language>
  <cp:lastModifiedBy>Lasse Steven Levarett Buck</cp:lastModifiedBy>
  <dcterms:modified xsi:type="dcterms:W3CDTF">2013-03-26T11:45:00Z</dcterms:modified>
  <cp:revision>1</cp:revision>
  <dc:subject/>
  <dc:title/>
</cp:coreProperties>
</file>