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type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pgavety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pgavety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t er muligt, slettes opgavetypen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kan kun slettes hvis der ikke er aktive opgaver af opgavetyp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opgavetype ønskes slettet i Use Case "UC 80.2.1 Opret, rediger eller slet opgavetyp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12:19:00Z</dcterms:created>
  <dc:creator>Lasse Steven Levarett Buck</dc:creator>
  <dc:description/>
  <cp:keywords/>
  <dc:language>en-US</dc:language>
  <cp:lastModifiedBy>Lasse Steven Levarett Buck</cp:lastModifiedBy>
  <dcterms:modified xsi:type="dcterms:W3CDTF">2013-03-26T12:19:00Z</dcterms:modified>
  <cp:revision>1</cp:revision>
  <dc:subject/>
  <dc:title/>
</cp:coreProperties>
</file>