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NettoIndkomst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ændrer detaljerne for sagsbehandlerindtastet nettoindkomst for 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FIKundeIdentStruktur og EFIKundeType skal altid udfyldes. Hvis elementet EFIBudgetPostID er udfyldt, og relationen mellem kundenummer og EFIBudgetPostID eksisterer i EFI, så opdateres den sagsbehandlerindtastede nettoindkomst. Hvis elementet EFIBudgetPostID ikke er udfyldt så opretter servicen en ny budgetpos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anvendes i betalingsevneberegningen i stedet for nettoindkomst modtaget fra NettoIndkomstBeregneren, i den periode indtastningen er gyldi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behandlerindtastet nettoindkomst kan oprettes for en periode, der er maksimalt er gyldig i to måneder. Der kan oprettes sagbehandlerindtastet nettoindkomst for kommende perioder; men der kan ikke oprettes nettoindkomst med overlappende peri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kan anvendes i budgetsimuleringer. Hvis feltet EFIBudgetPostSimuleringMarkering er sandt, og dags dato falder i postens gyldighedsperiode, så anvendes nettoindkomsten alene i budgetsimuler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PostSamling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NettoIndkoms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kan ikke oprettes med en ugyldig periode an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øges oprettet ikke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kan ikke oprettes på grund af eksisterende post med overlappende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øges oprettet ikke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PostSaml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NettoIndkomstPostSamling *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NettoIndkomstPos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NettoIndkomstPeriod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Simulering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Sle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GyldigTilDato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muler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og dags dato er i budgetpostens gyldighedsperiode, så anvendes posten kun i simuleringer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l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udgetposten må slett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IKKEGODKENDT, DELVISGODKENDT, AFVIST, UDLØB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en given budgetpo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Period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angivelse for nettoindkomstbeløbet, som sagsbehandleren har indtastet, f.eks 2500 kr. pr. uge. Det indtastede beløb omregnes til beløb pr. måned og år, når det anvendes i betalingsevnebereg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  (default 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"Kvartalsvi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"Halvårlig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"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1:26:00Z</dcterms:created>
  <dc:creator>Lasse Steven Levarett Buck</dc:creator>
  <dc:description/>
  <cp:keywords/>
  <dc:language>en-US</dc:language>
  <cp:lastModifiedBy>Lasse Steven Levarett Buck</cp:lastModifiedBy>
  <dcterms:modified xsi:type="dcterms:W3CDTF">2013-03-26T11:26:00Z</dcterms:modified>
  <cp:revision>1</cp:revision>
  <dc:subject/>
  <dc:title/>
</cp:coreProperties>
</file>