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, og rettighedshavere kan have en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e identificeres unikt ved et DMIFordringHaverID, men har også altid en tilknyttet KundeStruktu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EFIVersionNummer, DMIFordringHaverID og KundeNavn i den generelle aftale struktur vil altid være udfyldt i svaret fra denne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tet holder den oprindelige dato for aftale indgåelse med fordringhav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Hent struktur indeholder hvem (og hvornår) der oprettede/ændrede den returnerede version af afta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 holder datoen den returnerede version blev slettet (dvs. erstattet af en ny versio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cerer fordringshaverens system via SE nummer. SE nummer tages fra det anvendte certifikat i OIO udgaven af service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l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retterHen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ab/>
              <w:t xml:space="preserve">  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I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* DefaultKanSkalEj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  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MFAftaleKanSkalEjKode)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I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nteSatsAnvend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afregnings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med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nteSatsAnv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rente udpeget af RenteSatsKode (gældende dags dato) og Rente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er tages ikke hensyn til værdien af dette felt i en opdaterende service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I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 der angiver om afregning af inddrivelsesrenter skal følge hovedfordringen. Default er fa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også BIC - Bank Identifier C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DP, SDP, FORFALD, D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FALD: forfald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D: Dags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aftalen oprindeligt blev opr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denne version af aftalen blev slettet. Kan kun returneres for historiske af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aftale modpart en udbetalende myndighed?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kun relevant for rettighedshaveraf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RNTSTS, RYKDATO1, RYKDATO2, DOK, SAGBMRK, HFTKOM, BESKR, FORÆLD, PENHED, FHFREF, HFID, MODTDAT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MRK;  SagsbemærkningSam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:        DMIFordringFordringHaverBesk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DATO: DMIFordringModtagelse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r.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lank = Ingen RenteRegel 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MerRentesats, som Fordringshaver kan angive v/ oversendelsen af en fordring. RenteSatsen er en yderligere Renteprocent, som skal anvendes ved beregningen af renten på fordringen. MerRenteSatsen skal fortolkes i sammenhæng med RenteSatsKoden jf neden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n ikke 02 eller 03 vil den resulterende renteberegning være summen af rentesatskoden(som vedligeholdes i DMI) og den angivne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= 00 eller blank &lt;=&gt; ingen MerRente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X procent = (MerRenteSats), jf ovenf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Inddrivelsesrenten (= Nationalbankens officielle udlånsrente plus et tillæg)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Ren rentesats per mdr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Ren rentesats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Diskonto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DMO rentesats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 KOBRA rentesats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Nationalbankens officielle udlånsrente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8 Misligholdte studielån, slutlån og statslån (= Diskonto plus et tillæg 2 %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 Misligholdte statsgaranterede studielån( = Variabel rente fastsat i bekendtgør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Morarente før 1.8.2002 (= Diskonto plus tillæg 5 %) + x procent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Pantebreve på fiskerilån (= Diskonto plus et tillæg 5 %) - dog mindst x procent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 Pantebreve på fiskerilån (= Nationalbankens officielle udlånsrente plus et tillæg p.t. 7 %) - dog mindst x procent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2:06:00Z</dcterms:created>
  <dc:creator>Lasse Steven Levarett Buck</dc:creator>
  <dc:description/>
  <cp:keywords/>
  <dc:language>en-US</dc:language>
  <cp:lastModifiedBy>Lasse Steven Levarett Buck</cp:lastModifiedBy>
  <dcterms:modified xsi:type="dcterms:W3CDTF">2013-03-26T12:06:00Z</dcterms:modified>
  <cp:revision>1</cp:revision>
  <dc:subject/>
  <dc:title/>
</cp:coreProperties>
</file>