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en liste med organisatoriske enheder fra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n/de organisatoriske enheder der overholder søgekriteriern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 organisatoriske enheder der overholder søgekriterierne. Hvis der ikke er angivet søgekriterier, returneres alle de organisatoriske enheder der er gyldige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avn - det er muligt at søge med wildcard (*), der gøres ikke forskel på store og små bogst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ion - det er muligt at søge med wildcard (*), der gøres ikke forskel på store og små bogst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sdækkende enhed - det er muligt at søge med wildcard (*), der gøres ikke forskel på store og små bogst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- hvis ja, returneres kun taskforces, hvis nej returneres kun "almindelige" organisatoriske enheder. Hvis null returneres både taskforces og "almindeleige" organisatoriske enhe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TaskForc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En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rbejdsste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lg område rapporten skal gælde for i Use Case "UC 80.2.5 Træk produktionsrapport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ør rapport tilgængelig i Use Case "UC 80.2.5 Træk produktionsrapport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del opgavekø til organisatoriske/taskforce enheder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lg organisatorisk/Taskforce enhed der skal redigeres i Use Case "UC 80.1.3 Opret, rediger eller slet organisatorisk/Taskforce enhed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/rediger ressource i Use Case "UC 80.1.1 Opret, rediger eller slet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jdsst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rbejdssted kan både være et SKAT kontors adresse og en medarbejders hjemmeadresse hvis medarbejderen arbejder hjemm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adresse (vejnavn og husnumm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by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rbejdssted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rbejdssted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rbejdssted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rbejdssted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2:21:00Z</dcterms:created>
  <dc:creator>Lasse Steven Levarett Buck</dc:creator>
  <dc:description/>
  <cp:keywords/>
  <dc:language>en-US</dc:language>
  <cp:lastModifiedBy>Lasse Steven Levarett Buck</cp:lastModifiedBy>
  <dcterms:modified xsi:type="dcterms:W3CDTF">2013-03-26T12:21:00Z</dcterms:modified>
  <cp:revision>1</cp:revision>
  <dc:subject/>
  <dc:title/>
</cp:coreProperties>
</file>