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en eller flere fordringer og evt. underliggende fordringer samt Hæftelsesforhold i Debitormo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enter detaljer for en eller flere fordringer. Derudover kan den hente alle tilhørende rente- og gebyr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nset om der er tale om hovedfordringer eller relaterede fordringer (f.eks. renter og gebyrer) vises både originalt beløb (i FordringBeløbStruktur ) og saldo pe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originale beløb indeholder både det oprindeligt fremsendte beløb samt eventuelle opskrivninger, nedskrivninger, afskrivninger, tilbagekaldelser og returne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er, nedskrivninger, afskrivninger, tilbagekaldelser og returneringer specificeres i separate l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Inddrivelsesrente fordringers vedkommende er 'originalt' beløb akkumulerede renter til dags dato uanset om de fysisk er tilskrevne eller der er tale om beregnede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også muligt at angive en fremtidig dato (RenterTilDato) der bevirker, at renter afspejlet på Inddrivelsesrente fordringers beregnes frem til den angivne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nset om man har valgt at se relaterede fordringer (input parameter HentRelateredeFordringer) vil de relaterede Inddrivelsesrente fordringer altid komme sammen med den udvalgte fordring (med mindre den angivne fordring er en Inddrivelsesren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 Modregnings og Opkrævningsfordringer vil indeholde en komplet liste med aktive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ElementListen lister de transaktioner, der er benyttet til at dække fordringen f.eks  indbetalinger, rentegodtgørelser og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ommer kun fordrings relaterede transaktioner i TransaktionListe. Der vil ikke komme hæftelses relaterede transaktioner og dermed er kundenummer og kundetype aldrig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istorik på hæftelser returneres hvis søgekriteriet historik er J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ieri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kriteri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kstern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t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ldoP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isto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sfordringModregning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ovedsto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HæftelseBegrænset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Foræ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AfgiftBe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RettighedshaverElementU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Transak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ventet Indbetaling / Betalingsordning / Indbetal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 fordringer i Use Case "FGD 220 Fordringer 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 fordringer i Use Case "FGD 240 Fordringer 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dringHent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ForBe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ld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AfgiftBe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ået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åetRetsafgif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ITillægsaf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ITillægsaf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ForBe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i TransaktionDækningBeløbStruktur vises med naturligt forteg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fordr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udbetal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indbetaling: Regnskabsmæssigt fortegn er lig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vil en indbetaling (=dækning på fordring eller udbetaling) være et positivt beløb i denne struktur, selvom det regnskabsmæssige fortegn er negativ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Ele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TransaktionBeløbStruktur vises med naturligt forteg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rre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A: Indbetaling fra anden hæfter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H: Indbetaling fra anden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Tidligere fejlagtigt nedsk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AFS: Udbetaling send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AfEnkeltmandsvirksom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ejer af en 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ja, false=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ikator er Ja tilføjer DMI automatisk relaterede fordringer, dog med undtagelse af Inddrivelsesrente fordringer. Selv om indikator er Nej vil DMI altid inkludere Inddrivelsesrent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istor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skal søges på histo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Ne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fault = nej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ITillægsaf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er indgået i tillæg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er ikke indgået i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ITillægsaf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dette hæftelsesforhold indgik i en tillægsafgifts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åetRetsafg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indgået i beregning af 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indgået i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åetRetsafgif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dette hæftelsesforhold indgik i en retsafgifts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eg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ld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Foræ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et angiver om hæftelsesforholdet må forælde (ja=true), eller om det ikke må forælde (nej=false). Hæftelsesforholdet må afskrives automatiske, når HæftelseMåForælde er sand og de øvrige regler for automatisk afskrivning op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ldoP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en SaldoPerDato tilbage i tid, vil fordringer modtaget efter den angivne dato ikke blive vist, og saldo på fordringer afspejler de dækninger og transaktioner der var til stede på det angivne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11:02:00Z</dcterms:created>
  <dc:creator>Lasse Steven Levarett Buck</dc:creator>
  <dc:description/>
  <cp:keywords/>
  <dc:language>en-US</dc:language>
  <cp:lastModifiedBy>Lasse Steven Levarett Buck</cp:lastModifiedBy>
  <dcterms:modified xsi:type="dcterms:W3CDTF">2013-03-22T11:03:00Z</dcterms:modified>
  <cp:revision>1</cp:revision>
  <dc:subject/>
  <dc:title/>
</cp:coreProperties>
</file>