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de til automatisk indsatshåndtering og manuel sagsbehandling er der behov for at kunne slå forældelsesdatoer op for et hæftelsesforhold, både den gyldige og historiske 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HæftelseForældelseList har ansvaret for at liste de gyldige forældelsesdatoer for et hæftelsesforhold og liste de historiske forældelses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ndberet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Gældend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AutoOpd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asisDatoForBe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Opdater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HæftelseForældelse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asisDatoFor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r DMI HæftelseForældelseDato ud fra den fremsendte HæftelseBasisDatoFor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Auto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lag angiver om DMI automatisk må opdatere forsældelsesdatoen. Ja/Nej. Default Ja. Hvis Nej er det kun fordringshaver eller sagsbehandler der kan opdatere dato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Opdater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ændringen/opdateringen af foræ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der e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V: Anmeldelse ifm.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RG: Afbrydelse ved særligt rets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MI: modtaget uden forældelsesdato, beregn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: Konkret forældelsesdato fra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IV: S-løn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OP: S-løn ophø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AN: S-løn ang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BO: Indbetaling på S-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FO: Absolut forældelse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H: Kendt opholds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1:06:00Z</dcterms:created>
  <dc:creator>Lasse Steven Levarett Buck</dc:creator>
  <dc:description/>
  <cp:keywords/>
  <dc:language>en-US</dc:language>
  <cp:lastModifiedBy>Lasse Steven Levarett Buck</cp:lastModifiedBy>
  <dcterms:modified xsi:type="dcterms:W3CDTF">2013-03-22T11:06:00Z</dcterms:modified>
  <cp:revision>1</cp:revision>
  <dc:subject/>
  <dc:title/>
</cp:coreProperties>
</file>