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MeddelelseSendAk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eller flere meddelelser gennem SKAT A&amp;D f.eks. til kunder, fordringshavere og samarbejdspar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arten, f.eks. brev eller e-mail afgøres af A&amp;D i overensstemmelse med kundens kommunikationsaftale og meddelses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ungerer som en proxy service for A&amp;D. Servicen validerer ikke kundenummeret inden afsendelsen til A&amp;D. Servicen kan derfor sende meddelelser til alle modtagere, der er tilladte i SKAT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lienter, f.eks. aktiviteter, anvender denne service til at sende meddelelser i stedet for at kalde A&amp;D servicen direkte. Når en meddelelse bliver sendt gennem DPMeddelelseSendAkter, finder servicen navnet på meddelelsestypen til evt. visning i EFI. Meddelelsestyper skal være konfigureret i EFI pga. af anvendelsen i notetekster. Servicen validerer derfor for ukendt meddelelsestype i EFI og returnerer fejl 901, når den er ukendt. Meddelelsen sendes ikke til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delelsestyper skal også være konfigureret i SKAT A&amp;D for at formattering og forsendelsen kan lykkes. Servicen kan ikke validere ikke dette forhold; men fejl logges og meddelelsen forsøges gensendt sen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formattere meddelelser til lokalprint uden afsendelse. Kalderen skal angive dette i kanaltypenummer enumer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øger adresser på AKR-kunder efter kundenummeret, inden meddelelsen  sendes til A&amp;D, hvis kalderen ikke har udfyldt adressestrukturen for AKR kunder. Kalderen bør udfylde adressestrukturen for at undgå unødige call-backs. Servicen returnerer fejl 267 til kalderen, hvis adressen ikke kan udfyldes, f.eks. på grund af ukendt kundenummer i AKR. Meddelelsen sendes ikke A&amp;D, når adressen ikke er udfyldt for en AKR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delelser tildeles et unikt journalnummer i EFI. Det er muligt for kalderen selv at hente at et journalnummer med servicen DPJournalNummerHent, før DPMeddelelsenSendAkter kaldes med dette journalnummer i input.  Det er også muligt at sende meddelelser uden kalderen først har trukket et journalnummer. Flere kald med det samme journalnummer afvisers som dobbeltafsendelse af den samme meddelelse breve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reference til den udsendte meddelelse i EFI, så den kan fremsøges i EFI, f.eks. ved hjælp af journal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sendte meddelelse overføres til kundens sag i SKAT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 hhv. DPMeddelelseEkspress (true/false) maksimalt sendes et antal meddelelser styret af de tekniske parametre i EFI,  DP.EKSPRES.SEND.MAXANTAL og DP. SEND.MAXANTAL. Initielt til sættes disse til hhv. 3 og 5000. Hvis der er flere meddelelser end dette fejles med kodes 252 i HovedOplysninger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OpgavetypeID er sat, vil der blive foretaget et kald til RSEFIOpgaveBook (per meddelelse, hvor feltet er sat) med den angivne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Meddel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P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oteRel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retterOpr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PostJourna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ADMeddels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bl.a. programmatisk fejl i brug af servicen, som f.eks: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satsNote uden IndsatsID eller 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sNote uden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HaverNote uden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; Et eller flere af de indkommende journalnumre findes aller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eddelels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AKR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meddelelses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268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; Kaldet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ADMeddels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KundeNavn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TypeVersionSkalIKommunikationMapp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 angivet under * AlternativModtager * sendes direkte videre til A&amp;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 oprettelse af meddelelsen, som det  kaldende system ønsker meddelelsen oprettet med i EFI og Captia.  Hvis feltet ikke er sat af kalderen, opretter EFI meddelelsen med værdien dagsdato og det aktuell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eddelelsen placeres i Captia fjerner EFI tidsdelen, når elementet sendes i DokumentMo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IL, SMS, LOKALPRINT, POSTba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bruges af EFI i DPADMeddelsels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identificerer typen af kommunikationskanal i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mail (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S: Sms (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PRINT: Kun kommunikationsmappe  (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: Brev (post) (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ring af hvorvidt DPMeddelelsen skal behandles hurtigt. Anvendes også for flere DPMeddelelser (dvs batch af meddelelser) ad ga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IMHændelse skal kaldes, når DPmeddelelse ikke er 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agAli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for en indsats sag, der benyttes hvis man ikke kender IndsatsID. Der vil blive oprettet en Indsats sag for hvert unikt IndsatsSagAlia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angiver sag relativt til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D-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VersionSkalIKommunikationMa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formaterede meddelelse skal være til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30:00Z</dcterms:created>
  <dc:creator>Lasse Steven Levarett Buck</dc:creator>
  <dc:description/>
  <cp:keywords/>
  <dc:language>en-US</dc:language>
  <cp:lastModifiedBy>Lasse Steven Levarett Buck</cp:lastModifiedBy>
  <dcterms:modified xsi:type="dcterms:W3CDTF">2013-03-25T13:30:00Z</dcterms:modified>
  <cp:revision>1</cp:revision>
  <dc:subject/>
  <dc:title/>
</cp:coreProperties>
</file>