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OrdningMislighold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4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2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n informerer om at en betalingsordning i DMI er mislighold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betalingsordning er misligholdt når betalingsfristen for en given rate ikke bliver overholdt og ryk for rate evt. er gen-nemført uden succes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n informerer om hvilken betalingsordning og rate, der ikke er overholdt, samt betalingsfristen og ratebelø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 returnerer ikke fejnummer 005 for input kombinationen Kundetype =  CVR-Virksomhed /SE-Virksomhed og driftformkode = 001 eller 055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maksimalt modtages et parameterstyret antal kunder pr. kald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en indput struktur afvises, så afvises hele kald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OrdningMislighold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talingsordningMislighol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talingsOrd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isligholdtBetalingsord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Rate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Ra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RateRykke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OrdningMislighold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EFIBetalingOrdningMisligho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 : Kunden findes ikke i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bliver ikke behand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: Liste af kundenumre, der ikke findes i EFI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 : Der er flere strukturer i input end servicen kan modt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Kald bliver ikke behandl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, Ændre, Annuller, Afvikle Betalingsordning i Use Case "FGD 600 Betalingsord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asynkron hæ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sse felter benyttes til akt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Rykke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ca. 1500 gange i døgnet (SKAL korrigeres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Rat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Rat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som indentificerer betalingsord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den indrapporterede valuta.  Den sidste rate er ikke nødvendigvis identisk med de første rater, men vil være det resterende beløb der skal betales (mindre end de øvrige ratebeløb)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 i danske kroner  Den sidste rate er ikke nødvendigvis identisk med de første rater, men vil være det resterende beløb der skal betales (mindre end de øvrige ratebeløb)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Rykke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 xx dage efter SRB, hvor rykker for raten skal sendes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idste rettidige betaling af en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OrdningMislighold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OrdningMislighold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OrdningMislighold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13:21:00Z</dcterms:created>
  <dc:creator>Lasse Steven Levarett Buck</dc:creator>
  <dc:description/>
  <cp:keywords/>
  <dc:language>en-US</dc:language>
  <cp:lastModifiedBy>Lasse Steven Levarett Buck</cp:lastModifiedBy>
  <dcterms:modified xsi:type="dcterms:W3CDTF">2013-03-26T13:22:00Z</dcterms:modified>
  <cp:revision>1</cp:revision>
  <dc:subject/>
  <dc:title/>
</cp:coreProperties>
</file>