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5902679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9187273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01155491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3097112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62506714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50940920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