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Opdat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opdatere egen oprettede alternative kontaktoplysninger (på fx kunder), som ikke i forvejen kan identificeres via stamregistrerne ES (for virksomheder) og CSRP (for personer). Det gælder typisk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man opdatere alternative kontaktoplysninger  på et givent AlternativKontaktID. Både AlternativKontaktID og AlternativKontaktOprettetAfFagsystem skal være kendte for at kunne lave en opdat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ingsmøns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anvendesoverskrivningsprincip for alle felter. En "tom" værdi (= tomt tag) svarer til at fjerne værdi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Hvis AlternativKontaktType er ukendt, så skal mindst CivilstandKode vær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: Person skal være født pr dags dato.. Der er IKKE mulighed for at skrive fx "1967-XX-XX", hvis måned/dag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: 1 = mand, 2 = kvinde og 3 =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StatusDødsfaldDato: Dato for evt dødsfa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mailAdresseEMail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enlandskTelefon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lefon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TelefonForholdPrimærMarkering skal være sat til "true" for præcis ét og kun ét telefon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xUdland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FaxForholdPrimærMarkering skal være sat til "true" for præcis ét og kun ét fax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gsystemet DMR SKAL som minimum udfylde adresselini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n er optionel for fagsystemet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ugyldig alternativ kontakt (fx pga. fejloprettelse) findes i stedet registreret under CPR, SE, CVR eller som en anden alternativ kontakt (AlternativKontakt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gyldig alternativ kontakt findes registreret af et andet fagsystem med nøglen 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lse: Kopier alle oplysninger fra denne kontakt og overskriv efterfølgende med det input, der er g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ID skal være kendt af 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dat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dat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0</w:t>
              <w:tab/>
              <w:t>AlternativKontaktFindesIkke: Alternativ kontak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4</w:t>
              <w:tab/>
              <w:t>EmailAdresseFindesIkkePaaAlternativKontakt: Den angivne email [EmailGammel] findes ikke på alternativ konta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5</w:t>
              <w:tab/>
              <w:t xml:space="preserve">TelefonNummerFindesIkkePaaAlternativKontakt: Den angivne email [EmailGammel] findes ikke på alternativ kontakt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</w:t>
              <w:tab/>
              <w:t>UnikPrimaerMarkeringIkkeOpfyldtForEmail: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</w:t>
              <w:tab/>
              <w:t>UnikPrimaerMarkeringIkkeOpfyldtForTelefon: AlternativTelefonForholdPrimærMarkering skal være sat til "true" for præcis ét og kun ét 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8</w:t>
              <w:tab/>
              <w:t>ManglendeOprettelseKriterie: Der mangler at blive udfylt et forretningsmæssigt påkræv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9</w:t>
              <w:tab/>
              <w:t>OprettelseKriterieUgyldigt: Der er angivet en ugyldigt værdi i 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1:46:00Z</dcterms:created>
  <dc:creator>Martin Midtgaard</dc:creator>
  <dc:description/>
  <cp:keywords/>
  <dc:language>en-US</dc:language>
  <cp:lastModifiedBy>Martin Midtgaard</cp:lastModifiedBy>
  <dcterms:modified xsi:type="dcterms:W3CDTF">2013-03-08T11:46:00Z</dcterms:modified>
  <cp:revision>1</cp:revision>
  <dc:subject/>
  <dc:title/>
</cp:coreProperties>
</file>