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tilknyttet en administrativ adresse, så vil adressen blive returneret, men listen af personer på adressen vil kun indeholde personen selv. Administrative adresser defineres som vejkode&gt;=9900 og specifikke administrative kommuner [010 (Sømandsskat), 011 (SKAT), 012 (ATP) og 019 (Administrativ kommun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54:00Z</dcterms:created>
  <dc:creator>Martin Midtgaard</dc:creator>
  <dc:description/>
  <cp:keywords/>
  <dc:language>en-US</dc:language>
  <cp:lastModifiedBy>Martin Midtgaard</cp:lastModifiedBy>
  <dcterms:modified xsi:type="dcterms:W3CDTF">2013-03-08T11:54:00Z</dcterms:modified>
  <cp:revision>1</cp:revision>
  <dc:subject/>
  <dc:title/>
</cp:coreProperties>
</file>