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reditoplysningBureauDebito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kunde hos et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oprette en kunde hos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s af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tegrationen til kreditoplysningsbureauerne foregår vha. en internt udviklet komponent (KORK) og en simpel webservice (KOBDebitorStatusOpretSlet) som udstilles af bureauern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Fødse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ldo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OmfattetHæftelseSumDK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/fejl: Referencenummeret er allerede anvend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kode: 525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kontakt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snummer tildelt af EFI til kommunikation med  KORK omkring de pågældende indberettede restanc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fattetHæftelseSum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restgæld for de omfattede hæftelsesforhold inkl. under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1:50:00Z</dcterms:created>
  <dc:creator>Martin Midtgaard</dc:creator>
  <dc:description/>
  <cp:keywords/>
  <dc:language>en-US</dc:language>
  <cp:lastModifiedBy>Martin Midtgaard</cp:lastModifiedBy>
  <dcterms:modified xsi:type="dcterms:W3CDTF">2013-03-08T11:51:00Z</dcterms:modified>
  <cp:revision>1</cp:revision>
  <dc:subject/>
  <dc:title/>
</cp:coreProperties>
</file>