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jerVirksomhedRel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chFase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hente oplysninger om hvilken virksomhed eller virksomheder en ejer eller leder indgår i. Udtræk vedrørende Leder foretages kun, hvis LederJaNej er valgt til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søgedato fra udfyldt hentes ejerleder-forhold, som er gældende fra og med den anførte søgedato, dvs. inklusive ejerleder-forhold med fremtidig star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søgedato fra og til udfyldt hentes ejerleder-forhold, som er gældende helt eller delvist i den anførte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søgedato ikke udfyldt hentes alle ejer- eller leder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InkluderDriftform angivet og true, inkluderes DriftFormKode i stamoplysningerne. I modsat fald udelades DriftForm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riftsform udfyldt hentes alene ejerleder-forhold for virksomheder, som har den anførte drift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både driftsform, ejerrolle/lederrolle og ejertype udfyldt hentes ejerleder-forhold, som gælder for den anførte kombination af ejerrolle/lederrolle, ejertype og drift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en serviceanvender har brug for eksempelvis adgang til personlige ejere i enkeltmandsvirksomheder og interessentskaber udfyldes følgende oplysninger for hv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 = 03 (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 = 02 (CPR 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= 01 (Enkeltmandsfirm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 = 03 (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 = 02 (CPR 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= 03 (Interessentska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 = 03 (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 = 02 (CPR 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= 55 (Registreret enkeltmandsfirm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entes uanset søgedato altid aktuelt gældende langt og kort navn for virksomhed samt adresse af typen virksomhedsadresse for SENummer og eventuelt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ø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Sø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Ej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kluderDrift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Ej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j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Led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riftForm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edelseForholdTypeKode)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rForhold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EjerTypeRo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EjerTypeRo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ForholdVirksomhedStam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jerForhold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LederEjer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LederEjerTypeRo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ederForholdVirksomhedStam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ederForhold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enlandskVirksom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enlandskPers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rJaNej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63, Virksomheden er ark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jerForholdHisto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Forhold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Drift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orvidt det valgfrie element DriftFormKode skal inkluderes i oplysningerne om virksomheden i strukturen VirksomhedStamOplysning. (true=feltet returneres altid, udeladt/false=DriftFormKode returneres ikke)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24:00Z</dcterms:created>
  <dc:creator>Martin Midtgaard</dc:creator>
  <dc:description/>
  <cp:keywords/>
  <dc:language>en-US</dc:language>
  <cp:lastModifiedBy>Martin Midtgaard</cp:lastModifiedBy>
  <dcterms:modified xsi:type="dcterms:W3CDTF">2013-02-01T12:25:00Z</dcterms:modified>
  <cp:revision>1</cp:revision>
  <dc:subject/>
  <dc:title/>
</cp:coreProperties>
</file>