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1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en liste af sporskabelon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TypeList udstilles af IndrivelsesMotor og den er ansvarlig for at hente en list af eksisterende sporskabelon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porSkabelon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SporSkabel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 Der kan kun opstå tekniske fejl, da der ikke er noget input til denne ope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9:57:00Z</dcterms:created>
  <dc:creator>Selahattin Atici</dc:creator>
  <dc:description/>
  <cp:keywords/>
  <dc:language>en-US</dc:language>
  <cp:lastModifiedBy>Selahattin Atici</cp:lastModifiedBy>
  <dcterms:modified xsi:type="dcterms:W3CDTF">2013-03-12T09:57:00Z</dcterms:modified>
  <cp:revision>1</cp:revision>
  <dc:subject/>
  <dc:title/>
</cp:coreProperties>
</file>