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Perioder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ettoIndkomstPerio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eriod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angivelse for nettoindkomstbeløbet, som sagsbehandleren har indtastet, f.eks 2500 kr. pr. uge. Det indtastede beløb omregnes til beløb pr. måned og år, når det anvendes i betalingsevnebereg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  (default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"Kvartalsvi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"Halvårlig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"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00:00Z</dcterms:created>
  <dc:creator>Lasse Steven Levarett Buck</dc:creator>
  <dc:description/>
  <cp:keywords/>
  <dc:language>en-US</dc:language>
  <cp:lastModifiedBy>Lasse Steven Levarett Buck</cp:lastModifiedBy>
  <dcterms:modified xsi:type="dcterms:W3CDTF">2013-03-08T13:00:00Z</dcterms:modified>
  <cp:revision>1</cp:revision>
  <dc:subject/>
  <dc:title/>
</cp:coreProperties>
</file>