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OKontoUdbetalingAfgø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Q</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3-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OKontoUdbetalingAfgør har ansvaret for at orkestrere kald til DMIUdbetalingAfgør for at godkende eller afvise ventende udbetalinger i DMI, samt afslutning og bookning af relaterede opgav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er skal af sikkerhedsmæssige årsager godkendes inden de effektueres, dvs. inden beløbet overføres til f.eks. kasse eller pengeinstitut. Godkendelse af en udbetaling skal ske af en anden person end den som har oprettet udbetal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godkendelse vil udbetalingen effektueres, dvs. beløbet udbetales til den valgte kan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 tilfælde af at udbetalingen afvises opretter DMI en opgave til fordeling af det afviste 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er af mindre beløb kan masse-godkendes af sagsbehandl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afslutter opgave angivet i input, og booker en ny opgave som returneres i out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KontoUdbetalingAfgø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Afslut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odkendt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UdbetalingÅrsag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UdbetalingGodk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UdbetAfvis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KontoUdbetalingAfgø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pgaveBooking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OKontoUdbetalingAfgør. Valideringen foretages i DMI, pånær 452 og 45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af hvorvidt kundenummer fi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DMIUdbetalingID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Aktuel bruger af servicen har ikke rettigheder til at godkende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AktionAfvistParam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rettelse af kunde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4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agsbehandler skal oprette kundenote manu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Opgave ikke afslut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45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Afslut opgave manu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OpgaveBooking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Opgave ikke book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45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Håndter opgave manu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er synkron. Leverancesikkerhed: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kaldes ca. 200 gange i døgnet. Forudsætning: 0 automatisk kald og 200 manuell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betAfvis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Afvis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Afvis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Afvis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Afvis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Afvis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DÆAFO, BLØFOR, UDTIAN,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årsag til afvisning af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DÆAFO: Kan dække and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ØFOR: Beløb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TIAN: Udbetaling skal ske til e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Afvis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valg af Anden års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et der skal udbetales/er udbetalt i den udbetalen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et der skal udbetales/er udbetalt omregnet til danske kron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Godk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Godk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ASSE, ENKL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n af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defineret som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SSE (Masse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KLT (Enkeltvis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u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ÅrsagAfvis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iver "godkender" mulighed for at begrunde sin afvisning af u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rts 2013</w:t>
    </w:r>
    <w:r>
      <w:rPr>
        <w:sz w:val="16"/>
        <w:rFonts w:cs="Arial" w:ascii="Arial" w:hAnsi="Arial"/>
      </w:rPr>
      <w:fldChar w:fldCharType="end"/>
    </w:r>
    <w:r>
      <w:rPr>
        <w:rFonts w:cs="Arial" w:ascii="Arial" w:hAnsi="Arial"/>
        <w:sz w:val="16"/>
      </w:rPr>
      <w:tab/>
      <w:tab/>
      <w:t xml:space="preserve">DOKontoUdbetalingAfg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rts 2013</w:t>
    </w:r>
    <w:r>
      <w:rPr>
        <w:sz w:val="16"/>
        <w:rFonts w:cs="Arial" w:ascii="Arial" w:hAnsi="Arial"/>
      </w:rPr>
      <w:fldChar w:fldCharType="end"/>
    </w:r>
    <w:r>
      <w:rPr>
        <w:rFonts w:cs="Arial" w:ascii="Arial" w:hAnsi="Arial"/>
        <w:sz w:val="16"/>
      </w:rPr>
      <w:tab/>
      <w:tab/>
      <w:t xml:space="preserve">DOKontoUdbetalingAfg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rts 2013</w:t>
    </w:r>
    <w:r>
      <w:rPr>
        <w:sz w:val="16"/>
        <w:rFonts w:cs="Arial" w:ascii="Arial" w:hAnsi="Arial"/>
      </w:rPr>
      <w:fldChar w:fldCharType="end"/>
    </w:r>
    <w:r>
      <w:rPr>
        <w:rFonts w:cs="Arial" w:ascii="Arial" w:hAnsi="Arial"/>
        <w:sz w:val="16"/>
      </w:rPr>
      <w:tab/>
      <w:tab/>
      <w:t xml:space="preserve">DOKontoUdbetalingAfg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8T12:57:00Z</dcterms:created>
  <dc:creator>Lasse Steven Levarett Buck</dc:creator>
  <dc:description/>
  <cp:keywords/>
  <dc:language>en-US</dc:language>
  <cp:lastModifiedBy>Lasse Steven Levarett Buck</cp:lastModifiedBy>
  <dcterms:modified xsi:type="dcterms:W3CDTF">2013-03-08T12:57:00Z</dcterms:modified>
  <cp:revision>1</cp:revision>
  <dc:subject/>
  <dc:title/>
</cp:coreProperties>
</file>