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ødeforvandlingStraf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ødeforvandlingsst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Bødeforvandlingsst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ødeforvandlingsstraf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BødeforvandlingStrafHentStruktur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Under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Oprindeli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* SamarbejdPartn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BødeforvandlingStrafSamarbejdspartKonta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BødeforvandlingStrafSamarbejdspartTelef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(BødeforvandlingStrafSamarbejdspartReferenc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Fora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Opføl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Varsel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Påbegy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Af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Afly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Varsel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nmod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Korrektion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ly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lysning af afso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kan angive hvornår afsoningen er planlagt afslu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Påbegy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angiver hvornår afsoningen er planlagt begy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nmod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nmod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AarsOpg, BUFor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AarsOpg : Betalingsevne efter årsop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For: Budgetvurdering foretag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Fora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sefirst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rrektion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rrektion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elvisBetFlere, DelvisModFlere, BoedeFrafaldFlere, NyeBoederAfson, Andet, FuldBetaling, ModregnAlle, BoedeFrafaldIngen, HenstandBevilg, BOOprettet, AnsEftergivelse, KundeDoed, UnderBOB, KundeUdrejst, TilbagekaldAndet, BoedeAfsonet, StoppetAnden, StatusAfs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BetFlere: Delvis betaling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ModFlere: Delvis modregning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rafaldFlere: Bøde frafaldet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eBoederAfson: Ny bøde til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Korrektion vedr.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ldBetaling: Fuld betal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Alle: Modregning - dækker all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rafaldIngen: Bøde frafaldet - der er ikke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vilg: Henstand er bevil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prettet: Betalingsordning er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sEftergivelse: Ansøgning om eftergivels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Doed: Kunden er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BOB: Unde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rejst: Kunde er udrej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Andet: Tilbagekaldelse vedr.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edeAfsonet: Bøde afson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petAnden: Stoppet af politi,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Afson: Status om afsoningssa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føl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rindeli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indelige fordring sum omfattet af bødeforvandling straffen som definerer forældelsesfri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Konta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kontakt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tern reference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Telef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telefon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el 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yeFordModt, KundeBO, KundeIndfri, AfvBudget, EftergivAnsoeg, HenstandAnsoeg, Klage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eFordModt : Nye fordringer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O: Kunde vil indgå 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fri: Kunde vil indfri all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Budget: Afventer yderligere budget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Ansoeg: Eftergivelsesansøgning på 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nsoeg: Henstandsanmodning på 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: Klage på vej fra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20:00Z</dcterms:created>
  <dc:creator>Lasse Steven Levarett Buck</dc:creator>
  <dc:description/>
  <cp:keywords/>
  <dc:language>en-US</dc:language>
  <cp:lastModifiedBy>Lasse Steven Levarett Buck</cp:lastModifiedBy>
  <dcterms:modified xsi:type="dcterms:W3CDTF">2013-03-08T13:20:00Z</dcterms:modified>
  <cp:revision>1</cp:revision>
  <dc:subject/>
  <dc:title/>
</cp:coreProperties>
</file>