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Stamoplysninger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detaljerede oplysninger om personer, virksomheder og alternative kontakter - både EFI kunder og ikke-EFI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ersoner hentes navn, adresse, informationer om familiære forhold og personer på samme bopæl samt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er hentes firmanavn, adresse, driftform, virksomhedstatus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ternative kontakter hentes navn, adresse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KunEFIKunder er sandt, så validerer servicen om kunden findes i EFI. Hvis kunden ikke er kunde i EFI,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CPR nummer hentes oplysninger for kunden i CSR-P via servicene PersonStamoplysningerMultiHent og PersonBopælsamlingHent. Hvis kunden ikke findes i stamdatasystemet, eller der opstår fejl i kommunikationen med CSR-P,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EnkeltmandsvirksomhedMarkering anvendes kun, når input er et SE nummer. Er flaget sandt angiver det, at kalderen ønsker stamdata for ejeren, hvis virksomheden med det givne SE-nummer er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input et SE nummer, og er flaget EnkeltmandsvirksomhedMarkering sandt, så hentes stamdata for virksomhedens ejer i CSR-P, givet at det er en enkeltmandsvirksomhed. Er virksomheden ikke en enkeltmandsvirksomhed, så hentes stamdata for virksomheden i 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SE nummer, og flaget EnkeltmandsvirksomhedMarkering er falsk, så hentes stamdata for virksomheden i ES via servicene VirksomhedStamoplysningSamlingHent, VirksomhedBrancheForholdKlassifikationHent og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put er et AlternativKontaktID hentes oplysninger for kunden i AKR via servicen AlternativKontaktSaml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NettoindkomstTypeMarkering er sand, og kundetype er CPR eller PEF, så returneres kundens stamoplysninger og nettoindkomsttyper, hvis de er oplyste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 ikke findes i stamdatasystemet og flaget HentKunEFIKunder er falsk,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PERSON og AlternativKontaktType.UKENDT mappes til EFIKundeType.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VIRKSOMHED og AlternativKontaktType.MYNDIGHED mappes til EFIKundeType.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 værdiset (kan pt. ikke opdateres i ES model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antager en værdi, der beskriver virksomhedens status i ES. Hver status angiver om virksomheden er tilmeldt eller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Værdi  Tilmeldt/Afmeldt 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_LIKVIDA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_KONKURS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_EFTER_LIKVIDATION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_TVANGS_OPLOESN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_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_BETALINGSSTANDSNING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_PANT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AELDSSANER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OES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UNDER_REKONSTRUK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KunEFI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NettoindkomstTyp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n der forespørger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rhvervssystemet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når der forespørges på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unne ikke findes enkeltmandsvirksomheder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fra det pågældende eksterne system hvor valideringsfejlen opst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oplysning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kom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nch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ranch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angiver den første dag tilknyttede data kan anvend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angiver den sidste dag tilknyttede data kan anvendes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kode ifølge branchekodetabel (DB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Hoved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Bibranch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tab/>
              <w:t>Bibranch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tab/>
              <w:t>Bibranch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nkeltmands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kun anvendes af servicen, når servicen kaldes med et SE-nummer, og HentKunEFIKunder ikke er sat til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arkeringen sat til true, så returnerer servicen ejerens (personens) stamoplysninger, hvis virksomheden er en enkeltmandsvirksomhed. Er virksomheden ikke en enkeltmandsvirksomhed, returneres virksomhedens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markeringen sat til false, så returnerer servicen en fejl, hvis virksomheden er en enkeltmandsvirksomhed ("virksomheden er ikke kunde i EFI"). Er virksomheden ikke en enkeltmandsvirksomhed, returneres virksomhedens stamoplysn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KunEFIKu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kun skal hente EFI-k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NettoindkomstTy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kalderen ønsker kundens nettoindkomsttyper returneret, hvis elementet er sat sandt. Default værdi er falsk. Der kan kun returneres nettoindkomsttyper for CPR og PEF kunder, og kun hvis indkomsttyperne er sendt af Nettoindkomstberegn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der er stop for automatisk sporskif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42:00Z</dcterms:created>
  <dc:creator>Lasse Steven Levarett Buck</dc:creator>
  <dc:description/>
  <cp:keywords/>
  <dc:language>en-US</dc:language>
  <cp:lastModifiedBy>Lasse Steven Levarett Buck</cp:lastModifiedBy>
  <dcterms:modified xsi:type="dcterms:W3CDTF">2013-03-08T13:43:00Z</dcterms:modified>
  <cp:revision>1</cp:revision>
  <dc:subject/>
  <dc:title/>
</cp:coreProperties>
</file>