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FordringNedskriv servicen. Se servicebeskrivelsen for denne service for detaljer om nedskriv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 kaldet til DMIFordringNedskriv valideres det at fordringen der nedskrives eksisterer. Hvis servicen benyttes af en fordringshaver valideres det at fordringshaver ejer 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ed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Reducer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r allerede dækket på e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redige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anvend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r allerede dækket på e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hæftelsesniveau: HÆFO=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fordringsniveau: FEJL=Fejlagtig påligning, FAST=Endelig fastsættelse, TRVE=Transport verificeret og LIHE=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anvende på både hæftelsesniveau og fordringsniveau: INDB=Indbetaling, REGU=regulering og ANDN=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Reducer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MI har reduceret det fremsendte 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0:04:00Z</dcterms:created>
  <dc:creator>Selahattin Atici</dc:creator>
  <dc:description/>
  <cp:keywords/>
  <dc:language>en-US</dc:language>
  <cp:lastModifiedBy>Selahattin Atici</cp:lastModifiedBy>
  <dcterms:modified xsi:type="dcterms:W3CDTF">2013-03-12T10:05:00Z</dcterms:modified>
  <cp:revision>1</cp:revision>
  <dc:subject/>
  <dc:title/>
</cp:coreProperties>
</file>