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pgavekøDetaljer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361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-8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detaljer til en opgavekø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detaljer om en opgavekø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oplysninger returneres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- De opgavetyper der er konfigureret på opgavekø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- Tilknyttede ressourcegrupp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- Tilknyttede ressourc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- De organisatoriske enheder køen er tilknytt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køDetaljer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køDetaljer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gavekøDetalj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Opgavetyp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Opgavetyp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Opgave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ntalOpg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Ressourcegrupp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Ressourcegrup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RSRessourcegrup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ntalRessourc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Ressourc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Ressour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OrganisatoriskeEnhed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OrganisatoriskEnhed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roduktionsleder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Ressour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en skal findes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gave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LinkTilS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fri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rior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andsynl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Poi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Vented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KundeAfhæng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Udgå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HentYderligereInf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BookingInterva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BookingSvarDage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 er en skabelon for opgaver. Opgavetypen indeholder en masse pre-konfigurerede oplysninger som der dog er mulighed for at overskrive når opgaven oprettes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OrganisatoriskEnhe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DomæneReferen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Regio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LandsdækkendeEnhe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askFor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Arbejdssted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præsenterer en organisatorisk enhed i Ressourcestyring. De organisatoriske enheder i Ressourcestyring er kopier af dem der findes i Active Directory, samt task forces som der er mulighed for at oprette i Ressourcestyring. Alle ændringer der laves i Active Directory skal derfor også implementeres i Ressourcestyring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Ressourc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 i ressourcestyringen, kan være en medarbejder, et køretøj, et lokale eller andet udstyr. Alle ressourcer tilhører en ressourcegruppe og har en kalender. Medarbejder ressourcer har desuden en medarbejderprofil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Ressourcegrup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gruppe i Ressourcestyring kan være en gruppe af medarbejdere, lokaler, køretøjer eller andet udstyr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Opgav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positivt heltal, der kan repræsenterer værdier i intervallet 0 til 999.999.999.999.999.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Ressourc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positivt heltal, der kan repræsenterer værdier i intervallet 0 til 999.999.999.999.999.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opgavety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ookingInterv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minutter der minimum skal gå mellem hvert bookingforsø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ookingSvarDa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dage før aftaledagen, bookingsvaret skal se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Domæ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domæne opgavetyp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fri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dage der maksimalt må gå før opgaven er gennemfø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 i minutter som det tager at gennemføre opgaven. Gennemførselstiden kan overskrives i opgaven. Desuden har medarbejderen, i sin medarbejderprofil,  mulighed for at konfigurere sin egen gennemførselstid for opgav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opgavetyp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 for opgavetyp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HentYderligereInf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de domænespecifikke oplysninger skal hentes til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KundeAfhængi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t aftalen involverer et personligt møde med kunden, enten på skattecenteret eller hos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LinkTilS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nk til stedet i portalen hvor opgaven kan løses. Det endelige link, som vises på skærmen, vil være en sammensætning af linket i opgavetypen og linkparametrene i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en som opgav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opgavety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oi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point medarbejderen vil modtage når opgaven er lø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riori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prioritet. Anvendes bl.a. på opgavelisten for at få vist de vigtigste opgaver øverst i listen. Kan overskrives på opgaven. Højeste tal er ensbetydende med højeste priori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andsynligh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HeltTalPositiv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ndsynligheden for at opgaven bliver til noget. Sandsynligheden påvirker gennemførselstiden på opgaven. Hvis opgavens gennemførselstid er 30 minutter og sandsynligheden er 50%, vil der blive booket 15 minutt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opgavety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opgavety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Udgåen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t det er en udgående opgave, dvs. sagsbehandleren skal køre ud til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Venteda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dage der skal gå fra opgaven er oprettet til den tidligst må lø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opgavety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Arbejdsst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organisatoriske enheds arbejdsst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DomæneRe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ænereferencen er det ID som den organisatoriske enhed har i Active Directory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den organisatoriske enheds gyldighed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på den organisatoriske enheds gyldighed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t ID på en organisatorisk enhe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LandsdækkendeEnh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den landsdækkende enhed den organisatoriske enhed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en organisatorisk enh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den organisatoriske enhed. Hvis ID er -1, er det systemet der har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den organisatoriske enhed er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Reg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den region den organisatoriske enhed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den organisatoriske enhed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den organisatoriske enhed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askFor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skforce angiver om den organisatoriske er en taskforce. En taskforce er en midlertidig enhed som løser en specifik opgav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den organisatoriske enhed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den organisatoriske enhed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den organisatoriske enhed sidst er blevet ænd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ressourc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ressourcens gyldighed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på ressourc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gruppe medarbejderen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ressourcegrup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ressourcegruppen er en gruppe af medarbejd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grup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grup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grup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grup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køDetalj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køDetalj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køDetalj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2T10:13:00Z</dcterms:created>
  <dc:creator>Selahattin Atici</dc:creator>
  <dc:description/>
  <cp:keywords/>
  <dc:language>en-US</dc:language>
  <cp:lastModifiedBy>Selahattin Atici</cp:lastModifiedBy>
  <dcterms:modified xsi:type="dcterms:W3CDTF">2013-03-12T10:13:00Z</dcterms:modified>
  <cp:revision>1</cp:revision>
  <dc:subject/>
  <dc:title/>
</cp:coreProperties>
</file>