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rganisatoriskEnhed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n organisatorisk enhed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n organisatorisk enhed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rganisatoriske enhed oprettes i databasen, efterfølgende kan der tilknyttes opgavekøer, ressource, præferencer og kørselstid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Struktur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rganisatoriskEn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OrganisatoriskEnhe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rbejdssted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ænet skal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yldighedsdatoerne skal være valide og til-datoen skal være senere end fra-dato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sleder-ressource-id skal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bejdsste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arbejdssted kan både være et SKAT kontors adresse og en medarbejders hjemmeadresse hvis medarbejderen arbejder hjemme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OrganisatoriskEnhe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DomæneReferen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Regi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LandsdækkendeEn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Arbejdssted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en organisatorisk enhed i Ressourcestyring. De organisatoriske enheder i Ressourcestyring er kopier af dem der findes i Active Directory, samt task forces som der er mulighed for at oprette i Ressourcestyring. Alle ændringer der laves i Active Directory skal derfor også implementeres i Ressourcestyring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Adres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adresse (vejnavn og husnumm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by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rbejdssted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rbejdssted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rbejdssted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arbejdssted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organisatoriske enheds arbejdsst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Domæne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ænereferencen er det ID som den organisatoriske enhed har i Active Directory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på en organisatorisk enh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LandsdækkendeEn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landsdækkende enhed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en organisatorisk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den organisatoriske enhed. Hvis ID er -1, er det systemet der ha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Reg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region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den organisatoriske enhed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skforce angiver om den organisatoriske er en taskforce. En taskforce er en midlertidig enhed som løser en specifik opgav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den organisatoriske enhed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den organisatoriske enhed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sidst er blevet ænd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2T10:17:00Z</dcterms:created>
  <dc:creator>Selahattin Atici</dc:creator>
  <dc:description/>
  <cp:keywords/>
  <dc:language>en-US</dc:language>
  <cp:lastModifiedBy>Selahattin Atici</cp:lastModifiedBy>
  <dcterms:modified xsi:type="dcterms:W3CDTF">2013-03-12T10:17:00Z</dcterms:modified>
  <cp:revision>1</cp:revision>
  <dc:subject/>
  <dc:title/>
</cp:coreProperties>
</file>