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ar ansvaret for at ændre parametre på en kundes konto med henblik på at l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Modregningsstop (Kunden kan fritages, Udbetalingstype, Fordringstyper, BF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Flag fo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 kundens kunde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 kundens udbetalings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 transporters priorite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er til kundens konto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Omposter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odre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Ændring af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Ændring af udbetaling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Ukendskab til kundens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priori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kan prioritere hvis der modtages flere transporter til samme myndighedsudbetalingstype og peri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 kunden kan fritages for udbetal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betal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kunden kan fritages for udli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kan ikke være før d.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lign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n kan fritages - Der kan ikke modregnes på kunden, når dette stop er 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yndighedUdbetalingstype - Der kan ikke modregnes på kunden, hvis udbetalingen er af den angivne type incl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dringstype - Der kan ikke modregnes på fordringer, hvis de er af den angiv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FY - Der kan kun modregnes en procentdel eller beløb af kundens BFY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t for 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 forbindelse med bobehandling vil modregningsstop give anledning til manuel sagsbehandling i de tilfælde hvor det, via årsagskoden, er defineret at et stop ikke må udløb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lere af ovenstående parametre kan angives sam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Stop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GrænseBFY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opdaterer alene de fremsendte stop. Eventuelle yderligere omposteringsstop på kunden vil ikke blive påvirk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n markering for bobehandling må DMI kun lade stop udløbe, når det, via årsagskoden, er defineret at et stop ikke må udløbe. I de tilfælde skal EFI har taget stil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obehandlingsflaget sættes på kunden fjernes flaget samtidig fra alle hæft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 af udbetalingsfor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 kan erstatte NemKonto udbetaling med en anden udbetalingsform. Dette kan være til en særlig bankkontonr, SWIFT eller chec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skab til kundens adres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 opholdsted er kendt eller ej kan defin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timistisk låsn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s ved hjælp af elementet LæsDatoTid. Såfremt posten der ønskes opdateret på anden vis er opdateret efter LæsDatoTid vil den fremsendte opdatering blive afvist. For fejlnummer ved afvisning se 'Valideringer'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æs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Ukendt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UkendtOpholdSte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UkendtOpholdÅrsa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UdbetalingKana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ransportPriorite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portPriorite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TransportUdlægFordelPriori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portbeløbFlereTransportFordringerForde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ransportUdlæg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ransportUdlægBeløbStruktu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EllerInddrivelseKontoStop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iverseKund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ModregningGrænseBFY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odregningGræn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odregningGrænseBFY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odregningGrænseBFY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mposteringStop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mposter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UnderBobehand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UnderBobehand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Under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ontoÆnd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 Udbetalingsstop sat i.f.m. ompostering kan ikke ændr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Kund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drivelseskontostop-fradato og -tildato kan ikke oprettes eller ændres til en dato, der ligger før dags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Optimistisk Lå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Årsagkode HÆBO kan kun opdater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05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,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d kundeoprettelse er KundeNavn kræ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KundeNummer, Kunde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d kundeoprettelse af en virksomhed er DriftFormKode kræ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yldig værdi for DriftFormKode (værdisæt angivet i element 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KundeNummer, Kunde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ved opdatering af kunde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data opret ændr i Use Case "FGD 110 Stamdata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 og opret transport i Use Case "FGD 205 Trans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KontoÆndr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ldes ca. 500 gange i døgnet. Forudsætning: 0 automatisk kald og 500 manuelle.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UdbetalingKana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Registrerings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Konto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BankL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drivels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ModregningStop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KundeModregningStop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l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MyndighedU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UkendtOphold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BFY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egningGrænse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odregningGræn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mposter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ktivMarkering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BeløbDKK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L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 for den pågældende bank der udbetales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banken udbetalingen foretag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øgle der entydigt identificerer et udenlandsk pengeinstitut. De forskellige lande har sine egne regelsæt for længder og algorit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gen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or om der skal udbetales til egen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"Nej" skal KundeStruktur udfyld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BAN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 og kontonummer. Feltet valideres idet det har indbygget kontrolciff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Registr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anks registreringsnummer der entydigt identificerer pengeinstituttet. Bliver valideret i henhold til pengeinstitutternes officiell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B,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der angiver sagsbehandlers muligheder for valg af stop, som kan sættes på kunden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KundeUnderBobehnadling ( hvor ja virker som udligningsto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: Udbetaling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OMPI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for modregning op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modregn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K, SMMU, S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for KundeModregningStop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K: Stop for al modregning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MU: Stop for modregning i myndigheds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Kunden har ukendt 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Kunde har ikke udkendt opholdst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stateret dato hvorfra kunden har ukendt opholdsted eller dato hvorfra kunden igen har kendt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adresseangiv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DKOMM, IDUKAD, KENADI, UDUKAD, UKO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n angiver om kunden har kendt, ukendt adresse eller adresse på kommunekonto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KOMM: adresse på kommunekonto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UKAD: in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ENADI: 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UKAD: u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: Ukendskab til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 Denne kode mangler do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Kunde under af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de ikke under af bo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æs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tid hvor data er blevet læst. Anvendes ifm. optimistisk lå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 perioden for modregningsbegræns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for modregningsbegræns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sats der maksimalt må modregnes i en børnefamiliey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modregningsgræn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N, BOR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ModregningGræn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 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M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: Omposter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et stop er aktivt. Ved opret/ændr er default 'Ja'. Fremsendes 'Nej' vil stop blive inaktiv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sæ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top ak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Stop inaktiv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fordeling af transportbeløb mellem flere transportfordringer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fordeling af transportbeløb mellem flere transportfordringer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Fordel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 af fordeling af transportbeløb mellem flere transport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fordeling af transportbeløb mellem flere transport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4:39:00Z</dcterms:created>
  <dc:creator>Lasse Steven Levarett Buck</dc:creator>
  <dc:description/>
  <cp:keywords/>
  <dc:language>en-US</dc:language>
  <cp:lastModifiedBy>Lasse Steven Levarett Buck</cp:lastModifiedBy>
  <dcterms:modified xsi:type="dcterms:W3CDTF">2013-03-08T14:39:00Z</dcterms:modified>
  <cp:revision>1</cp:revision>
  <dc:subject/>
  <dc:title/>
</cp:coreProperties>
</file>