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 beregnes for et beløb med en startdato og en slutdato ud fra den angivne rentegodtgørelsestyp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RenteGodtgørelseBeregn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uta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DelPeriodeBl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i danske kroner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OVSK, GORE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T: Godtgørelse jf. rentelov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4:40:00Z</dcterms:created>
  <dc:creator>Lasse Steven Levarett Buck</dc:creator>
  <dc:description/>
  <cp:keywords/>
  <dc:language>en-US</dc:language>
  <cp:lastModifiedBy>Lasse Steven Levarett Buck</cp:lastModifiedBy>
  <dcterms:modified xsi:type="dcterms:W3CDTF">2013-03-08T14:41:00Z</dcterms:modified>
  <cp:revision>1</cp:revision>
  <dc:subject/>
  <dc:title/>
</cp:coreProperties>
</file>