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MeddelelseInformationDUMMY</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ikke en reel service men KUN en teknisk placeholder for de datastrukturer, som anvendes til DMI-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igt over hvilke strukturer der anvendes i hvilke bre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DMIMeddelelseStandard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a+4b: DMIMeddelelseModregningTil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 DMIMeddelelseModregningLø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8+9: DMIMeddelelseU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DMIMeddelelsePåmi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13: DMIMeddelelseRykkerOgOprkæ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DMIMeddelelseAutomatisk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rev 3, 4a og 4b er det rettighedshaver som er modtager af meddelelsen og i de øvrige meddelelser er det den hæftende Borger/Virksomhed. Oplysninger om disse findes særskilt i meddelelsernes modtagerinformation. (Se servicen MeddelelseMultiSen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MeddelelseInformationDUMMY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MeddelelseInformationDUMMY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Standard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ModregningTil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ModregningLø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U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Påmi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RykkerOgOprkæ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eddelelseAutomatiskAfskrivning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Ryk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AutomatiskAfskriv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ere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Automatisk Afskrivning (Brev id 1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ModregningLø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LønindeholdelseOverskudFørDækningAfAndr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modregning i løn (anvendes til brev id 5 og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ModregningTilRettigheds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til en rettighedshaver vedr. Modregning (Brev id 3, 4a og 4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Påmind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Påmindelse (Brev id 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RykkerOgOprkæv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Rykker og Opkrævning (Brev id 11, 12 og 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StandardModreg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gtefælleResta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gtefælle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OgUdlæ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Modregning (Brev id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rev id 2 anvendes * SpecificeretModregningListe * til at angive de dækk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 bliver måske tilgængeligt i PrintNet som standard, men indtil videre skal det udfyldes i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Udbetal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IM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Påmindelse (Brev id 7+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 bliver måske tilgængeligt i PrintNet som standard, men indtil videre skal det udfyldes i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for udsendelse af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for udsendelse af rykker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 AO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OV: Anden offentlig virksom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FMEIND, FMELØN, IFAFT, IOM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 Indbetalingen omregist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afsenderdato som skal stå i selv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man ikke altid kan anvende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0:00Z</dcterms:created>
  <dc:creator>Lasse Steven Levarett Buck</dc:creator>
  <dc:description/>
  <cp:keywords/>
  <dc:language>en-US</dc:language>
  <cp:lastModifiedBy>Lasse Steven Levarett Buck</cp:lastModifiedBy>
  <dcterms:modified xsi:type="dcterms:W3CDTF">2013-03-08T14:40:00Z</dcterms:modified>
  <cp:revision>1</cp:revision>
  <dc:subject/>
  <dc:title/>
</cp:coreProperties>
</file>