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4677063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0989724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0420455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337688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1611574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4897945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