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letter en registrering af en kunde hos et kreditoplysningsbur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mplementeres af de tilsluttede kreditoplysningsbur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Kreditoplysningsbureau-indsatsen stoppes indsatsen på kundens spor. Når kald er foretaget til kreditoplysningsbureauerne, anser SKAT kreditoplysningsbureauerne som ansvarlige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snummer tildelt af EFI til kommunikation med  KORK omkring de pågældende indberettede resta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47:00Z</dcterms:created>
  <dc:creator>w18361</dc:creator>
  <dc:description/>
  <cp:keywords/>
  <dc:language>en-US</dc:language>
  <cp:lastModifiedBy>w18361</cp:lastModifiedBy>
  <dcterms:modified xsi:type="dcterms:W3CDTF">2013-02-07T09:48:00Z</dcterms:modified>
  <cp:revision>1</cp:revision>
  <dc:subject/>
  <dc:title/>
</cp:coreProperties>
</file>