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rkestrere omposteringer med undeliggende kald til DMIKontoIndbetalingFordelingÆndr, DMIKontoÆndr, aktering (DPDokumentOpret) og afslutning af opgaver med RSOpgav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ktionalitet afhænger af OmposteringAktion. For alle aktioner gælder 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r akt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 fjernes eller sættes specielt omposteringstop afhængigt af feltet 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afsluttes eksisterende opgav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t oprettes en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 specifik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ALLE: DMIKontoIndbetalingFordelingÆndr med option 1 for at fjerne alle dækninger. (Ingen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HÆVDÆKNINGER: Kalder DMIKontoIndbetalingFordelingÆndr med option 4 for 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 ny dækning. De dækninger der ønskes bevaret skal angives i NyDækning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LACERINDBETALING: Kalder DMIKontoIndbetalingFordelingÆndr option 4 for 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 ny dækning. De ønskede nye dækninger skal angives i NyDækning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DBETALER: Kalder DMIKontoIndbetalingFordelingÆndr option 3. Den nye indbetaler skal angives i ÆndrIndbetaler kunde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LØS:  Kalder DMIKontoIndbetalingFordelingÆndr option 3 for at fjerne fuldt beløb. Hvis der er delvis dækning for et beløb angives det, og DMIKontoIndbetalingSynkronOpret kaldes for at oprette en ny indbetaling på beløbet (,f.eks. dankort garanteret af banken (4000 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fra DMIKontoIndbetalingFordeling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Ny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Ændr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OphævDækningslø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 xml:space="preserve">     </w:t>
              <w:tab/>
              <w:t xml:space="preserve"> </w:t>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 pånær fejlnummer 452-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option 3 og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ote kunne ikke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ret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n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ligningstop ikke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e dækninger ikke oprettet (OPHÆVDÆ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 indbetaling på garantibeløb ikke oprettet  (OPHÆVDÆKNINGLØ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indbetaling på garanti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Angiv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æ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nden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ny dækning på en indbetaling. Hvis AndenKunde strukturen er angivet på et dæknings element betyder det at der dækkes en fordring for en anden kunde. Hvis KundeNummer også er angivet betyder det at det er en ny dækning der blev fremsøgt på den angivne kunde i omposterings billed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HÆVDÆKNINGALLE, OPHÆVDÆKNINGER, PLACERINDBETALNG, ÆNDRINDBETALER, OPHÆVDÆKNINGLØ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Aktion styrer orkestrerings logik og aktering der udfø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FJ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eller fjern omposterings stop på kunde der indbetal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8:19:00Z</dcterms:created>
  <dc:creator>w18361</dc:creator>
  <dc:description/>
  <cp:keywords/>
  <dc:language>en-US</dc:language>
  <cp:lastModifiedBy>w18361</cp:lastModifiedBy>
  <dcterms:modified xsi:type="dcterms:W3CDTF">2013-02-07T08:19:00Z</dcterms:modified>
  <cp:revision>1</cp:revision>
  <dc:subject/>
  <dc:title/>
</cp:coreProperties>
</file>