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atric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4-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en navngivet generisk matrice repræsent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atrice har 2-3 dimensioner. Hver dimension defineres af et element i DimensionSamling 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cen er sparse og de kendte værdier listes i CelleSamling listen. Hver celle er angivet med en sammensat nøgle og en værdi indkodet som beskrevet af EFIMatriceModelDefini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CelleNøgle i CelleNøgleSamling skal matche antallet af dimensioner i DimensionSaml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dimension er enten defineret som en KodeTabel eller en Data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tabel er identisk med resultatet af at kalde servicen EFIKodeTabelHent  for hver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atabel er kun defineret i matricen og består af konkrete værdier der benyttes som nøgler. Den primære anvendelse for dette er en datatabel hvor EFIVærdiTypeKode er en interval typ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X                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IN,10000[                    TRUE          TRUE         FA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100000[               TRU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0,MAX]                 FALS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r må aldrig overlappe. Flaget EFIIntervalMellemrumTilladt specificerer om der må være mellemrum imellem (gap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GyldigFra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Matri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Vers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EFIMatrice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Mo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ValideringRap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Celle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trice der forespørges på findes ikke. EFIMatriceNavn (eller EFIMatriceNavn/EFIMatriceVersionID kombination) 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returneres ingent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atriceCelle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el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ell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CelleNøg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Cell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atriceMode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atriceMo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atriceDefini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Dimension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TypeDefini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Cell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TypeDefini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TabelDefini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Kolonn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TypeDefini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VærdiValg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etamodel for en matr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 strukturen dækker typerne Matrice2D og Matrice3D hvor listen af type definitioner angiver hhv. x, y (og z) dimension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bel strukturen dækker typen Tabel hvor listen af type definitioner angiver kolonner. Første kolonne er den primære nøgle for tabellen og svarer til y dimensionen i celle modellen. x dimensionen i celle modellen er ikke explicit angivet men udgøres af kolonne navn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atriceTypeDefini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MatriceType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VærdiValgfr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Wildcard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AlleKoder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KodeSamlingSub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DapGu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KodeSamlin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finition for en matrice dimension, tabel kolonne eller celle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ell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er en af koderne eller data elementerne fra den tilsvarende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celle har en sammensat nøgle bestående af 2 til 3 cellenø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værdien "*" har en special betydning som wilcard, og må kun bruges i en dimension hvor EFIWildcardMulig er mark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DapGu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P gun for kodeliste.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tammer fra java/xml enumeration eller fra dimension i en anden matrice der er master for k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AlleKoderKræ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at alle koder i KodeSamling skal være defineret i matricen. Kun relevant for dimensioner eller primær nøgle med  VarerdiTypeKod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dato en matrice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matice er gyldig til (ikke inklusive). Denne er sat hvis der eksisterer en fremtidig matrice med denne dato som EFIMatriceGyldigFra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KodeSamlingSub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at matricen mindst skal indeholde alle koder i KodeSamling. Kun relevant for dimensioner eller primær nøgle med VarerdiTypeKod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aktuelt kendte matrice na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_INDSATSUNDER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_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ART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VAERKSA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GANGVA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LOV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_OMKOS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KLAGE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JERN_FORDRING_FRA_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FORAELDELSESFR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_SKEMATISKMO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SBELOEBBA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YPE_RENTEREG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trice2D, Matrice3D, Tab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atrice er logisk set enten en af tr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2D: En matrice med en X og en Y dim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3D: En matrice med en X, Y og Z dim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bel: En 2D matrice hvor X dimension er kolonne overskrifter, og Y dimension er de unikke nøgler for at finde en række i tabel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EFIMatrixTypeDefintion. Har Ingen betydning for celle typer. Det er x nøgle for kolonne typer og navnet på kodesamlingen for dimensi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alideringRapp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srapport for matr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ers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en matrice version. Kan bruges til at hente og opdatere en specifik version, men hvis en anden bruger opdaterer matrice versionen først vil den ikke længere vær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MatriceType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 -  hel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Valgf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EFITypeDefinition angiver det om værdi er optionel i celle eller kolonne (f.eks. rentesats i rentemo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 TabelDefinition angiver det om hele rækken er optionel (f.eks. ingen rentemodel for en specifik fordring typ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WildcardMuli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WildcardMulig er sat kan en cellenøgle for dimensionen indeholde en "*"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ikke være nogen * værdi i dimensionsdata, men den er implicit tilføjet ved præsentation når dette flag er s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EFIMatri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EFIMatri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EFIMatri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08:21:00Z</dcterms:created>
  <dc:creator>w18361</dc:creator>
  <dc:description/>
  <cp:keywords/>
  <dc:language>en-US</dc:language>
  <cp:lastModifiedBy>w18361</cp:lastModifiedBy>
  <dcterms:modified xsi:type="dcterms:W3CDTF">2013-02-07T08:21:00Z</dcterms:modified>
  <cp:revision>1</cp:revision>
  <dc:subject/>
  <dc:title/>
</cp:coreProperties>
</file>