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KundeStamoplysninger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Q</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hente detaljerede oplysninger om personer, virksomheder og alternative kontakter - både EFI kunder og ikke-EFI 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personer hentes navn, adresse, informationer om familiære forhold og personer på samme bopæl samt kontakt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virksomheder hentes firmanavn, adresse, driftform, virksomhedstatus og kontakt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alternative kontakter hentes navn, adresse og kontakt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laget HentKunEFIKunder er sandt, så validerer servicen om kunden findes i EFI. Hvis kunden ikke er kunde i EFI, så returnerer servicen en fejl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input er et CPR nummer hentes oplysninger for kunden i CSR-P via servicene PersonStamoplysningerMultiHent og PersonBopælsamlingHent. Hvis kunden ikke findes i stamdatasystemet, eller der opstår fejl i kommunikationen med CSR-P, så returnerer servicen en fejl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et EnkeltmandsvirksomhedMarkering anvendes kun, når input er et SE nummer. Er flaget sandt angiver det, at kalderen ønsker stamdata for ejeren, hvis virksomheden med det givne SE-nummer er en enkeltmands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r input et SE nummer, og er flaget EnkeltmandsvirksomhedMarkering sandt, så hentes stamdata for virksomhedens ejer i CSR-P, givet at det er en enkeltmandsvirksomhed. Er virksomheden ikke en enkeltmandsvirksomhed, så hentes stamdata for virksomheden i 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input er et SE nummer, og flaget EnkeltmandsvirksomhedMarkering er falsk, så hentes stamdata for virksomheden i ES via servicene VirksomhedStamoplysningSamlingHent, VirksomhedBrancheForholdKlassifikationHent og VirksomhedKontaktOplysningSamling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input er et AlternativKontaktID hentes oplysninger for kunden i AKR via servicen AlternativKontaktSamlingH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laget HentNettoindkomstTypeMarkering er sand, og kundetype er CPR eller PEF, så returneres kundens stamoplysninger og nettoindkomsttyper, hvis de er oplyste fra N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 ikke findes i stamdatasystemet og flaget HentKunEFIKunder er falsk, så returnerer servicen en fejl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PERSON og AlternativKontaktType.UKENDT mappes til EFIKundeType.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VIRKSOMHED og AlternativKontaktType.MYNDIGHED mappes til EFIKundeType.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tatusTypeKode værdiset (kan pt. ikke opdateres i ES model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n for virksomhedsstatustypen antager en værdi, der beskriver virksomhedens status i ES. Hver status angiver om virksomheden er tilmeldt eller afme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Værdi  Tilmeldt/Afmeldt 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_LIKVIDATION Tilme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UNDER_KONKURS Afme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KONKURS_EFTER_LIKVIDATION Afme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UNDER_TVANGS_OPLOESNING Afme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TVANGSAKKORD Tilme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FRIVILLIG_AKKORD Tilme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STIFTELSE_NAEGTET Afme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OMDANNELSE_NAEGTET Afme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REGISTRERING_NAEGTET Afme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I_BETALINGSSTANDSNING Tilme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BRUGELIGT_PANT Tilme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GAELDSSANERING Afme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OPLOEST Afme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 UNDER_REKONSTRUKTION Tilme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KundeStamoplysninger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KunEFI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keltmandsvirksom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NettoindkomstType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KundeStamoplysninger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PersonStamoplysningDetalj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VirksomhedStamoplysningDetalj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lternativKontaktStamoplysningDetalj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Input validerings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unden der forespørger på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rhvervssystemet lukk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tamoplysninger returneres ikke når der forespørges på 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kunne ikke findes enkeltmandsvirksomheder i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s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6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tamoplysninger returneres ikke fra det pågældende eksterne system hvor valideringsfejlen opsto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Generel fejl der kræver analyse af Systemadministr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tamoplysninger returner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 meddelelsesoplysninger i Use Case "Varsko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 Meddelelsesoplysninger i Use Case "Opr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ErstatningNumm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rstatningNummer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ationalitet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OprettetAfFag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ErstatningNumm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KontaktHenvisning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lternativKontaktStamoplysningDetalj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Gyldig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Ænd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Personoplysninger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FødselDato)</w:t>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NavnAdresseBesky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KontaktReferenc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Email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Udenlandsk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Telefon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Udlan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Fax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PersonStamoplysningDetalj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Gyldig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Fød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NavnNavn)</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NavnAdresseBesky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dligereCP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uelleCP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StatusOmplacer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Tilknyt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PersonTilknyt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PersonTilknytn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rsonPåBopæ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PåBopæ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Tilknytn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NavnAdresseBesky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Civilst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CivilstandStatu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Bobehandl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Genopliv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myndighe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myndighed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lkeregister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kattec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rganisatoriskEn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sendels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ostForsendelsePortopriszon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Værge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obilTelefonNummer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Udenlandsk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Indkomst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VirksomhedStamoplysningDetalj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Gyldig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Ophø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riftFormForhold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riftFormForhold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gedområ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skatningParagr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skatningParagraf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skatningParagrafForhold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skatningParagrafForhold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regnetRegnskab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RegnskabPeriod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RegnskabPeriod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irksomhed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tatu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tatusForhol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tatusForhol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ilhørForhol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ilhørForhol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imær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Kontakt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Kontakt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rancheForhol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rancheForho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ranch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rancheForhol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rancheForhol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ranch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ranch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rancheUnderGrup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rancheUnderGrup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irksomhed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irksomhedKontaktOply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Adres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angiver adresserin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 Adressen kan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dressen kan ikke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Adressen består kun af 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Ingen adresse pga. nyt 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Email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emailadresse er den alternative kontakts primære email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Fax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faxnummer er den alternative kontakts primære fax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ning som vedrører en alternativ kontakt, fx hvorfor den er blevet oprettet eller li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den alternative kontakt er gyldig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den alternative kontakt er gyldig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OprettetAfFagsyste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hvilket fagsystem i SKAT, som har oprettet den alternativ kontakt. Fx DMR eller EFI eller på sigt et tredje syste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Opre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den alternative kontakt e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køn -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kvi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NavnAdresseBesky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alternativ kontaktpersons navn og adresse er beskyttet for offentligheden. Det er således kun myndigheder med lovmæssigt grundlag, som har adgang til disse data (fx i forbindelse med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ternative nøgler, fx pasnummer eller registreringsnumm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asnummer, Kørekortnummer, Telefonnummer, EANNummer, UdenlandskNummerplade, IntenNøgle, UdenlandskPersonnummer, UdenlandskVirksomhedsnummer, AndenNøgle, AdresseløsPersonMedCPR, UdgåetVirksomhedMedCvrEller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alternative nøgle, fx pasnummer, udenlandsk personnummer, kørekortnummer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erson, Virksomhed, Myndighed, Uken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af alternativ kontakt. Kan enten være virksomhed, person, udenlandsk myndighed eller 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Ænd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den alternative kontakt er sidst er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Telefon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telefonnummer er den alternative kontakts primære telefon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skatningParagrafForhold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første dag en given beskatningsparagraf er gyldig for en given virksomhed og 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indeligt dato-værdisæ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skatningParagrafForhold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første dag en given beskatningsparagraf er gyldig for en given virksomhed og pl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skatningParagraf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atningParagrafForholdBeskatningParagraf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entydigt identificerer de mulige typer af beskatningsparag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værdierne kan væ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02 03 04 05 06 07 08 09 10 11 12 13 14 15 17 18 19 20 21 22 23 24 25 26 27 28 2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rancheForhol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 dato angiver den første dag tilknyttede data kan anvendes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rancheForhol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dato angiver den sidste dag tilknyttede data kan anvendes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ranch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anch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anchekode ifølge branchekodetabel (DB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ranch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ranch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anch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tab/>
              <w:t>Hovedbranch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tab/>
              <w:t>Bibranch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w:t>
              <w:tab/>
              <w:t>Bibranche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w:t>
              <w:tab/>
              <w:t>Bibranch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rancheUnderGrup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rancheUnderGrup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Fire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01-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koden i stedet om personen er død eller evt. genoplivet. Her har en død person civilstandkode = D og en genoplivet person har tidligere haft civilstandkode = 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i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har fået opløst et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 er ikke en civilstandskode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Længstlevende i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Ophør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Statu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en for civilstandens ikrafttrædelse - fx vi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det datoen hvor personen er død eller evt. genopl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CivilstandStatusDato for CivilstandKode =  U (u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Forhold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dato for en tilegnet drift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Forhold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 dato for en tilegnet drift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emailadressen er gyld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emailadressen er gyld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nkeltmandsvirksomhed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som kun anvendes af servicen, når servicen kaldes med et SE-nummer, og HentKunEFIKunder ikke er sat til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markeringen sat til true, så returnerer servicen ejerens (personens) stamoplysninger, hvis virksomheden er en enkeltmandsvirksomhed. Er virksomheden ikke en enkeltmandsvirksomhed, returneres virksomhedens stam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r markeringen sat til false, så returnerer servicen en fejl, hvis virksomheden er en enkeltmandsvirksomhed ("virksomheden er ikke kunde i EFI"). Er virksomheden ikke en enkeltmandsvirksomhed, returneres virksomhedens stamoplysning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EFI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som angiver om en person/virksomhed/alternativ kontakt er EFI-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faxnummeret er gyl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faxnummeret er gyl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faxnummer som opfylder gyldige formater for danske og udenlandske telefon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Udlan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rumme både udenlandske og danske fax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gedområ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gedområ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gedområdenummeret er 2 cifret og tildeles i Erhvervssystemet efter bestemte kriterier. Er et forsøg på at gruppere virksomhederne til brug for sagsbehandlingen herunder behandling af negative angivelser, hvor man kan udsøge/filtrerer  for et fogedområde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arGyldigAdre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om kunden har en gyl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KunEFIKund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man kun skal hente EFI-ku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NettoindkomstTyp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kalderen ønsker kundens nettoindkomsttyper returneret, hvis elementet er sat sandt. Default værdi er falsk. Der kan kun returneres nettoindkomsttyper for CPR og PEF kunder, og kun hvis indkomsttyperne er sendt af Nettoindkomstberegn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den organisatoriske enhed, f.eks. skattecentrets 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Hvis typen af organisation er Kundecenter, så vil navnet være Roskilde, så det er Kundecenter Ros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drivelsescent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T-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ojekt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 Holbæ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typen af personadresser, fx Almindelig Syddansk, Grønlandsk Adresse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Almindelig syddan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rønlandsk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 = Kontakt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upplerende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denlandsk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 = Værges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 ( hvis der henvises til nyt PNR, i det tilfælde har vi ikke data på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ens fødsel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AdresseBesky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persons navn og adresse er beskyttet for offentligh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ingen bliver sat af Folkeregistret, dvs. i Det Centrale Personregister (CP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således kun myndigheder med lovmæssigt grundlag, som har adgang til disse data (fx i forbindelse med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 = Besky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 = Ubesky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dresseringsnavn (for- og efternavn) på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Bobehandl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typen af behandlingen af et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 = Boudlægsb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 = Uskiftet bo, ægtefælleudlæg eller forenklet privat skifte § 3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C = Privat skifte, forenklet privat skifte § 33 eller bobestyrerb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 = Uskiftet bo + skifte såvel privat som ved bobesty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Ingen bobehandling her i land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Genopliv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person er registreret som genopl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personens skattemæssige status - fx om personen er aktiv, forsvundet, kongelig el. li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person med status 2 = Omplaceret har fået nyt CPR-nr. Denne status vil blive sat på det gamle CPR-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Ompla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dvandret/forsvundet før 1/7-19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 Forsvundet efter 1/7-19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 Udvandret efter 1/7-19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 = Kongelig, delvist skattepligt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 = Kongelig, skatte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Udenlandske søfol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Grønlænd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Omplacer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lacer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viser den reelle årsag for ændring af en personstatus til omplaceret. Kan have værdierne: S = sletning, D = dobbeltregistrering og O = omplac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Tilknytn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de for de forskellige roller en persons familiemæssige relationer kan have: ægtefælle/reg. partner, barn, mor og f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gtefæ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r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ostForsendelsePortopriszon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Zone for brevporto. Anvendes til sortering og beregning af porto. Eksempel: 1=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som angiver om der er stop for automatisk sporskif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telefonnummer svarende til eks: 2323232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Udenlandsk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telefonnumre end dan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myndighed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myndighe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myndighed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V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 V, X</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myndiggj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Værges adresse skal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X=Umyndiggjort og værges adresse skal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myndiggj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Værges adresse skal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X=Umyndiggjort og værges adresse skal benytt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angiver de typer af adresse, som kan oprettes for en virksomhed i forskellige situationer. VirksomhedAdresseType. VirksomhedAdresseType indeholder følgende tilla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Fors. (selsk. selv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Hjemstedadr - selskab m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w:t>
              <w:tab/>
              <w:t>Lager for T 1 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Fjern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w:t>
              <w:tab/>
              <w:t>Postbo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Harpun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w:t>
              <w:tab/>
              <w:t>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tab/>
              <w:t>La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tab/>
              <w:t>Udenland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Fors. (moms/løns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tab/>
              <w:t>Gammel virksomh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tab/>
              <w:t>Frivill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tab/>
              <w:t>Spillest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ormType angiver altså hvilken former for adresse, der tillades oprettes, hvorimod VirksomhedAdresseType angiver de adresser, der kan oprettes for 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findes i Erhvervssystemet tillige regler, som angiver tilladte kombinationer af AdresseFormType og VirksomhedAdress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 01 kan således alene oprettes for AdresseFormType = 01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indeholder elemen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K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orkortede navn (max 34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Ophø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virksomh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RegnskabPeriod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RegnskabPeriod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virksomh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Forhol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første dag en virksomhedsstatustype er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Forhol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sidste dag en virksomhedsstatustype er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den for virksomheds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Op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Under rekonstruk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februar 2013</w:t>
    </w:r>
    <w:r>
      <w:rPr>
        <w:sz w:val="16"/>
        <w:rFonts w:cs="Arial" w:ascii="Arial" w:hAnsi="Arial"/>
      </w:rPr>
      <w:fldChar w:fldCharType="end"/>
    </w:r>
    <w:r>
      <w:rPr>
        <w:rFonts w:cs="Arial" w:ascii="Arial" w:hAnsi="Arial"/>
        <w:sz w:val="16"/>
      </w:rPr>
      <w:tab/>
      <w:tab/>
      <w:t xml:space="preserve">KFIKundeStamoplysninger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februar 2013</w:t>
    </w:r>
    <w:r>
      <w:rPr>
        <w:sz w:val="16"/>
        <w:rFonts w:cs="Arial" w:ascii="Arial" w:hAnsi="Arial"/>
      </w:rPr>
      <w:fldChar w:fldCharType="end"/>
    </w:r>
    <w:r>
      <w:rPr>
        <w:rFonts w:cs="Arial" w:ascii="Arial" w:hAnsi="Arial"/>
        <w:sz w:val="16"/>
      </w:rPr>
      <w:tab/>
      <w:tab/>
      <w:t xml:space="preserve">KFIKundeStamoplysninger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2</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februar 2013</w:t>
    </w:r>
    <w:r>
      <w:rPr>
        <w:sz w:val="16"/>
        <w:rFonts w:cs="Arial" w:ascii="Arial" w:hAnsi="Arial"/>
      </w:rPr>
      <w:fldChar w:fldCharType="end"/>
    </w:r>
    <w:r>
      <w:rPr>
        <w:rFonts w:cs="Arial" w:ascii="Arial" w:hAnsi="Arial"/>
        <w:sz w:val="16"/>
      </w:rPr>
      <w:tab/>
      <w:tab/>
      <w:t xml:space="preserve">KFIKundeStamoplysninger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7T08:33:00Z</dcterms:created>
  <dc:creator>w18361</dc:creator>
  <dc:description/>
  <cp:keywords/>
  <dc:language>en-US</dc:language>
  <cp:lastModifiedBy>w18361</cp:lastModifiedBy>
  <dcterms:modified xsi:type="dcterms:W3CDTF">2013-02-07T08:34:00Z</dcterms:modified>
  <cp:revision>1</cp:revision>
  <dc:subject/>
  <dc:title/>
</cp:coreProperties>
</file>