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UMMY-service, som MIDLERTIDIGT er oprettet til at kunne udskrive EFI-meddelelse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r er en tilsvarende MFMeddelelseSamlingContainer der definerer meddelelsesstrukturer rettet mod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rne af lovtekster og klagetekster returnerer ikke dubl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amling indeholder kun hoved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 FordringSamling sorteres efter FordringTypeDækningrækkefølge (klasse 1 til 3), 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o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Hen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reditOplysning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Tilsi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Lønindeho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Or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ødeforvandlings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ManuelSags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Polit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sbla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KundeÆn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Erken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undemø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Rentegodt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TransportAdministr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atstidendeMeddel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Redigerb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Ikke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Delvist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IkkeGodk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DelvistGodk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BørneBudgetPostIkkeGodkendtList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Delvist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Or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gru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f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Påmi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nnull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RykkerGeby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o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Antal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KontaktSam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KontaktKu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ødeforvandlings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Erkend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ovedfordringStam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Val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Liste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age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lageSag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v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ov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eholder generisk staminformation for EFI-meddelelse, herunder: klagehenvisning(er), lovhenvisning(er), udsendelsesdato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Hensta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ilføjede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reditOplysningBureau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nkeltmandsVirksomhed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undemø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tecent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Lønindeho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værksa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ønIndeholdelse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Reduc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enesteAf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PeriodeManglendeLøn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ManuelSags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Rentegodtgør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egnetGodtgør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regnetGodtgør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Ref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Sum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atstidende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ndelsBoli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nglysning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Polit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Tilsi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DrevetVirksom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beregnet til udsendelse af breve i forbindelse med enten politieftersøgning eller fremstilling (aflysning/anmodning). Brevene er stilet til samarbejdparten (f.eks politimester) og skal indeholde information om kundens virksomheder, tidligere drevne virksomheder, herunder CVR nummer.  Kundens bopælsadresse skal også benyttes. Eftersøgnings og forkyndelsesdatoer (af tilsigelser) skal bruges som referen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Tilsi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elsen skal sendes til tilsigelsesadressen, hvis denne er udfyldt, ellers til kundens standardadresse. Udlægsforretningen afholdes på udlægsadressen, som kan være bestemt af Ressourcesty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sbla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Aktiv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rukturen benyttes i forbindelse med oprettelse af kvitteringer til tredjepart efter udlæg er gennemført. Kvitteringen skal indeholde kundens adresse og info vedrørende udlægsforretningen så som udlægsadresse, datoer og hvem der var til stede.  Der skal være en mindre liste over aktiver, der er foretaget udlæg i. Forhold som vedrører udlægget så som om låsesmed har været anvendt, skal også med. Sagsbehandlerstrukturens formål er at kunne identificere sagsbehandleren ved navn på brevet.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v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lternativKontaktGyldig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lternativKontaktOprettetAfFag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Erstatning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AlternativKontaktPersonNavnAdresseBeskyttelseMark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PersonStatus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Bobehand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KundeÆnd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TransportAdministrato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TransportAdministrato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Ænd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P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Ny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K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TransportAdministrato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ammelTransport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transport administrator 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ags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Kund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amarbejd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ions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Dødsbo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dø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StatstidendePersonKontek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dødsVirksomhe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dødÆgtefæ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aktPers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Kontakt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dstedelse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dste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ndersk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Lov69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Bemærk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Gældssaner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bito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Konkursbo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kursVirksom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nkur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nkurs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KontaktPers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Mø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Prefa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tsKreds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StatstidendeMeddel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Konkursbo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Gældssaner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Dødsbo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Rekonstruktion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PersonKontek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agN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Pers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ternavnVedFød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Eft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Dø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trukturen vedrører kunder, så garanterer SKAT Statstidende at elementet PersonCPRNummer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trukturen omhandler en kontaktperson, så leverer SKAT Statstidende ikke kontaktpersonens person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Rekonstruktion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MeddelelseKontak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Meddelelse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bitorSamlin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VirksomhedKontek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agN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Virksom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 Statstidende garanterer, at mindst et af de 4 optionelle elementer er udfyld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der udtrykker sagsbehandleren ved navn og eventuelt ressourc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Solgt, Tilbage,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en for mødets af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AfFag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ilket fagsystem i SKAT, som har oprettet den alternativ kontakt. Fx DMR eller EFI eller på sigt et tredje syste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fyldes ikke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 E, 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Indkomst (måned og år eller periode, hvis udbetalingen ikke er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rsopgørelse (år og opgørels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ønseddel (måned og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ærlig begrundelse som sagsbehandleren skal udfylde, hvis SKAT vælger at anvende betalingsevnen beregnet efter budgetmodellen i stedet for beregningen foretaget efter skemamodel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AntalR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rater, som aftalen består af. Det kan automatisk beregnes ud fra fordringsbeløbet, som er genstand for indsatsen, og rate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f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sendelse af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nnull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lering af afsendelse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yldige beløb der rykkes for. Det kan være en betalingsordning rate, en eller fler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gange en betalingsfrist er udsku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foruddefineret årsag til at forlænge betalingsfr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 der er tilskrevet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definition af en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Påmi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et xx dage før sidste rettidige indbetalings dato (SRB) hvor påmindelse om betaling af en rykker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RettidigeBetaling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Dø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dødsdag. Oplyses via CPR/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Tilbageka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tilbagekald af tidligere afskrivning (identificeret med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nej, ny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x den som en angivelsen er indberettet i, hvis der er tale om en angivelsestype med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nuværende tidspunkt kan SKAT kun modtage angivels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ÆKNING, DÆKNOPH, FORDKOR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akttivite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 Fordring dækket m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OPH - Dækning for fordring oph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KORR - Fordring korrigeret med mere end restsald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NEREGEL_1, REGNEREGEL_2, REGNEREGEL_3, REGNEREGEL_4, REGNEREGEL_5, REGNEREGEL_6, REGNEREGEL_7, REGNEREGEL_8, REGNEREGEL_9, REGNEREGEL_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 Betalingsevnen er beregnet efter budgettet. Ægtefællen/samlever betaler ikke ydelser på gæld efter § 13 stk.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2: Betalingsevnen er beregnet efter budgettet. Ydelser på ægtefællens/samlevers gæld er medtaget i beregningen efter § 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3: Betalingsevnen er beregnet efter budgettet. Betalingsevnen er dog reduceret, da den ikke må overstige kundens nettoindkomst efter § 13 stk.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4: Betalingsevnen er beregnet efter budgettet.  Ydelser på ægtefællens/samlevers gæld er medtaget i beregningen, men reduceret efter § 13 stk.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5: Betalingsevnen er beregnet efter budgettet. Det er alene kundens indtægter og udgifter, der er medtaget i beregningen efter § 13 stk. 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6: Betalingsevnen er beregnet efter budgettet. Underskuddet på ægtefællens/samlevers budget er medtaget i beregningen, og reducerer kundens betalingsevne efter § 13 stk. 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7: Betalingsevnen er beregnet efter budgettet. Det er alene kundens indtægter og udgifter, der er medtaget i beregningen betalingsevne efter § 13 stk. 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8: Betalingsevnen er beregnet efter budgettet. Underskuddet på ægtefællens/samlevers budget er medtaget i beregningen, og reducerer kundens betalingsevne efter § 13 stk. 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9: Betalingsevnen er beregnet efter budgettet. Overskuddet på ægtefællens/samlevers budget er medtaget i beregningen, og øger kundens betalingsevene jf. § 13 stk. 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0: Betalingsevnen er beregnet efter budgettet. Overskuddet på ægtefællens/samlevers budget er medtaget i beregningen, og øger kundens betalingsevne. Dog er betalingsevnen reduceret så den ikke overstiger kundens nettoindkomst med visse fradrag jf. § 13 stk. 5,2 og stk.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Redigerb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eltet skal være redigerbart i portal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INDKOMSTSAGBEHINDT,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 OEVRIGEINDTAEGTERBO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BEHIND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kundefrist dato for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gørelseDatoForIgangvær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Bud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Eindkomst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værksa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Just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PeriodeManglendeLøn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som kan indeholde op til 80 alfanummeriske tegn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Reduc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seddel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ÅrsopgørelseÅ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NK, KREO,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Sum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 er den enkelte hovedfodrings restgæld eksklusiv renter og geby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når en indberetning udløb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varsel om en indberetning til KO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lageSag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ov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fattetFordr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 er summen af restgælden inklusiv renter og gebyrer på de fordringer indsatsen omfa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Eft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mer fra CPS og udenlandsk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Bobehand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ypen af behandlingen af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 Boudlægs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 = Uskiftet bo, ægtefælleudlæg eller forenklet privat skifte § 3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 Privat skifte, forenklet privat skifte § 33 eller bobestyrer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 Uskiftet bo + skifte såvel privat som ved bobesty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Ingen bobehandling her i la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Efter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i danske kron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i danske kroner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Ref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satsen er den officielle udlånsrente, der fastsættes af Nationalbanken pr. 1.januar og 1.juli. Benyttes ved godtgørelse efter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Sum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amlede rentesats som danner grundlag for rent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e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cent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tra kommentarfelt der benyttes ifm.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kun udfyldt såfremt meddelelsen er et dek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Kontak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kommentarfelt der er relateret til oplysninger om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for Rekonstruktions-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Lov69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ved Dødsbo-meddelelser og angiver om dødsboet er omfattet af skiftelovens § 6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et afholdt møde ifm. behandling af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indgår kun i dødsbo-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Mø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ype for et møde relateret til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optræder kun i Dødsbo-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øvelse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nde bo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bomø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Prefa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til overskrift eller indledning på meddelels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bekendtgørels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tydigt en færøsk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i meddelelser fra Statstidende hvori færøske virksomheder indgår, idet disse ikke har et 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værdi: "Sp/f33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tsKred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retskredsen som meddelelsen komm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tsKreds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nummer som retskredsen har tilknyttet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Sa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agsnummer der er tilknyttet personen eller virksomheden relateret til denn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besked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dste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tedelse eller underskrift af besk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dstedelse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det hvor udstedelsen eller underskrivningen foreg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nderskri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skriver af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HæftelseFordringVal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 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transaktion er en hæftelse eller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hæftelse vil KundeStruktur og HæftelseRestBeløb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fordring vil FordringRestBeløb være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nglysning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tidligere udsendt brev om "anmod om andelsboligerklæ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tilsigelse til kunde. Kaldes også tilsi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8:21:00Z</dcterms:created>
  <dc:creator>w18361</dc:creator>
  <dc:description/>
  <cp:keywords/>
  <dc:language>en-US</dc:language>
  <cp:lastModifiedBy>w18361</cp:lastModifiedBy>
  <dcterms:modified xsi:type="dcterms:W3CDTF">2013-02-07T08:23:00Z</dcterms:modified>
  <cp:revision>1</cp:revision>
  <dc:subject/>
  <dc:title/>
</cp:coreProperties>
</file>