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sRykk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rykk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 IndsatsID og fremfinder indsatsen med det givne IndsatsID, henter indsats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Rykker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opstå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f.eks. tekniske fejl på database-forbind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Geby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RykkerGebyr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 der er tilskrevet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26:00Z</dcterms:created>
  <dc:creator>w18361</dc:creator>
  <dc:description/>
  <cp:keywords/>
  <dc:language>en-US</dc:language>
  <cp:lastModifiedBy>w18361</cp:lastModifiedBy>
  <dcterms:modified xsi:type="dcterms:W3CDTF">2013-02-07T08:26:00Z</dcterms:modified>
  <cp:revision>1</cp:revision>
  <dc:subject/>
  <dc:title/>
</cp:coreProperties>
</file>