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ontoUdbetaling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ende overskydende beløb på indbetalinger til udbeta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t vil kun være muligt at udligne/dække relevante kredit-/ restbeløb på indbetaling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at DMI ikke uretmæssigt foretager en udbetaling sættes DMIUdbetalingStatus til ente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MASSEGODK:  (default hvis ikke udfyldt) - DMI kan håndtere den under massegodkendelsesproces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AFVENTGODK: Afventer Godkendelse - udbetalingen vil blive sendt til manuel godkendelse af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t vil være muligt at udligne/dække relevante kredit beløb ved dannelsen herunder restbeløb på indbetaling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at DMI ikke uretmæssigt foretager en udbetaling sættes DMIUdbetalingStatus til ente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MASSEGODK:  (default hvis ikke udfyldt) - DMI kan håndtere den under massegodkendelsesproces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AFVENTGODK: Afventer Godkendelse - udbetalingen vil blive sendt til manuel godkendelse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Udbetaling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Transaktion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No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Not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Statu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UdbetalingKanal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tKundenumme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ress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DækningElemen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ransaktionDækningElem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ækkefølg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Udbetaling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KontoUdbetalingOpret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DMIUdbetalingStatus. Såfremt element sendes, er det kun værdierne AFVENTGODK og MASSEGODK der er gyld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nummer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TransaktionDækningElementListe indeholder andet end indbetal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ved behandling af udbetaling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 eller fordel manuelt i Use Case "FGD 700 Omposter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etag udbetalinger i Use Case "FGD 830 udbetal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KontoUdbetalingOpret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UdbetalingKana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upplerendeBankOplysning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an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Registrerings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Konto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enland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BankL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Bank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verførs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lmindelig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Bank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BAN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Swif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IBAN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emKonto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Egen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Transaktion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Udbetalin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  DMITransaktion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MOD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O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  <w:tab/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 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</w:t>
              <w:tab/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: </w:t>
              <w:tab/>
              <w:tab/>
              <w:t>Afgivet til Dækning på anden 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: </w:t>
              <w:tab/>
              <w:tab/>
              <w:t xml:space="preserve">Modtaget fra anden konto til Dæk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: </w:t>
              <w:tab/>
              <w:tab/>
              <w:t>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AF: </w:t>
              <w:tab/>
              <w:t>Af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KO: </w:t>
              <w:tab/>
              <w:t>Fordrings kor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NE: </w:t>
              <w:tab/>
              <w:t>Ned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OP: </w:t>
              <w:tab/>
              <w:t>Op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RE: </w:t>
              <w:tab/>
              <w:t>Returner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K: </w:t>
              <w:tab/>
              <w:t>Fordring fordringhaver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TI: </w:t>
              <w:tab/>
              <w:t>Tilbagekal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: </w:t>
              <w:tab/>
              <w:tab/>
              <w:t>"rigtig"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DK: </w:t>
              <w:tab/>
              <w:t>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: </w:t>
              <w:tab/>
              <w:t>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AFG: </w:t>
              <w:tab/>
              <w:t>TransportBeløbAf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: </w:t>
              <w:tab/>
              <w:t>TransportBeløb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BETAL: </w:t>
              <w:tab/>
              <w:tab/>
              <w:t>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L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 for den pågældende bank der udbetales 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banken udbetalingen foretages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øgle der entydigt identificerer et udenlandsk pengeinstitut. De forskellige lande har sine egne regelsæt for længder og algorit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i den udbetalende valuta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omregnet til danske kron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udbetaling af 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Egen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or om der skal udbetales til egen nem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"Nej" skal KundeStruktur udfyld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udbetales alt til Nemkonto (det offentliges digitale udbetalingsmyndighed, der kender til virksomheders / personers bankkontonum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e parter eller parter uden bankkonti, der ikke har en Nemkonto, kan få udbetalt via andre medier, fx. check eller bankoverførsel (hvis SKAT har deres bankkontooplysning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BAN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ationalt anerkendt entydig identikation af pengeinstitut og kontonummer. Feltet valideres idet det har indbygget kontrolciff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til anvendelse for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u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begru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Registrering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anks registreringsnummer der entydigt identificerer pengeinstituttet. Bliver valideret i henhold til pengeinstitutternes officielle lis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GODK: Afventer 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KONT: Afventer kontering til anden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: Afv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Udbetalt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INDLØST: Check ej ind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T: Fejlet - udbetales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: Gennemfø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: Godkendt til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SSEGODK: Masse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AFS: Udbetaling sendt til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ationalt anerkendt entydig identikation af pengeinstitu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, hvorfor en udbetaling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, FMEIND, FMELØN, IFAFT, IOM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som angiver årsag til udbetal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OMR: Indbetalingen omregistrer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U: Særlig lønindeholdelse udgør 1 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ækkefølg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i en liste med dækningsrækkeføl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e værdier er 0-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9:17:00Z</dcterms:created>
  <dc:creator>w18361</dc:creator>
  <dc:description/>
  <cp:keywords/>
  <dc:language>en-US</dc:language>
  <cp:lastModifiedBy>w18361</cp:lastModifiedBy>
  <dcterms:modified xsi:type="dcterms:W3CDTF">2013-02-07T09:17:00Z</dcterms:modified>
  <cp:revision>1</cp:revision>
  <dc:subject/>
  <dc:title/>
</cp:coreProperties>
</file>