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 foretages i DMI, men fejlkoder returneres ikke fra denne service, men fra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Transaktion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gyldig Årsagskode for Op-/Ned-/Afskrivning samt Tilbagekald/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må ikke være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rettelse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Asynkron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9:13:00Z</dcterms:created>
  <dc:creator>w18361</dc:creator>
  <dc:description/>
  <cp:keywords/>
  <dc:language>en-US</dc:language>
  <cp:lastModifiedBy>w18361</cp:lastModifiedBy>
  <dcterms:modified xsi:type="dcterms:W3CDTF">2013-02-07T09:13:00Z</dcterms:modified>
  <cp:revision>1</cp:revision>
  <dc:subject/>
  <dc:title/>
</cp:coreProperties>
</file>