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468643007"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590324817"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126916774"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924862280"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422757229"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910958210"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9-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