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analAdress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kundens kanal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ngivelse af AktivMarkering returneres kun aktive eller inaktive kanaladres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Aktiv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nalAdres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ana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nalAdresseFejlmark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kunderepræsentation for en kunde i Use Case "Opret eller rediger kunderepræsentation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47:00Z</dcterms:created>
  <dc:creator>w18361</dc:creator>
  <dc:description/>
  <cp:keywords/>
  <dc:language>en-US</dc:language>
  <cp:lastModifiedBy>w18361</cp:lastModifiedBy>
  <dcterms:modified xsi:type="dcterms:W3CDTF">2013-02-07T09:47:00Z</dcterms:modified>
  <cp:revision>1</cp:revision>
  <dc:subject/>
  <dc:title/>
</cp:coreProperties>
</file>