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 , proces, handlingsfacet og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em egenskaber: Myndighed, Gruppe, Indblik, Handlingsfacet og OrganisatoriskenhedEt-Tre. For at gøre det simplere for kalderen introduceres konceptet Profil, der udpeger værdier for disse fem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 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 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ce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Handling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T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d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Diverse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Andet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ndet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eret til fremtidig bru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Diverse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kvalificering af sagen. Anvendelsen afhænger af kon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relation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ncip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men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erisk journalplan - angiver sagsem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Handling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den handling som sagen vedrører. Handlingerne svarer til aktiviteter i Skatteministeriets ydelseskatal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Myndighedsindblik) feks 3_motor &amp; 20 betyder, at alle i myndighed 2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oncernc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Skatte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 Spille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 Retssikkerhedschef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 Ankec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 Skatte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 Motor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 Vurderings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 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0: By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 Østre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2: Vestre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 Høje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4: EF-domsto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 Menneskerettigheds-domsto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9: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 Ombuds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ce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10 alfanummer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d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 frister der evt. gælder for sagen - indkomst- og regnskabsår, period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definerer en sag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I: Vis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0I Ufordelt (sagspoo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0I Sagsbehand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50:00Z</dcterms:created>
  <dc:creator>w18361</dc:creator>
  <dc:description/>
  <cp:keywords/>
  <dc:language>en-US</dc:language>
  <cp:lastModifiedBy>w18361</cp:lastModifiedBy>
  <dcterms:modified xsi:type="dcterms:W3CDTF">2013-02-07T09:50:00Z</dcterms:modified>
  <cp:revision>1</cp:revision>
  <dc:subject/>
  <dc:title/>
</cp:coreProperties>
</file>