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oplysninger på køretøj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komstår udelades i input returneres de nyeste oplysninger om virksomhe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angivelse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 angiver formålet med 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oprettes denn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Sagsbehandling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kan ikke forespørges på indkomstår før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kan ikke forespørges på det valgte indkomstå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kan ikke forespørges med den angivne værdi af AdgangFormål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findes ingen oplysninger på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er for mange data til at forespørgslen kan gennemfø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9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rolOplysningRapp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komstår som en samling af kontroloplysninger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Negativ15Decimaler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nt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dog medregnes januar det foregående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PositivNeg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9:50:00Z</dcterms:created>
  <dc:creator>w18361</dc:creator>
  <dc:description/>
  <cp:keywords/>
  <dc:language>en-US</dc:language>
  <cp:lastModifiedBy>w18361</cp:lastModifiedBy>
  <dcterms:modified xsi:type="dcterms:W3CDTF">2013-02-07T09:51:00Z</dcterms:modified>
  <cp:revision>1</cp:revision>
  <dc:subject/>
  <dc:title/>
</cp:coreProperties>
</file>