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PåIndsats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 IndsatsParametre for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sagsbehandlerportletten skal kunne hente spor-specifikke indsatsparametre for en given indsats. Parameterlisten indeholder alle definerede indsatsparametre for indsatsen på niveau 1, 2 og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parametre har en standard-værdi pr. indsatstype som leveres med EFI. Når en indsatstype placeres på en sportype kan administrator tilpasse den specifikke indsatstypes parametre. Endelig når en kunde er placeret på et givent spor med givne indsatser, kan indsatsparametrene for disse indsatser tilpasses af en sagsbehandler. En specifik indsats-parameterværdi kan altså findes på tre niveau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tandardværdi på en indsatstype (leveres med indsatstypen) (nøgle er 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Tilpasset værdi når en indsatstype placeres på en sportype (redigeres i administratorportal) (nøgle er SporTypeIndsats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Tilpasset værdi når en sagsbehandler tilpasser en indsats på et spor (redigeres i sagsbehandlerportal) (nøgle er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rit varieres på input. Parametre returneres fra det højest mulige niveau. Hvis ingen felter er udfyldt returneres en tom lister. Eksempelvis er sagsbehandleroprettede indsatser ikke baseret på en sporskabelon og har således ingen 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1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2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3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frist og meddelelsestypeID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frist og  meddelelsestypeID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fventer omformulering til enumeration. af IndsatsParameterKod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AHentParamet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Fra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MatriceType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h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8:27:00Z</dcterms:created>
  <dc:creator>w18361</dc:creator>
  <dc:description/>
  <cp:keywords/>
  <dc:language>en-US</dc:language>
  <cp:lastModifiedBy>w18361</cp:lastModifiedBy>
  <dcterms:modified xsi:type="dcterms:W3CDTF">2013-02-07T08:27:00Z</dcterms:modified>
  <cp:revision>1</cp:revision>
  <dc:subject/>
  <dc:title/>
</cp:coreProperties>
</file>