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305508916"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933848540"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686301918"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555243797"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884707056"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953785858"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1-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