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Kvitte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resultater (kvitteringer) fra den asynkrone behandling af fordringsaktioner indberettet med MFFordringIndb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vitteringHent søger i MF fordringsaktion-arbejdstabeller og returnerer en liste af kvitteringer med aktuel status for fordrings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er kvittering indeholder en MFAktionStruktur men også en KundeSamling med evt. allokerede AlternativKontaktID og berigede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StatusKode i en kvitttering kan antage værdierne MODTAGET, SAGSBEHAND, AFVIST og UDFOERT. AFVIST og UDFOERT er endelige tilsta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det synkrone svar fra MFFordringIndberet kan MFAktionStatusKode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ÆndrKvitteringStruktur  med Kun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s for fordringaktioner af typen MFAktionKode = OPRETFORDRING,OPRETTRANSPORT,AENDRFORDRING,AENDRTRANSPORT, når MFAktionStatusKode = UDFO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ata returneres for alle hæftelsesforhold og rettighedshavere, inkl. forhold beriget af MF. Kunde data returneres i samme rækkefølge som hæftelsesforhold/rettighedshavere forekommer i indberetning, med berigede hæftelsesforhold bage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der indberettes med en EFIAlternativKontaktStruktur vil man her kunne finde den allokerede AlternativKontaktID i KundeNummer fel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 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f felterne MFLeveranceID, SøgeDatoFra eller FordringIDSamling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MFLeveranceID får man kvittering/status for alle fordringsaktioner i denne levera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SøgeDatoFra får man kvittering/status for alle fordringsaktioner der har fået en ny status på eller efter det angivne tidspunkt. Man kan på denne måde søge efter nye status, f.eks. på fordringaktioner der lå ti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være een fordringaktion per DMIFordringEFIFordringID under behandling (dvs. ikke UDFOERT eller AFVIST), så man kan spørge på specifikke fordringsaktioner ved at udfylde FordringID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MIFordringHaverID udelades søges i alle fordringshavere som har dette FordringhaverSystemID angivet på deres fordringhaveraftal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kvitteringer for indberettede fordringsaktioner i en internt konfigurerbar tidsperiode, der mindst er på en måned fra modtagelsestidspunk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kvitteringer der styres af en teknisk parameter (MF.KVITTERING.MAXANTAL). Den sættes initielt til 10000. Hvis der er flere kvitteringer der matcher søgekriteriet returneres op til maks, og der returneres samtidig en advis 174 i HovedOplysningerSva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Kvitte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Kvitte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vit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dført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ÆndrKvitt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dskrivFordringKvitt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skrivFordringKvitt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t anvendte MFLeveranceID kunn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få søgekriterier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ngiv enten MFLeveranceID, SøgeDatoFra eller FordringIDSamling og prøv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kvittering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4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e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KVITTERING.MAXANTAL, (antal faktiske rækker hvis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AktionAfvist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yldes for en fordringaktion der returneres med MFAktionStatusKode = AFV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mellem MFFordringIndberet og MFKvitteringHent, samt udstilling som OIO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lgende liste angiver de mulige værd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00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Kunde der er angiv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 der ønskes opdater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 årsagskode for opskriv/ned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FordringNedskrivningÅrsagKode | FordringOpskrivningÅrsagKode |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t skifte af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Transportfordring må ikke være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afvis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159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OpgaveAfvisÅrsagKode, MFOpgaveAfvisÅrsagBegr, (MFOpgave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angivet på nedskriv/opskriv er ikke hæfter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hovedfordring skal have fordringtypekategori HF, ikke selv være en underfordring og ikke være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fordring der refererer til en hovedfordring må ikke have fordringtype med kategorien H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en afvises da hovedfordringe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form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tartdato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 der skiftes til er ikke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beløb ikke større end nedre 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Beløb, DMIFordringBeløbNedreGræn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t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for for en FordringAktion der er indberettet med MFFordringIndberet servicen.  Returneres direkte fra MFFordringIndberet og kan hentes med MFKvitteringHent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 er identisk med DMIFordringEFIFordringID for en hovedfordring. For en under fordring vil den referere hovedfordringens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FordringIndbere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 kan i svaret fra MFFordringIndberet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aktioner tildeles et unikt MFAktionID. Aktioner med MFAktionKode =OPRETFORDRING | OPRETTRANSPORT tildeles et unikt DMIFordringEFIFordringID (også selvom de afvises før oprettelse i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KvitteringHen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sultatet af den asynkrone behandling af de indberettede aktioner hentes med MFKvitteringHent servicen. Hver kvittering indeholder en MFAktionStruktur men også en KundeSamling med evt. allokerede AlternativKontaktID og berigede hæftelsesforhold. MFAktionStatusKode i en kvitttering kan antage alle værdierne MODTAGET, SAGSBEHAND, AFVIST og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og UDFOERT er endelige tilsta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FordringKvitte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Reducer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urneres for MFAktionKode= NEDSKRIV når MFAktionStatusKode=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retningsregler i DMI kan betyde, at nedskrivning ikke foretages med det fremsendte FordringNedskrivningBeløb. Såfremt DMI reducerer beløbet der nedskrives med, vil parameter DMIReduceretBeløb sættes til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nedskrivning på en fordring, hvor den pågældende hæfter er eneste hæfter på fordringen, vil nedskrivningen automatisk udføres på fordring niveau. Når nedskrivningen udføres på fordring niveau afspejles det  ved at restbeløb optræder i FordringRestBeløb struktu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retÆndrKvitte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s for MFAktionKode = OPRETFORDRING,OPRETTRANSPORT, AENDRFORDRING, AENDRTRANSPORT når MFAktionStatusKode = UDFOE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FordringKvitte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s for MFAktionKode= OPSKRIV når MFAktionStatusKode=UDFO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opskrivning på en fordring, hvor den pågældende hæfter er eneste hæfter på fordringen, vil opskrivningen automatisk udføres på fordring niveau. Når opskrivningen udføres på fordring niveau afspejles det i ved at restbeløb optræder i FordringRestBeløb struktu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fordring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Reducer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MI har reduceret det fremsendte 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 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der angiver årsag til afvisning. Listen af numre med tilhørende parameterliste fremgår af beskrivelsen på MFAktionAfvist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l af parameterliste der knytter sig til MFAktionAfvist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bar formatering af MFAktionAfvistNummer med tilhørende parameterliste. Ved sagsbehandler afvisning vil begrundelse tekst kunne findes h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tildelt en indberettet fordringaktion. Nødvendig af hensyn til at identificere ændrings aktioner der vedrører den samm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FORDRING, OPRETTRANSPORT, AENDRFORDRING, AENDRTRANSPORT, NEDSKRIV, OPSKRIV, TILBAGEKA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type fordring aktion der indberettes. Modsvarer hvad der udfyldes i Ak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SAGSBEHAND, AFVIST, UDFOE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modtag fordrings behandling af en indberettet fordrings 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T:        Modtaget men ikke behandl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   Sendt til manuel sags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Fordring aktio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OERT:           Fordring aktion er færdig behandl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idste ændring af MFAktionStatusKode feltet. Dette er mest interessant i svaret fra MFKvitteringHent hvor det angiver tidspunktet for den asynkrone 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Levera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nøgle for en given batch af fordring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hente kvitteringer med MFKvitter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n afvises hvis (FordringhaverSystemIDStruktur.VirksomhedSENummer, MFLeveranceID) er behandlet f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2:57:00Z</dcterms:created>
  <dc:creator>w18361</dc:creator>
  <dc:description/>
  <cp:keywords/>
  <dc:language>en-US</dc:language>
  <cp:lastModifiedBy>w18361</cp:lastModifiedBy>
  <dcterms:modified xsi:type="dcterms:W3CDTF">2013-02-04T12:58:00Z</dcterms:modified>
  <cp:revision>1</cp:revision>
  <dc:subject/>
  <dc:title/>
</cp:coreProperties>
</file>