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havere identificeres unikt ved et DMIFordringHaverID, men har også altid en tilknyttet KundeStruktur. Ved oprettelse er det kun KundeNummer og KundeType delen af KundeStruktur der benyttes. De øvrige felter i KundeStruktur beriges fra K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MyndighedUdbetalingTypeListe er udgået af aftale opsætningen i administrations portalen, da den alligevel ikke kan vidersendes til DMI med det nuværende DMI grænsesnit. Listen er ikke fjernet fra denne service, men forventes ikk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aftale hentes returneres der en BerigelseValideringFeltListe med opsætning for alle felter der kan konfigureres på aftalen. Dette inkluderer altid en DefaultkanSkalEjKode. Hvis DefaultKanSkalEjKode angives ved ændring/opret bliver det igno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t default SKAL felt (pt. er det kun STIFTL) forsøges ændret til KAN eller EJ skal der angives en berigelsesk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rigelseskode krævet når felt med default MFAftaleKanSkalEjKode=SKAL forsøges ændret til KAN eller 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05:00Z</dcterms:created>
  <dc:creator>w18361</dc:creator>
  <dc:description/>
  <cp:keywords/>
  <dc:language>en-US</dc:language>
  <cp:lastModifiedBy>w18361</cp:lastModifiedBy>
  <dcterms:modified xsi:type="dcterms:W3CDTF">2013-02-04T12:06:00Z</dcterms:modified>
  <cp:revision>1</cp:revision>
  <dc:subject/>
  <dc:title/>
</cp:coreProperties>
</file>