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Gældend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Forældelse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lag angiver om DMI automatisk må opdatere forsældelsesdatoen. Ja/Nej. Default Ja. Hvis Nej er det kun fordringshaver eller sagsbehandler der kan opdatere dato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der e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V: Anmeldelse ifm.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RG: Afbrydelse ved særligt rets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MI: modtaget uden forældelsesdato, beregn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: Konkret forældelsesdato fra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IV: S-løn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OP: S-løn ophø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AN: S-løn ang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BO: Indbetaling på S-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FO: Absolut forældelse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H: Kendt opholds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29:00Z</dcterms:created>
  <dc:creator>w18361</dc:creator>
  <dc:description/>
  <cp:keywords/>
  <dc:language>en-US</dc:language>
  <cp:lastModifiedBy>w18361</cp:lastModifiedBy>
  <dcterms:modified xsi:type="dcterms:W3CDTF">2013-02-04T12:29:00Z</dcterms:modified>
  <cp:revision>1</cp:revision>
  <dc:subject/>
  <dc:title/>
</cp:coreProperties>
</file>