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5940819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6831898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6718269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1683335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9139256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9497770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