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PersonBopælsamling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SR-P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-7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501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10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operationen giver et øjebliksbillede over personens bopælsrelationer. Der søges via en given person og leveres oplysninger om alle personer på personens adresse (inklusive personen selv)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personen ikke har nogen fast folkeregisteradresse - fx hvis personen har boet i udlandet, vil der kun blive returneret et myndighedsnummer, og listen af personer på adressen vil kun indeholde personen selv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edr. tilknytningkode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øsningen viser den familiemæssige tilknytning den pågældende person har til den person, der spørges på. Hvis personen ikke har tilknytning, hvis det f.eks. er en lejer, vil feltet være udela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ervice kaldes med et CPR-nummer og returnerer folkeregisteradressen for dette CPR-nummer samt en liste af samtlige personer på adressen. De oplysninger, der returneres om disse personer 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CPR-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eventuelt en tilknytningskode, hvis personen er ægtefælle, barn, mor eller far til den person, opslaget drejer sig o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eventuelt en markering af, at den pågældende persons adresse ikke må gøres offentligt tilgængeli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 der behov for flere oplysninger om personerne på adressen, kaldes PersonStamoplysningerMultiHen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PersonBopælsamling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PersonBopælsamling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Bopælsamling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olkeregister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Vej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Vej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Myndighed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Fra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Fra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Etag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SideDør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CO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PostDistrik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By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PersonPåBopæl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PersonPåBopæ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PersonTilknytning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PersonNavnAdresseBeskyttelseMarker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fejlkoder og valideringer er relevante for PersonBopælsamlingHen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Der er sket en fej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Fejl i PN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Ident mangl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PNR ikke aktiv i CSR-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36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Ingen ordning for PN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3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PNR findes ikke i CSR-P's adresseregis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5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PNR er ikke korrekt opdateret i PERSADRCACH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5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PNR er registreret som afdø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5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By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ynavn (lokalt stednavn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CO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 for en CO-adresse (for virksomheder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Etag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ag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etagen tilknyttet husnummer/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 - 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1.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Distrik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Distrik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distriktnavn for post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nummer (4-cifr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SideDør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deDør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e/dør tilknyttet husnummer/husbogsta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j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der sammen med kommunenummer entydigt identificerer en vej eller en del af en vej i Danmark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et  på en vej/gade  i Danmark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ummer der entydigt identificerer de for SKAT relevante myndigheder. Nummeret er 4-ciftret og tildeles af Indenrigsministeriet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el: Københavns Kommune har nummeret 0101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NavnAdresseBeskyttelse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en persons navn og adresse er beskyttet for offentlighed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arkeringen bliver sat af Folkeregistret, dvs. i Det Centrale Personregister (CPR)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er således kun myndigheder med lovmæssigt grundlag, som har adgang til disse data (fx i forbindelse med sagsbehandling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 = Beskyt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lank = Ubeskytt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Tilknytnin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ode for de forskellige roller en persons familiemæssige relationer kan have: ægtefælle/reg. partner, barn, mor og far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Ægtefæ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rn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. dec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PersonBopælsaml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. dec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PersonBopælsaml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7T01:01:00Z</dcterms:created>
  <dc:creator>CTXMIS080$</dc:creator>
  <dc:description/>
  <cp:keywords/>
  <dc:language>en-US</dc:language>
  <cp:lastModifiedBy>CTXMIS080$</cp:lastModifiedBy>
  <dcterms:modified xsi:type="dcterms:W3CDTF">2012-12-17T01:01:00Z</dcterms:modified>
  <cp:revision>1</cp:revision>
  <dc:subject/>
  <dc:title/>
</cp:coreProperties>
</file>