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WKundeInaktivMarker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t meddele EFI en liste over EFI kunder, der opfylder betingelsen for ikke længere at være aktive kunder i EFI. EFI markerer kunder fra listen, som inaktive i sit kunderegiste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ingelsen for at være inaktiv er, at kundens fordringssaldo har været 0 kr. i en passende periode. Periodens længde konfigureres konfigureres i systemet, der producerer listen; p.t. SKAT DW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KundeInaktivMarker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KundeInaktivMarker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KundeInaktivMarker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KundeInaktivMarker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KundeInaktivMarker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0:58:00Z</dcterms:created>
  <dc:creator>CTXMIS080$</dc:creator>
  <dc:description/>
  <cp:keywords/>
  <dc:language>en-US</dc:language>
  <cp:lastModifiedBy>CTXMIS080$</cp:lastModifiedBy>
  <dcterms:modified xsi:type="dcterms:W3CDTF">2012-12-17T00:58:00Z</dcterms:modified>
  <cp:revision>1</cp:revision>
  <dc:subject/>
  <dc:title/>
</cp:coreProperties>
</file>