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5-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ny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t eller flere nye dokumenter i Captia. Alle dokumenter oprettes uden sagstilknytning eller tilknyttet præcis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med et 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dokumentets titel o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hold (selve dokumentfilen, dokumenttype, evt. 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modtageDato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part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bilag 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thvert dokument i CAPTIA er beskrevet ved de tre egenskaber: Gruppe, Type og Tilstand. For at gøre det simplere for kalderen introduceres konceptet Profil, der udpeger værdier for disse tre egenskaber. Således kan kalderen nøjes med at referere til et på forhånd aftalt profilnavn, hvorefter servicen selv sørge for at sætte de tre egenskaber tilsvarende før dokumentet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ex: Felt der sættes af kalderen i forbindelse med oprettelse af nye dokumenter. Hver dokument får en nummer (index), som servicen så kan referere til i svaret på oprettelsen. På den måde kan kalderen mappe servicens dokumentID med index.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PåSagRolleBetegnelse: Hvis servicekalder ønsker at tilknytte den nye dokumentpart direkte på sagen som sagspart, så skal dette felt udfyldes med rolle for denne tilknytning.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liste af relaterede dokumenter, hvor DokumentRolleBetegnelse er rollen for hvert dokument der refereres; f.eks.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opretter en rolle på en dokumenthenvisning f.eks. Bilag oprettes der automatisk en modsatrettet henvisning på det dokument der henvises til (her Hoveddokum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Modt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rkivering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ostlist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Emne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Ak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t dokument med et DokumentUUID som allerede anvendes på et andet dokumen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kivering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entydigt beskriver en arkiver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Elektron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Delvist elektron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Papi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dokumentets indhold eller type, feks en særlig klag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e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index), som servicen så kan referere til i svaret på oprettelsen. På den måde kan kalderen mappe servicens dokumentID med 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Modt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ostlist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type af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P: Ikke på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P: Lukket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 Åben post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på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et dokument - f.eks om det er udgående eller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 Internt Arbejds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part =&gt; Sagens primære subjekt – dvs. den person eller virksomhed som sagens afgørelse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part =&gt; Sagens parter. De deltagere i sagen som ikke er primær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myndigh =&gt; Den myndighed som har truffet den underliggende afgørelse (som der eks. klages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 =&gt; Øvrige myndigheder, f.eks. Skatteministeriets departement, andre 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g.myndigh</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n råd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k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angiver hvilket sagsakt et dokument er og hvilken kronologisk orden det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ældre sager kun har 6 cifre i den del som udgør løbe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0:58:00Z</dcterms:created>
  <dc:creator>CTXMIS080$</dc:creator>
  <dc:description/>
  <cp:keywords/>
  <dc:language>en-US</dc:language>
  <cp:lastModifiedBy>CTXMIS080$</cp:lastModifiedBy>
  <dcterms:modified xsi:type="dcterms:W3CDTF">2012-12-17T00:58:00Z</dcterms:modified>
  <cp:revision>1</cp:revision>
  <dc:subject/>
  <dc:title/>
</cp:coreProperties>
</file>