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reditoplysningBureauDebitorSl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letter en registrering af en kunde hos et kreditoplysningsbureau.</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implementeres af de tilsluttede kreditoplysningsbureau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KAT afbryder Kreditoplysningsbureau-indsatsen stoppes indsatsen på kundens spor. Når kald er foretaget til kreditoplysningsbureauerne, anser SKAT kreditoplysningsbureauerne som ansvarlige for, at det også sker og SKAT forventer derfor ikke en kvittering retur for slet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reditoplysningBureauDebitorSl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BurIndberett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reditoplysningBureauDebitorSl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Referencenummeret eksisterer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5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l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kontakt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reditoplBurIndberetterRef</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5</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snummer tildelt af EFI til kommunikation med  KORK omkring de pågældende indberettede restan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december 2012</w:t>
    </w:r>
    <w:r>
      <w:rPr>
        <w:sz w:val="16"/>
        <w:rFonts w:cs="Arial" w:ascii="Arial" w:hAnsi="Arial"/>
      </w:rPr>
      <w:fldChar w:fldCharType="end"/>
    </w:r>
    <w:r>
      <w:rPr>
        <w:rFonts w:cs="Arial" w:ascii="Arial" w:hAnsi="Arial"/>
        <w:sz w:val="16"/>
      </w:rPr>
      <w:tab/>
      <w:tab/>
      <w:t xml:space="preserve">KreditoplysningBureauDebitorSl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december 2012</w:t>
    </w:r>
    <w:r>
      <w:rPr>
        <w:sz w:val="16"/>
        <w:rFonts w:cs="Arial" w:ascii="Arial" w:hAnsi="Arial"/>
      </w:rPr>
      <w:fldChar w:fldCharType="end"/>
    </w:r>
    <w:r>
      <w:rPr>
        <w:rFonts w:cs="Arial" w:ascii="Arial" w:hAnsi="Arial"/>
        <w:sz w:val="16"/>
      </w:rPr>
      <w:tab/>
      <w:tab/>
      <w:t xml:space="preserve">KreditoplysningBureauDebitorSl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7T01:00:00Z</dcterms:created>
  <dc:creator>CTXMIS080$</dc:creator>
  <dc:description/>
  <cp:keywords/>
  <dc:language>en-US</dc:language>
  <cp:lastModifiedBy>CTXMIS080$</cp:lastModifiedBy>
  <dcterms:modified xsi:type="dcterms:W3CDTF">2012-12-17T01:00:00Z</dcterms:modified>
  <cp:revision>1</cp:revision>
  <dc:subject/>
  <dc:title/>
</cp:coreProperties>
</file>