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ort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ervice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8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rt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fi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ponse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derNumb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der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givelseValut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derTekst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rt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rtBetalings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ni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derNumb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Valu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valuta (ISO-møntkoden) som angivelsen er indberettet i, hvis der er tale om en angivelsestype med belø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nuværende tidspunkt kan ToldSkat kun modtage angivelser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derNumb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de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d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fi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ponse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lang tek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på 45 karakter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rt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rt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0:59:00Z</dcterms:created>
  <dc:creator>CTXMIS080$</dc:creator>
  <dc:description/>
  <cp:keywords/>
  <dc:language>en-US</dc:language>
  <cp:lastModifiedBy>CTXMIS080$</cp:lastModifiedBy>
  <dcterms:modified xsi:type="dcterms:W3CDTF">2012-12-17T01:00:00Z</dcterms:modified>
  <cp:revision>1</cp:revision>
  <dc:subject/>
  <dc:title/>
</cp:coreProperties>
</file>