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af Modtag Fordring (MF) til at oprette en eller flere fordringer i EFI. MF garanteret at fordringerne der modtages allerede er oprettet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 garanterer at data er valideret, for eksempel at kundenumre er korrekte (CPR, SE, AKR ID) .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r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aller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findes allered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04, 05, 06 eller 07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5 </w:t>
              <w:tab/>
              <w:t>DMO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w:t>
              <w:tab/>
              <w:t>KOBRA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23:35:00Z</dcterms:created>
  <dc:creator>CTXMIS080$</dc:creator>
  <dc:description/>
  <cp:keywords/>
  <dc:language>en-US</dc:language>
  <cp:lastModifiedBy>CTXMIS080$</cp:lastModifiedBy>
  <dcterms:modified xsi:type="dcterms:W3CDTF">2012-12-16T23:35:00Z</dcterms:modified>
  <cp:revision>1</cp:revision>
  <dc:subject/>
  <dc:title/>
</cp:coreProperties>
</file>