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Multi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sende flere hændelser til IM via et servicekald, og derved eliminere det overhead der ville være ved flere kald til servicen IMHændelseModt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alle de hændelser som requesten måtte indeholde, forudsat at alle hændelserne er fejlf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lderen skal tildele alle hændelserne i requesten et fortløbene sekven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ndelserne placeres i kø i den rækkefølge som sekvensnummeret angi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lot en af hændelserne i requesten indeholder fejl afvises alle hændels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fejl returneres fejlkoden (i hovedoplysningerSvar som sædvanligt) for den første hændelse som var fejlbehæftet (fx 005 - kunden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odtager ikke fremtidige hændels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n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ørste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taget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glende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23:32:00Z</dcterms:created>
  <dc:creator>CTXMIS080$</dc:creator>
  <dc:description/>
  <cp:keywords/>
  <dc:language>en-US</dc:language>
  <cp:lastModifiedBy>CTXMIS080$</cp:lastModifiedBy>
  <dcterms:modified xsi:type="dcterms:W3CDTF">2012-12-16T23:33:00Z</dcterms:modified>
  <cp:revision>1</cp:revision>
  <dc:subject/>
  <dc:title/>
</cp:coreProperties>
</file>