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Opsl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å en eller flere værdier op i en EFIMatri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foretages et eller flere opslag i efi matricer. Resultater returneres i samme orden og antal som der forespørg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forespørges med 2 eller 3 nøgler i en regulær 2D eller 3D matrice returneres altid en enkelt værdi. Hvis der forespørges med 1 nøgle i en tabel matrice returneres en samling af værdier svarende til en række i 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udover regulære forretnings matricer er der en række systemopsætnings matricer der kan tilgås f.eks. system parametre, tekniske parametre og fordring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Op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 xml:space="preserve">EFIMatriceNavn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Opslag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Værd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MatriceVærd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]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input validiering af op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opslag 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MatriceVærd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MatriceTypeNavn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værdi fra et matrice opslag med dens type. For nogle matricer er det validt at der ikke er en værdi for de angivne 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 er mest relevant for opslag med een nøgle i tabel matricer, hvor den angiver kolonnens nav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EFIWildcardMulig er 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aktuelt kendte matrice nav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_INDSATSUNDERTYP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_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ART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VAERKSA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GANGVAE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LOV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_OMKOS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KLAGE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JERN_FORDRING_FRA_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FORAELDELSESFR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_SKEMATISKMO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SBELOEBBA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YPE_RENTEREGEL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PARAME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NISK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FIMatrixTypeDefintion. Har Ingen betydning for celle typer. Det er x nøgle for kolonne typer og navnet på kodesamlingen for dimensi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26:00Z</dcterms:created>
  <dc:creator>CTXMIS080$</dc:creator>
  <dc:description/>
  <cp:keywords/>
  <dc:language>en-US</dc:language>
  <cp:lastModifiedBy>CTXMIS080$</cp:lastModifiedBy>
  <dcterms:modified xsi:type="dcterms:W3CDTF">2012-12-16T23:26:00Z</dcterms:modified>
  <cp:revision>1</cp:revision>
  <dc:subject/>
  <dc:title/>
</cp:coreProperties>
</file>