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eller budgetkladden for en given kunde. Et budget, der ikke er godkendt, afvist, undertrykt eller udløbet, er en budgetkladde. Der findes altid en budgetkladde for personer i CPR konfigureret med det antal børn, som kunden er beregnet at have forsørgerpligt 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3 budgettyper: 2 for personer og 1 for virksomheder. De  2 personbudgettyper er en type for kunder, der er registreret i CPR registeret, og en anden type for person kunder, der er registerede i AKR. Der modtages ikke nettoindkomst fra Nettoindkomstberegneren for personkunder i AKR, og der kan ikke oprettes børnebudgetter for denne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udgetpost kan være opdateret af sagsbehandleren, kunden eller i visse tilfælde automatisk af stamdatasystem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osterne i budgettet kan være godkendte, afviste eller rettede af en sagsbehandler i forhold til kundens inddateringer. Hvis en eller flere budgetposter er rettet af en sagsbehandler , betragtes budgettet som helhed som delvist godkendt. I betalingsevneberegningen medtages alle godkendte og sagsbehandler rettede budgetposter i beregningen under forudsætning af, at budgettet som helhed er godkendt af sagsbehandl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indst en af samleverens budgetposter er godkendt og forskellig fra 0 kr., så medtages de godkendte budgetposter i 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om sagsbehandlerindtastet nettoindkomst hentes med servicen EFIBetalingEvneNettoIndkomst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etalingEvneBudgetHent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mtBudge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omtBudg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med evt. nettoindkomst og  børnebudgetter, hvis sand; ellers hentes den seneste budgetkladde/godkendte budget. Markeringen anvendes bl.a i Selvbetjeningsportalen, hvor kunden kan vælge at indberette et nyt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25:00Z</dcterms:created>
  <dc:creator>CTXMIS080$</dc:creator>
  <dc:description/>
  <cp:keywords/>
  <dc:language>en-US</dc:language>
  <cp:lastModifiedBy>CTXMIS080$</cp:lastModifiedBy>
  <dcterms:modified xsi:type="dcterms:W3CDTF">2012-12-16T23:26:00Z</dcterms:modified>
  <cp:revision>1</cp:revision>
  <dc:subject/>
  <dc:title/>
</cp:coreProperties>
</file>