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1084025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13696691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1084929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5684883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2043432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5761731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30-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