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VirksomhedAlleEjerLederRelation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0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leEjerLederVirksomhed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leEjerLederVirksomhe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øg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øgeDato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øge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Leder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r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TypeRolle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rTypeRoll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LederType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LederTyp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StamOplysningEjerLed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tamOplysningEjerLed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HæftelseForho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rRolleTypeDriftFor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RolleTypeDriftFo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Led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irksomhedLedels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Roll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LedelseForholdTypeKode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EjerJaNej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LederJaNej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49,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4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56, S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78, Søgedato fra skal være mindre end eller lig med søgedato 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7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83, Ejerforhol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135, Der findes ingen lederfor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13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84, VirksomhedCVR/SENummer har ikke den anførte 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jerForholdHistorik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igningInteressent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igningInteressent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igningInteressent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igningInteressent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jerRolleTypeDriftFo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Ej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Forhol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EjerLederForhol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ForholdHistorik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ForholdHistorik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derForholdHistorik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edels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Adres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ået, men anvendes af eksisterende ES-servic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EjerLederForhol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Ejer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Pers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Virksomhed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UdenlandskPers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UdenlandskVirksomhe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enlandskVirksom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Myndighe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Ledels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Led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ed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EjerLederForhol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LederForholdHistorik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rForholdHistorik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Ophø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Adress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at substrukturen VirksomhedAdresse kun er bevaret aht. eksisterende ES-servic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HæftelseFor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hvilket hæftelsesforhold, der er gældende for driftform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følgende hæftelsesforhol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Personlig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Begrænset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Solidarisk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Direkte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Subsidiær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Ægtefælle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de 1 - 6 opsættes typisk på foreninger og fonde. Mig bekendt benyttes oplysningen ikke til no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de 7 benyttes på enkeltmandsfirmaer, hvor der reelt er solidarisk hæftelse mellem ægtefæller for så vidt angår skatter- og afgifter, hvilket er et krav for at ægtefæller kan foretage nogle skattemæssige dispositioner. (det er noget med underskud af virksomhed mv.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JaN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Herboende repræse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Hovedaktion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Virksomheds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Virksomhedsdri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Befuldmægti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meriske karakte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Juridisk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CPR-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Udenlandsk juridisk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denlandsk personlig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ledelsesforholdet trådte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ledelsesforholdet trådte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Di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Besty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Revis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Direkt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Fo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ilialbest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Kontakt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Bobest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Daglig l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Tilsynsrå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Rekonstruktø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rJaN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Interessent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ørste dag et forhold gæl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Interessent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dag et forhold gæl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s relevante udenlandske personer, der ikke er registreret ved et dansk CPR-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 relevante udenlandske virksomeder, der ikke er registreret ved et dansk CVR/SE-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varer lige nu til identifikation fundet i Erhvervs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Oph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virksomhed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Juridisk 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Administrativ 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Ikke CVR-enh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1:36:00Z</dcterms:created>
  <dc:creator>CTXMIS080$</dc:creator>
  <dc:description/>
  <cp:keywords/>
  <dc:language>en-US</dc:language>
  <cp:lastModifiedBy>CTXMIS080$</cp:lastModifiedBy>
  <dcterms:modified xsi:type="dcterms:W3CDTF">2012-12-18T11:36:00Z</dcterms:modified>
  <cp:revision>1</cp:revision>
  <dc:subject/>
  <dc:title/>
</cp:coreProperties>
</file>