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returneres bl.a.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returneres bl.a.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returneres bl.a.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t til true i input undersøges først om kunden findes i EFI databasen. Findes kunden ikke, returnerer KFI servicen fej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CSRP, kan det afføde, at KFI servicen returnerer fejl 100, 200 ell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tjekkes flaget EnkeltmandsvirksomhedMarkering og 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ten flaget EnkeltmandsvirksomhedMarkering eller HentKunEFIKunder ikke er sat hentes oplysninger for kun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er sat til true hentes oplysninger for kunden i ES via servicene VirksomhedStamoplysningSamlingHent, VirksomhedKontaktOplysningSamlingHent, VirksomhedBrancheForholdKlassifikationHent og VirksomhedAlleEjerLederRelation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ES, kan det afføde, at KFI servicen returnerer fejl 100, 200, 213, 265 eller 900 (hvis servicen VirksomhedAlleEjerLederRelationSamlingHent afslører, at kunden ikke er ejer af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AKR, kan det afføde, at KFI servicen returnerer fejl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laget HentNettoindkomstTypeMarkering er sat sand, og kundetype er CPR eller PEF, så returneres kundens nettoindkomsttyper, hvis de er oplyste fra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2:00Z</dcterms:created>
  <dc:creator>Lasse Steven Levarett Buck</dc:creator>
  <dc:description/>
  <cp:keywords/>
  <dc:language>en-US</dc:language>
  <cp:lastModifiedBy>Lasse Steven Levarett Buck</cp:lastModifiedBy>
  <dcterms:modified xsi:type="dcterms:W3CDTF">2012-12-18T11:23:00Z</dcterms:modified>
  <cp:revision>1</cp:revision>
  <dc:subject/>
  <dc:title/>
</cp:coreProperties>
</file>