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NettoIndkomst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rne for sagsbehandlerindtastet nettoindkoms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returnerer enten en liste over sagsbehandlerindtastet nettoindkomst for kunden eller en specifik pos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feltet AllePerioderMarkering er sat, hentes alle perioder, herunder historiske og fremtidige. Når feltet ikke er udfyldt returnerer servicen kun den aktuelle periode, hvis d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indtastet nettoIndkomst anvendes i betalingsevneberegningen i stedet for nettoindkomst modtaget fra NettoIndkomstBeregneren, i den periode indtastningen er gyldig. Hvis feltet EFIBudgetPostSimuleringMarkering er sandt, og dags dato falder i budgetpostens gyldighedsperioden, så anvendes nettoindkomsten kun i budgetsimuleringer.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lePerioderMarker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PostSamling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EFIBetalingEvneNettoIndkomstHent. Valideringen foretages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post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budgetposten,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isk i forbindelse med sags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PostSaml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NettoIndkomstPostSamling *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NettoIndkomstPost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EFIBudgetPos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EFIBudgetPos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NettoIndkomstPeriod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BudgetPostSimuleringMark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Slet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Gyldig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BudgetPostGyldigTilDato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Periode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and så returneres alle forekomster af sagsbehandler indtastet nettoindkomst for den givne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en budgetpost. Beskrivelsen kan f.eks. anvendes til at beskrive øvrige budgetposter indenfor den samme budgetpostgrup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budget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muler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and og dags dato er i budgetpostens gyldighedsperiode, så anvendes posten kun i simuleringer af budg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le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budgetposten må slett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DKENDT, IKKEGODKENDT, DELVISGODKENDT, AFVIST, UDLØB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en given budgetpo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Posten er godkend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GODKENDT - Posten er endnu ikke behandle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 - Posten er godkendt af en sagsbehandler, der har rettet kundens  indtastning. Posten medtages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Posten er afvist af en sagsbehandler. Posten medtages ikk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ØBET - EFIBudgetPostGyldigTilDato er passeret. Posten medtages ikke i betalingsevnebere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Posten er godkend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GODKENDT - Posten er endnu ikke behandle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 - Posten er godkendt af en sagsbehandler, der har rettet kundens  indtastning. Posten medtages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Posten er afvist af en sagsbehandler. Posten medtages ikk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ØBET - EFIBudgetPostGyldigTilDato er passeret. Posten medtages ikke i betalingsevnebere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Period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Period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angivelse for nettoindkomstbeløbet, som sagsbehandleren har indtastet, f.eks 2500 kr. pr. uge. Det indtastede beløb omregnes til beløb pr. måned og år, når det anvendes i betalingsevnebereg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 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  (default 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"Kvartalsvi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"Halvårlig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"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0:42:00Z</dcterms:created>
  <dc:creator>Lasse Steven Levarett Buck</dc:creator>
  <dc:description/>
  <cp:keywords/>
  <dc:language>en-US</dc:language>
  <cp:lastModifiedBy>Lasse Steven Levarett Buck</cp:lastModifiedBy>
  <dcterms:modified xsi:type="dcterms:W3CDTF">2012-12-18T10:42:00Z</dcterms:modified>
  <cp:revision>1</cp:revision>
  <dc:subject/>
  <dc:title/>
</cp:coreProperties>
</file>