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Lønindeholdelse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-1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returnere al indsatsdata for en given indsats af typen lønindeholdels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er ansvarlig for at returnere indsatsdata for indsatser af typen lønindehold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modtager et:IndsatsID  Servicen fremfinder indsatsen med det givne IndsatsID, henter al dens data og returnerer det til forespørger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utputdata er defineret i Indsats ODSB'en (de generelle indsatsdata) samt i lønindeholdelse ODSB'en (de specifikke data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 hver indsats er knyttet en række generelle data samt en række indsatstype specifikke data. Servicen returnerer alle data, dvs. både de generelle og de specifikke dat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kan en række fejl i forbindelse med kald af servi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’et kan pege på en ikke-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’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ndre fejl, så som DAO lag ne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fejl håndteres ved at tilføje oplysninger til hovedoplysninger returfel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Lønindeholdelse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Lønindeholdelse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dsatsOprettetAf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satsTypeKod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BeregnetProce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Beregne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Beregnet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eregnetBetalingEvneBeregningGrundlag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EvneBeregningGrundl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EvneBeregningGrundl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VarsletProce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Varsel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Varslet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VarsletBetalingEvneBeregningGrundlag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EvneBeregningGrundl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EvneBeregningGrundl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IværksatProce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Iværksa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Iværksat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IndeholdelseBerostilStar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IndeholdelseBerostil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IndeholdelseNyProce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IndeholdelseBeg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værksatBetalingEvneBeregningGrundlag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EvneBeregningGrundl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EvneBeregningGrundl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OprindeligIværksatProce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OprindeligIværksatLøn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IværksatLøn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PotentieltNyeFordr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BerostillingBegrun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fgørelseOmfattet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* AfgørelseOmfatte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</w:t>
            </w:r>
            <w:r>
              <w:rPr>
                <w:rFonts w:cs="Arial" w:ascii="Arial" w:hAnsi="Arial"/>
                <w:sz w:val="18"/>
              </w:rPr>
              <w:t>EFILønAfgør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</w:t>
            </w:r>
            <w:r>
              <w:rPr>
                <w:rFonts w:cs="Arial" w:ascii="Arial" w:hAnsi="Arial"/>
                <w:sz w:val="18"/>
              </w:rPr>
              <w:t>EFILønAfgørelseDatoForIgangvær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</w:t>
            </w:r>
            <w:r>
              <w:rPr>
                <w:rFonts w:cs="Arial" w:ascii="Arial" w:hAnsi="Arial"/>
                <w:sz w:val="18"/>
              </w:rPr>
              <w:t>EFILønBeregnet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</w:t>
            </w: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* Meddel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</w:t>
            </w:r>
            <w:r>
              <w:rPr>
                <w:rFonts w:cs="Arial" w:ascii="Arial" w:hAnsi="Arial"/>
                <w:sz w:val="18"/>
              </w:rPr>
              <w:t>EFILønMeddel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</w:t>
            </w:r>
            <w:r>
              <w:rPr>
                <w:rFonts w:cs="Arial" w:ascii="Arial" w:hAnsi="Arial"/>
                <w:sz w:val="18"/>
              </w:rPr>
              <w:t>EFILønMeddelels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</w:t>
            </w:r>
            <w:r>
              <w:rPr>
                <w:rFonts w:cs="Arial" w:ascii="Arial" w:hAnsi="Arial"/>
                <w:sz w:val="18"/>
              </w:rPr>
              <w:t>EFILønMeddelelseStatu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</w:t>
            </w: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</w:t>
            </w:r>
            <w:r>
              <w:rPr>
                <w:rFonts w:cs="Arial" w:ascii="Arial" w:hAnsi="Arial"/>
                <w:sz w:val="18"/>
              </w:rPr>
              <w:t>* GensendHænd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</w:t>
            </w:r>
            <w:r>
              <w:rPr>
                <w:rFonts w:cs="Arial" w:ascii="Arial" w:hAnsi="Arial"/>
                <w:sz w:val="18"/>
              </w:rPr>
              <w:t>EFIHænd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</w:t>
            </w: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</w:t>
            </w: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* FordringAfgørels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</w:t>
            </w: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</w:t>
            </w:r>
            <w:r>
              <w:rPr>
                <w:rFonts w:cs="Arial" w:ascii="Arial" w:hAnsi="Arial"/>
                <w:sz w:val="18"/>
              </w:rPr>
              <w:t>* FordringAfgør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   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</w:t>
            </w:r>
            <w:r>
              <w:rPr>
                <w:rFonts w:cs="Arial" w:ascii="Arial" w:hAnsi="Arial"/>
                <w:sz w:val="18"/>
              </w:rPr>
              <w:t>(DMIFordringKlas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</w:t>
            </w:r>
            <w:r>
              <w:rPr>
                <w:rFonts w:cs="Arial" w:ascii="Arial" w:hAnsi="Arial"/>
                <w:sz w:val="18"/>
              </w:rPr>
              <w:t>(EFILønVarsel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</w:t>
            </w:r>
            <w:r>
              <w:rPr>
                <w:rFonts w:cs="Arial" w:ascii="Arial" w:hAnsi="Arial"/>
                <w:sz w:val="18"/>
              </w:rPr>
              <w:t>(EFILønIværksa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</w:t>
            </w:r>
            <w:r>
              <w:rPr>
                <w:rFonts w:cs="Arial" w:ascii="Arial" w:hAnsi="Arial"/>
                <w:sz w:val="18"/>
              </w:rPr>
              <w:t>(EFILønBeregne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</w:t>
            </w:r>
            <w:r>
              <w:rPr>
                <w:rFonts w:cs="Arial" w:ascii="Arial" w:hAnsi="Arial"/>
                <w:sz w:val="18"/>
              </w:rPr>
              <w:t>(DMIFordr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</w:t>
            </w:r>
            <w:r>
              <w:rPr>
                <w:rFonts w:cs="Arial" w:ascii="Arial" w:hAnsi="Arial"/>
                <w:sz w:val="18"/>
              </w:rPr>
              <w:t>(EFILønFordringPeriode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</w:t>
            </w:r>
            <w:r>
              <w:rPr>
                <w:rFonts w:cs="Arial" w:ascii="Arial" w:hAnsi="Arial"/>
                <w:sz w:val="18"/>
              </w:rPr>
              <w:t>(EFILønFordringPeriode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    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]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valideres for følgende fejl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kke 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ntitet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Indsats eller kunde 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ID på ikke funden ent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ystemfejl, såsom databasen er ne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EvneBeregningGrundl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plysninger om hvor kundens indkomstoplysninger stammer fra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ulige 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- eIndkomst (måned og år eller periode, hvis udbetalingen ikke er månedlig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- årsopgørelse (år og opgørelsenummer) og/ell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ønseddel (måned og å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EvneBeregningGrundl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EvneBeregningGrundl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, E, 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 = eIndkomst (måned og år eller periode, hvis udbetalingen ikke er måned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= Årsopgørelse (år og opgørelse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  =  Lønseddel (måned og å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Klas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Kla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ækningsrækkefølgen for fordr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Bøder der er tillagt afso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. Underholdsbidrag omfattet af lov om opkrævning af underholdsbidra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. Andre fordring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ktivAndlBoAdkomstErklModtagUdl, AktivAndlBoSendRykkerUdl, AktivAndlBoTLFristAenUdl, AktivForaeldelseDatoAenUdl, AktivTinglysUdl, AnbSprSkbln, AngivLoenIndeholdBeloebModtaget, AnmdlAndlBoSvarETL, AnmdlFastEjenSvarETL, AnmdlFejlETL, AnmdlKoereTSvarETL, AnmeldelseChkStatusETL, BetalEvneFaldet, BetalEvneFaldetVarigt, BetalEvneNul, BetalEvneSLFaldet, BetalEvneSLSteget, BetalEvneSBetalEvneAendret, BetalEvneSteget, BetalEvneStegetVarigt, IndkomsttypeAendret, BetOrdMislighol, BetOrdOprettet, BladAenUdl, BobKontaktGem, BobKontaktSlet, BookingSvar, CSRPAdresseHaendelse, EjGenfoertUdl, FOHSUdloeb, FOKOBIndberet, FOKOBVarsl, FordOprettet, FordSaldoAen, ForkyndlDatoAenUdl, FORYKBetFrist, FOUdlModtaglAdkomstErk, GemKladdeUdl, GnptgSprSkft, HaeftelseAen, HenstandAendret, IAktivFjern, IFordFjern, IFordTilfoej, IGenoptag, IStart, IStop, LoenAnmodOmLoenoplysning, LoenBeroStil, LoenFOAfslutVentetilstand, LoenFOAngivelseIkkeModtaget, LoenFOBerostillingSluttes, LoenFOCheckForEskatteKort, LoenForhoejProcent, LoenFOVarselForhoejLoenIndeholdProcent, LoenFOVarselGyldighedsperiodeLoenUdloebet, LoenFOVarselPeriodeUdloebet, LoenGensendAnmodningLoenoplysning, LoenGensendForhoej, LoenGensendGenoptag, LoenGensendIvaerksaet, LoenGensendIvaerksaetMedYderligereFordringer, LoenGensendNedsaet, LoenGensendStigningProcent, LoenGensendVarsel, LoenGensendVarselStigning, LoenIvaerksaet, LoenNedsaetProcent, LoenOphaevBeroStil, ManMeddSend, ManOpgOpret, MeddIkModtaget, MeddIkSendt, MoedeAenUdl, OmfAktiverFjernet, OmfFordFjernet, PolitiEftersoegAnmodSend, RYKBetFristAen, Scrng, StpSprSkft, TilsigSend, VarslFristAenKOB, HaeftelseForaeld, FOAfslutMan, BEOFristOverskredSidsteRateBetalt, BEODaekningAendret, BEORateAendret, BobMeddSend, BobOpgOpret, BOBBosagAendr, BOBBosagAendrAutomatisk, UdlaegPolitiAnnuller, UdlaegPolitifremstillingGensend, BFSAfsoningAflys, BFSOpdaterAfson, BFSAflysAfson, BFSSendAnmod, BFSGensendVarsel, BFSGensendAfson, BFSSendAflys, BFSSendKor, BFSSendOpfoel, BFSVarselAendret, BFSFOForaeldet, BFSFOOpfoelg, BFSFOVarselUdloeb, EFSagEr, EFFristOS, EFBookRKH, EFGenStar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hændelsestypen som hændelsen valideres og distribueres udfra (bemærk at dokumentation ikke er fuldstændig grundet længde begrænsning i System Architect!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dresseAen: AdresseÆndre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dlBoAdkomstErklModtagUdl: UdlægAktivAndelsboligAdkomsterklæringModtage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dlBoSendRykkerUdl: UdlægAktivAndelsboligSendRykke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dlBoTLFristAenUdl: UdlægAktivAndelsboligTinglysningFristÆnd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ForaeldelseDatoAenUdl: UdlægAktivForældelseDatoÆnd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TinglysUdl: UdlægAktivTinglys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bSprSkbln : AnbefaletSporTypeHae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LoenIndeholdBeloebModtaget: Angivelse af lønindeholdt beløb 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mdlAndlBoSvarETL: ETLAnmeldelseAndelsboligSva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mdlFastEjenSvarETL: ETLAnmeldelseFastEjendomSva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mdlFejlETL: ETLAnmeldelseFejl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mdlKoereTSvarETLT: ETLAnmeldelseKøretøjSva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nmeldelseChkStatusETL: ETLAnmeldelseCheckStatus,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EvneFaldet: Udsendes når betalingsevnen er faldet midlertid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EvneFaldetVarigt: Udsendes når betalingsevnen faldet var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EvneNul: Betalingsevne =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EvneSLFaldet: Betalingsevne S-løn procent fald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EvneSLSteget: Betalingsevne S-løn procent ste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EvneSBetEvnAendret:  Udsendes når S-Betalingsevnen ændrer s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EvneSteget: Udsendes når betalingsevnen steget er 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OrdMislighol: DMIBetalingOrdningMisligeho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OrdOprettet: Betalingsordning opret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ladAenUdl: UdlægbladÆndre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KontaktGem: BobehandlingKontaktGem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KontaktSlet: BobehandlingKontaktSl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ingSvar: BookingSva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GenfoertUdl: UdlægEjGennemfør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HSUdloeb: FristOverskredet: Henstand Udløb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KOBIndberet: FristOverskredet: Indberetning til kreditoplysning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KOBVarsl: FristOverskredet: Varsel om indberetning til Kreditoplysning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Oprettet: FordringOpret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SaldoAen: DMIFordringSaldoAe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kyndlDatoAenUdl: UdlægForkyndelsesdatoÆnd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YKBetFrist: FristOverskredet: Rykkerbetalingsfr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UdlModtaglAdkomstErk: FristOverskredet: Modtagelse af adkomsterklæring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sendHS: HenstandGense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nptgSprSkft  : GenoptagSporSkifteHae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eftelseAen: DMIHaeftelseAe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Aendret: HenstandAe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AktivFjern: IndsatsAktivFjern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ordFjern: IndsatsFordringFjer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ordTilfoej: IndsatsFordringTilfo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Genoptag: IndsatsGenopt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komsttypeAen: IndkomsttypeÆ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tart: Indsats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top: Indsats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AnmodOmLoenoplysning:Anmod om lønoplysn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BeroStil:Berostil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AfslutVentetilstand:FristOverskredet: Lønindeholdelse afslut ventetil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AngivelseIkkeModtaget:FristOverskredet: Angivelse ikke 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BerostillingSluttes: FristOverskredet: Berostilling af lønindeholdelse sluttes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CheckForEskatteKort:FristOverskredet: Check for eSkattekort 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rhoejProcent:Forhøj lønindeholdelses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VarselForhoejLoenIndeholdProcent: FristOverskredet: Varsel om forhøjelse af lønindeholdelses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VarselGyldighedsperiodeLoenUdloebet:FristOverskredet: Varselsgyldighedsperiode af lønindeholdelse udløb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VarselPeriodeUdloebet:FristOverskredet: Varslingsperiode udløb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GensendAnmodningLoenoplysning:Gensend: Anmodning om lønoplysn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GensendForhoej:Gensend: Forhøj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GensendGenoptag: Gensend: Genoptag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GensendIvaerksaet: Gensend: Iværksæt stigning af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oenGensendIvaerksaetMedYderligereFordringer:Gensend: Iværksæt lønindeholdelse med yderligere fordri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GensendNedsaet:Gensend: Nedsæt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GensendVarselStigning: Gensend: Varsel om stigning i lønindeholdelses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AfslutMan: FristOverskredet: Afslut Manuel sags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Aendret: Betalingsordning ændret, parametre, dækningsrækkefølge eller rater æ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SAflysAfson: BFS Aflys afso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SGensendAfson: BFS Gensend Anmodning om afso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SGensendVarsel: BFS Gensend Vars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SOpdaterAfson: BFS Opdater Afsoningsinform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SSendAflys: BFS Send Aflys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SSendAnmod: BFS Send Anmo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SSendKorrektion: BFS Send Korre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SSendOpfoel: BFS Send Opføl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SSendVarsel: BFS Send Vars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SVarselAendret: BFS Varsko Æ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SFOForaeldet: FristOverskredet: BFS Frist foræ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SFOOpfoelg: FristOverskredet: BFS Opfølgnings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SFOVarselUdloeb: FristOverskred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SagEr: Sagsbehandler erkender fordringer på kundens veg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FristOS: Erkend fordring erkendelsesfrist er overskred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BookRKH: Booket ressource til Erkend fordring kundehenve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GenStart: Genstart en Erkend fordring indsat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AfgørelseDatoForIgangvære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Afgør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Afgør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Varsel, Iværksættelse, Genoptag, YderligereFordringer, AnmodOmLønoplysninger, Slet, Berostil, NedsatPc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Beregne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regnede lønindholdelses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Beregn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Beregnet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uel angiv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BerostillingBegru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grundelse for berostill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FordringPeriode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FordringPeriode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IndeholdelseBeg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grundelse for ændring af henvendelsesfrist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IndeholdelseBerostil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IndeholdelseBerostil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IndeholdelseNy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uel angiv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Iværksa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Iværksa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IværksatLøn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Iværksat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uel angiv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Meddelels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ID på løn afgørelse meddelels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MeddelelseStatu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MeddelelseStatu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ENDT, RETURNERET, IKKESEND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formation om meddelelse er sen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N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KKES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Meddelels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katorer er ISO/IEC 11578:1996 UUID'er, type 4, random 128-bit, normalt beskrevet ved 32 hex-cifre og fire bindestreger på formen 8-4-4-4-12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OprindeligIværksatLøn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OprindeligIværksat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uel angiv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PotentieltNyeFordring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boolean datatype, hvor man kan vælge mellem ja og nej (hhv. true og fa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Var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Varsle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Varslet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varslede lønindeholdelsesprocent fra BetalingEvneKomponent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indsatsen. Denne slutdato skal være styrende for, hvornår en evt. næste indsats på sporet skal igangsættes, dvs. løsningen skal styre på denne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ornår den pågældende indsats er igang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tartdatoen for påbegyndelsen af indsats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TALINGSORDNING, BOBEHANDLING, BOEDEFORVANDLSTRAF, ERKENDFORDRING, HENSTAND, KREDITOPLYSBUREAU, LOENINDEHOLDELSE, MANUELSAGSBEHANDL, RYKKER, UDLAE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 undertyp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et på ressourcen, der unikt identificerer ressour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fx medarbejdernummer (medarbejder ID = w-nummer) 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RT, ALMINDELIG, STOP, UDGA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pågældende indsats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INDE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ANG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Lønindeholdels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Lønindeholdels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8T10:56:00Z</dcterms:created>
  <dc:creator>Lasse Steven Levarett Buck</dc:creator>
  <dc:description/>
  <cp:keywords/>
  <dc:language>en-US</dc:language>
  <cp:lastModifiedBy>Lasse Steven Levarett Buck</cp:lastModifiedBy>
  <dcterms:modified xsi:type="dcterms:W3CDTF">2012-12-18T10:56:00Z</dcterms:modified>
  <cp:revision>1</cp:revision>
  <dc:subject/>
  <dc:title/>
</cp:coreProperties>
</file>