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Slo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slots til en bestemt ressource af en bestemt type og i en bestemt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SlotDetalj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ndtag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ndtag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otUnd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æferenceBelæg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æferenceslotGeograf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æferenceslotGeograf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æferenceslotGeograf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 og slottyp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ræferenceslotGeograf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ætte geografi oplysninger (kommunenummer/postnummer) på kalender præferencer i Ressourcestyring. På den måde er der mulighed for at bestemme hvor man vil arbejde på bestemte tidspunk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Und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tagelse er en dato hvor en gentagelse ikke skal gæl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Belæg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en angiver hvor stor en del af et præferenceslot der er belagt med af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mmunenummer medarbejderen ønsker at arbejde i, i præferencens periode. Kan være tomt hvis der er angivet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geografien og præference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et medarbejderen ønsker at arbejde i, i præferencens periode. Kan være tomt hvis der er angivet kommun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geografien og præference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tets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geografien og præference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lotDetalj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det kun er selve slottet der skal returneres, eller om der også skal informeres en masse tilknyttede oplysninger. F.eks. opgave, opgavetype, præference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sdatoen - den dato gentagelsen ikke skal gæl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mednøgle til OpgaveGen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opr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sl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undtagelsen, det kan være oprettelsestidspunkt eller sletnings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2:03:00Z</dcterms:created>
  <dc:creator>Lasse Steven Levarett Buck</dc:creator>
  <dc:description/>
  <cp:keywords/>
  <dc:language>en-US</dc:language>
  <cp:lastModifiedBy>Lasse Steven Levarett Buck</cp:lastModifiedBy>
  <dcterms:modified xsi:type="dcterms:W3CDTF">2012-12-18T12:04:00Z</dcterms:modified>
  <cp:revision>1</cp:revision>
  <dc:subject/>
  <dc:title/>
</cp:coreProperties>
</file>