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MFFordringOpret har ansvaret for at oprette alle arter og typer af fordringer inklusiv hæftelsesinformation i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sendes normalt retur så snart fordringen og evt. hæftelser er oprettet. Undtagelsen herfra er hvis der kaldes fra selvbetjenings portalen og fordringen skal behandles manuelt af en sagsbehandler. I dette tilfælde vil svaret have markeringen MFFordringSagsbehandles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returneres liste af hæftelser . Denne liste vil også indeholde hæftelsesforhold som MF har beriget fordringen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jer enkeltmandsvirksomheder vil virksomhederne være påført ved S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r en enkeltmandsvirksomhed ved ejeren være påført ved CPR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r et interessentskab kan interessenter være påført hvis fordringhaveraftale tillad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optionelle felter som det er specificeret i fordringhaveraftale om de skal udfyldes og hvis de ikke er udfyldt hvordan de beregnes/beriges. Den beregnede værdi returneres i sva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igelses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DMIFordringStiftelseTidspunk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Sags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FordringTypeKode ikk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indberettes på denne DMIFordringType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TypeKod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indberettes på denne Valuta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indberettes på denne DMIFordringFordringArt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elt angivet som SKAL på fordringhaveraftale er ikk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elt angivet som EJ på fordringhaveraftale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ejes ikke af fordringshaver der 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HaverID fra indberet, DMIFordringHaverID nr 1 fra fordring , (DMIFordringHaverID nr 2 fra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ovedfordring der refereres til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shavers egen fordring reference findes allered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DokumentFil er større end den tilladte græns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aktuel size, MF.DOKUMENT.MAXSIZE, DPDokumentArt, (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dokumenter indsendt per aktion større end parameter til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aktuel antal,  DMIFordringEFIHovedFordringID, MF_DOKUMENT_MAXANTAL_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fejl i rettighedshav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ubegrænset beløb med ikke procentvis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Transport har mere end en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penge'-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besked'-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haver har aftale om systemintegration og kan ikke oprette/ændre fordringer via selvbetjeningspo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angivne hovedfordring skal have fordringtypekategori HF, ikke selv være en underfordring og ikke være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fordring der refererer til en hovedfordring må ikke have fordringtype med kategorien H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en afvises da hovedfordringen 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form er krævet ved opret af hæftels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tartdato er krævet ved opret af hæftels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kan ikke oprettes hæfter med alternativ kontakt type UKENDT eller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beløb ikke større end nedre græn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 DMIFordringBeløb, DMIFordringBeløbNedreGræn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TransportStruktur benyttes for fordringarten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indberettede fordring kan have en eller flere fordringshavere, som angives med FordringHaverRelationStruktur. Hvis der er flere fordringshavere angives fordelingen af indbetalinger med en fordelingsproc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Den generelle MFHæftelseStruktur indeholder en HæftelseOphørÅrsagStruktur, der ikke kan benyttes ved oprettelse men kun ved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til oprettelse af en transport fordring, dvs. fordringarten transport (TR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oprettes i EFI og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 UdgåetVirksomhedMedCvrEller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Sagsbehandl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oprettelse er gået til manuelt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1:38:00Z</dcterms:created>
  <dc:creator>Lasse Steven Levarett Buck</dc:creator>
  <dc:description/>
  <cp:keywords/>
  <dc:language>en-US</dc:language>
  <cp:lastModifiedBy>Lasse Steven Levarett Buck</cp:lastModifiedBy>
  <dcterms:modified xsi:type="dcterms:W3CDTF">2012-12-18T11:39:00Z</dcterms:modified>
  <cp:revision>1</cp:revision>
  <dc:subject/>
  <dc:title/>
</cp:coreProperties>
</file>