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sætning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en eller flere opsætningsparametr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en eller flere opsætningsparametr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en eller flere opsætningsparametre. Der er mulighed for at angive et vilkårligt antal nøgler i inputparametren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sætning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sætningKey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OpsætningKe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sætning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sæt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Opsæt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nøgler valideres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Opsæt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Ke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psætningValu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psætning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psætning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psætning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psætning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psætning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sætnine er en systemparameter der anvendes i Ressourcestyring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opsætn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sætning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Ke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sætningens nøgl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opsætning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sætning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opsætning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elementet er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opsætning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Valu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sætningens værdi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opsætning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sætningen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sætn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sætn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sætn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8T11:57:00Z</dcterms:created>
  <dc:creator>Lasse Steven Levarett Buck</dc:creator>
  <dc:description/>
  <cp:keywords/>
  <dc:language>en-US</dc:language>
  <cp:lastModifiedBy>Lasse Steven Levarett Buck</cp:lastModifiedBy>
  <dcterms:modified xsi:type="dcterms:W3CDTF">2012-12-18T11:57:00Z</dcterms:modified>
  <cp:revision>1</cp:revision>
  <dc:subject/>
  <dc:title/>
</cp:coreProperties>
</file>