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OKontoUdbetaling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 for at orkestrere kald til DMIKontoUdbetalingOpret for at sende overskydende beløb fra en indbetaling til udbetaling, samt afslutning og bookning af relaterede sagsbehandler opgav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anvendes i omposterings situationen, hvor der kan opstå overskydende beløb til udbeta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afslutter opgave angivet i input, og booker en ny opgave som returneres i outpu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at DMI ikke uretmæssigt foretager en udbetaling sættes DMIUdbetalingStatus i kaldet til DMIUKontoUdbetalingOpret til ente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MASSEGODK:   DMI kan håndtere den under massegodkendelsesproces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AFVENTGODK: Afventer Godkendelse - udbetalingen vil blive sendt til manuel godkendelse af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hængig af om beløbet er større end en system parame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kaldet til DMIKontoUdbetalingOpret dannes et enkelt TransaktionDækningElement til at repræsentere det angivne DMIIndbetalingID som der udbetales restbeløb fra. DMITransaktionID sættest til DMIIndbetalingID og DMITransaktionType sættes til INDBE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ontoUdbetaling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fslutOpgav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OpgaveBook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IndberetterOp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MITransaktion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Udbetal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MIUdbetal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Udbetaling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UdbetalingNot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UdbetalingKana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Udbetaling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UdbetalingKonto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tKundenummer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dresse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Udbetaling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ontoUdbetaling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Booking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KontoUdbetalingOpret.  Valideringen foretages i DMI pånær 452 og 45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nummer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rettelse af kunde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4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agsbehandler skal oprette kundenote manu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 Opgave ikke afslut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45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Afslut opgave manu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OpgaveBookingreferenc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 Opgave ikke boo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45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Håndter opgave manu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Udbetaling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Udbetalin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nvendes i sammenhæng med IndberettetID, efter følgende mønster, men der foretag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anvendes følgende mønster, men der foretages ligeled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t specifikt kald af en service. En service kan implementere teknisk idempotens ved at afvise et kald med et TransaktionLøbenummer som allerede er blevet ud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genererer EFIModtagFordring  et løbenummer pr fordringstransaktion, som sendes sammen med servic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 og gør det muligt at opdatere oplysninger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i den udbetalende valuta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omregnet til danske kron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udbetaling af beløb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ONTA, CHECK,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m udgangspunkt udbetales alt til Nemkonto (det offentliges digitale udbetalingsmyndighed, der kender til virksomheders / personers bankkontonumm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e parter eller parter uden bankkonti, der ikke har en Nemkonto, kan få udbetalt via andre medier, fx. check eller bankoverførsel (hvis SKAT har deres bankkontooplysning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til anvendelse for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nto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udbetal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begrund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, hvorfor en udbetaling er foretaget og anvendes typisk til at bestemme om en udbetaling kræver en godken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, FMEIND, FMELØN, IFAFT, IOM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som angiver årsag til udbetal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 år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IND: For meget ind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LØN: For meget lønind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AFT: Ifølge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OMR: Indbetalingen omregistrer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0:29:00Z</dcterms:created>
  <dc:creator>CTXMIS080$</dc:creator>
  <dc:description/>
  <cp:keywords/>
  <dc:language>en-US</dc:language>
  <cp:lastModifiedBy>CTXMIS080$</cp:lastModifiedBy>
  <dcterms:modified xsi:type="dcterms:W3CDTF">2012-12-18T10:29:00Z</dcterms:modified>
  <cp:revision>1</cp:revision>
  <dc:subject/>
  <dc:title/>
</cp:coreProperties>
</file>