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Forældels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åde til automatisk indsatshåndtering og manuel sagsbehandling er der behov for at kunne slå forældelsesdatoer op for et hæftelsesforhold, både den gyldige og historiske dato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HæftelseForældelseList har ansvaret for at liste de gyldige forældelsesdatoer for et hæftelsesforhold og liste de historiske forældelsesdato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Forældels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EFI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Forældels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Indberet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GældendeForæl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MåAfskrivesEfte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MåAfskrivesEfterDato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HæftelseForæl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dringHæftelseForæl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AutoOpd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HæftelseForæ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Dato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Dato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BasisDatoForBe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Opdateret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HæftelseForældelseLis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Forældel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Forældel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asisDatoForBe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beregner DMI HæftelseForældelseDato ud fra den fremsendte HæftelseBasisDatoForBe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AutoOpda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lag angiver om DMI automatisk må opdatere forsældelsesdatoen. Ja/Nej. Default Ja. Hvis Nej er det kun fordringshaver eller sagsbehandler der kan opdatere dato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Akt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den pågældende forældelsesdato er aktiv/inaktiv hhv. Ja/Nej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Opdatere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ændringen/opdateringen af foræl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ende begrundels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indsats der har opdateret forældelsen. Angiver en kombination af indsatser og afgørelser mv. fx iværksættelse af lønindeholdelse eller ophør af hen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DO: Afsagt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AK: Anmeldelse ifm.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Ø: Anmeldelse i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EF: Anmodning om 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FO: Anerken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S: Anmeldelse ved indledning af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KO: Anmeldelse i konkur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PR: Anmeldelse efter at der er udstedt 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V: Anmeldelse ifm.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RG: Afbrydelse ved særligt rets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AS: Boets afslu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U: Bobehandling sus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TI: Bobehandling tillægsfrist 1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A: DMI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KO: Konkret forældelse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DMI: modtaget uden forældelsesdato, beregn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F: Forhandling afsluttet til fordringshav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H: Forhandling afsluttet til hæft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N: Forhandling indle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: Konkret forældelsesdato fra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KE: Gældssanerings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UDL: Gennemførsels af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BV: Henstand bevilli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EUL: Henstand udløb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BO: Indbetaling på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: Indgået For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O: Indgivelse af konkursbegæ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UDL: Indgivelse af anmodning om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F: Klage over fordring afgjort til fordringhav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over fordring afgjort til hæft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LFO: Klage over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AN: Lønindeholdelse an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IV: Lønindeholdelse iværks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OP: Lønindeholdelse oph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LIV: S-løn iværks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LOP: S-løn ophø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LAN: S-løn angi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BO: Indbetaling på S-betalingsord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BFO: Absolut forældelse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PH: Kendt opholdsst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valg af årsag=A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efter hæftelsen må afskriv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markering for HæftelseMåAfskrives inkl. dato indsat (HæftelseMåAfskrivesEfterDato) noteres en kort begrundelse for at udsætte afskrivelsestidspunk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1:18:00Z</dcterms:created>
  <dc:creator>CTXMIS080$</dc:creator>
  <dc:description/>
  <cp:keywords/>
  <dc:language>en-US</dc:language>
  <cp:lastModifiedBy>CTXMIS080$</cp:lastModifiedBy>
  <dcterms:modified xsi:type="dcterms:W3CDTF">2012-12-18T11:18:00Z</dcterms:modified>
  <cp:revision>1</cp:revision>
  <dc:subject/>
  <dc:title/>
</cp:coreProperties>
</file>