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varer tilbage med de tilbagekaldt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else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tilbagekaldelse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Årsagskoden "FSKI: Fordringhaver skift" kan ikke anvendes med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tilbageka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listen indeholder de også returnerede relaterede fordringer med det samme DMITransaktionLøbenummer som hoved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Tilbageka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bagekaldelseAf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allerede er dækket på en såda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Tilbagekald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tilbageka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n fordringshaver tilbagekald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1:18:00Z</dcterms:created>
  <dc:creator>CTXMIS080$</dc:creator>
  <dc:description/>
  <cp:keywords/>
  <dc:language>en-US</dc:language>
  <cp:lastModifiedBy>CTXMIS080$</cp:lastModifiedBy>
  <dcterms:modified xsi:type="dcterms:W3CDTF">2012-12-18T11:18:00Z</dcterms:modified>
  <cp:revision>1</cp:revision>
  <dc:subject/>
  <dc:title/>
</cp:coreProperties>
</file>