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4</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12-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r fordringer, der svarer til angivne input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 af denne serviceoperation er en liste af fordringer med fhv. få outputparametre for h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lere detaljer ønskes om en given fordring, kan DMIFordringHent kaldes efterfølg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 KundeType + DMIFordringHaverID =&gt; liste over kundes fordringer, både som primærhæfter og som medhæfter, tilhørende den angivne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 KundeType + DMIFordringTypeKode =&gt; liste over kundens fordringer af den angivne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 KundeType + RettighedsHaver =&gt; liste over kundens fordringer tilhørende den angivne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 KundeType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fordringer kunden hæfter primært eller sekundært, og potentielt eller reelt for returneres, med mindre HæftelseForm, HæftelseSubsidiær eller HæftelsePrimær er udfyldt i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 listen sorteres efter FordringTypeDækningrækkefølge (klasse 1 til 3), DMIFordringModtagelseDato / 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 output er filtreret, så der kun returneres hæftelser, stop, transaktioner og transporter for den aktuelle kunde fra input. Derfor er KundeNummer og KundeType i input altid er identisk med KundeNummer og KundeType i output i følgende struktu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ListeStruktur, HæftelseRenteFritagListeStruktur, HæftelseStopListeStruktur, InddrivelseKontoStopListeStruktur, OmposteringStopStrukturog Transaktion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sListeÅbenPost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indeholder betalinger placeret på kundens konto. Det er enten indbetalinger hvor kunden selv er primær kunde, eller indbetalinger hvor kunden er alternativ indbetaler, men er markeret som den der skal modtage overskydende beløb. Det spiller ikke nogen rolle hvilke fordringer indbetalingen er anvendt til dækning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Inddrivelsesrente fordringer 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 del af den akkumulerede rente, der skyldes på forespørgselstidspunktet (under * FordringRestBeløbStruktur *). Det betyder at de renter der faktisk er betalt er fratrukket dette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 der vises er som udgangspunkt renter til dagsdato. EFI har dog mulighed for at udfylde datofeltet RenterTilDato, hvis renter frem til en specifikdato ønskes. Anvendes f.eks. ift. brevskrivning og forventede indbetalingsreferen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kriterieKombin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Prim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HæftelseRestBeløbM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HæftelseRestBeløbM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fald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fald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SRB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SRB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r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aldoP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øgningPåFordringshaverEllerRettigheds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s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ttigheds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Modtagelse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Modtagelse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Fradrags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entDiverseKundeKonto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entIndbetalingsListeÅbenPost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entTransportPrioriter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entTransportEllerUdlægsfordr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iverseKundeKonto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Modregn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ModregningGrænseBFY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ModregningGrænseBY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odregningGrænse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odregningGrænseBFY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odregningGrænseBFY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drivelseKonto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mposteringStopStrukturListe *</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mposteringStop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UnderBobehand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UnderBobehand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talingsListeÅbenPos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ÅbenPo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Fra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Advis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tAlleRelateredeGebyrOgRente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drivelsesfordringMf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Modregn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RenteFritag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FIFordringFunda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HaverRel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aktion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TransportPriorite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Priori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TransportUdlægFordelPrior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beløbFlereTransportFordringer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BeløbStruktur</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EllerUdlægs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EllerUdlæ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Verific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Korre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Rettighed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RettighedshaverElementU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Transak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Transaktion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dringList.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er i det følgende, som i alle servicebeskrivelser, inddelt i følgende interva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Globale Fejl i DMI/EFI sn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21, 922, 999: Midlertidige fejlkodemapning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4) Fejl ved processering i IP (-1, -3,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der eksisterer åbne fordringer på den pågældende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der ikke findes åbne fordringer på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 logges, og manuel fejlhåndtering initieres, hos det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ed opdatering af Forventet Indbetaling / Betalingsordning / Indbetaling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stam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administrations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Søgeresultat gav for stort udvalg. Forfin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alideringsfejl af fremsendt input/koder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håndtering initieres hos kaldende system. Der kan initielt forsøges med gen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Globale Fejl i DMI/EFI sn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ervices kaldes og processeres kan der opstå fejl som er globale - de kan altså forekomme for alle services i DMI-EFI snittet. Fejlene inddeles i intervaller efter type og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21, 922, 999: Midlertidige fejlkod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leks fejl. Fejlhåndtering driv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fejl i DMI. Tilretning påg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validering der endnu ikke er mappet til en service-specifik 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TransaktionsID skal være unikt (Transaktion ID er allerede regist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Processering er ikke tilladt i system &amp; client &am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aktion ID &amp; er allerede processeret (styret 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på TranskationsID: Feltlængde max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feltlængde på TransaktionsID &gt;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atasikkerhed: Autorisation tillader ikk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bruger mangler autorisation i SAP til at udfør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ejl ved processering i IP (-1, -3,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ervices kaldes og processeres i IP kan der opstå fejl som ikke er relateret til den specifikk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e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og rediger hæftelsesforhold i Use Case "FGD 400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tag dækning i Use Case "FGD 500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Ændre, Annuller, Afvikle Betalingsordning i Use Case "FGD 600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 fordringer i Use Case "FGD 220 Fordringer 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fordringer i Use Case "FGD 230 Fordringer 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 fordringer i Use Case "FGD 240 Fordringer 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 og tilskriv rente i Use Case "FGD 280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ata i Use Case "FGD 200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 eller fordel manuelt i Use Case "FGD 700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ld af DMI.DMIFordringList i Use Case "EFI kald af DMI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Transaktion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Funda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Rel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normalt kun en fordringhaver for en fordring, men der kan undtagelsvist være flere fordringshavere med en procentfordeling for indbyrdes fordeling af indbetalinger. I dette tilfælde skal summen af FordringHaverFordelingProcent være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kke nogen primær fordringhaver hvis der er flere. Kun fordringhavere listet i denne struktur kan oprette eller ændre i fordring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RenteFrit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RenteFri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drivelseKonto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drivelseKonto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drivelseKonto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InddrivelseKonto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InddrivelseKonto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drivelseKonto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drivelseKonto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drivelseKonto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Modregn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Sl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lacerin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odregningGrænseBFY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BFY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BFYPeriodeT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odregningGrænse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egningGrænse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mposteringStop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ktivMarke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nteSatsAnvend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Ele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i TransaktionDækningBeløbStruktur vises med naturligt forteg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dækning på fordring: Regnskabsmæssigt fortegn er omvendt af naturligt for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dækning på udbetaling: Regnskabsmæssigt fortegn er omvendt af naturligt for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dækning på indbetaling: Regnskabsmæssigt fortegn er lig naturligt for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vil en indbetaling (=dækning på fordring eller udbetaling) være et positivt beløb i denne struktur, selvom det regnskabsmæssige fortegn er negativ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Ele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TransaktionBeløbStruktur vises med naturligt forteg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U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Gyldi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Transaktion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Gyldi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Underholdsbidrag omfattet af lov om opkrævning af underholds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Andr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nteSatsAnv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rente udpeget af RenteSatsKode (gældende dags dato) og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tages ikke hensyn til værdien af dette felt i en opdaterende 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Fradrags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fordring er fradragsberettiget og skal indberettes til RK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HæftelseRestBeløbMa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skal kunne søges på at beløbet er 0 (nul)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HæftelseRestBeløbMi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kunne søges på at beløbet er 0 (nu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dvis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tekst som er knyttet til indbetal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CHECK, DANKO, KONTA, LONIN, MODRE, OCRLI, OMPOST, RENTG, TRMAND, UL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U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TR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MAND: Tredjemands-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AND: Udenlandsk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indbeta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ra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undenummer (cpr.nr.,senr, AKRNummer) på 3. m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i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MO, EFI, NEMKONT, NETS, SAP38, SKB, SLU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til det specifikke system der indbetales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ogfø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førings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aktionsdato.Hvilken dato der indsættes afhænger af transaktionstyp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krivn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 Transaktionstype- Transaktio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 Tilskrivn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 Registreringsdato i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Registrer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DMIIndbeta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DMIIndbeta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  DMITransaktion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MOD</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tab/>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w:t>
              <w:tab/>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w:t>
              <w:tab/>
              <w:tab/>
              <w:t>Afgivet til Dækning på anden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w:t>
              <w:tab/>
              <w:tab/>
              <w:t xml:space="preserve">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 </w:t>
              <w:tab/>
              <w:tab/>
              <w:t>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AF: </w:t>
              <w:tab/>
              <w:t>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KO: </w:t>
              <w:tab/>
              <w:t>Fordrings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NE: </w:t>
              <w:tab/>
              <w:t>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OP: </w:t>
              <w:tab/>
              <w:t>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RE: </w:t>
              <w:tab/>
              <w:t>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K: </w:t>
              <w:tab/>
              <w:t>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TI: </w:t>
              <w:tab/>
              <w:t>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 </w:t>
              <w:tab/>
              <w:tab/>
              <w:t>"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DK: </w:t>
              <w:tab/>
              <w:t>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w:t>
              <w:tab/>
              <w:t>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AFG: </w:t>
              <w:tab/>
              <w:t>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tab/>
              <w:tab/>
              <w:t>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s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ktion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O: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O: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rre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AA: Indbetaling fra anden hæfter annul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AH: Indbetaling fra anden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SFH: Saldo på fordring skal udgøre saldoen på hæfterne dog max.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Tidligere fejlagtigt nedskre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ti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BO: Hæftelse begrænset ved opr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HE: Ligningsmæssig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PH: Samlivsophæ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IND: For meget 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LØN: For meget lønind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AFT: Ifølge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LØBM: Dækningsløs betalingsmiddel (uden ny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AK: Dækning skal ændres til andre fordringer på anden kunde (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K: Dækning skal ændres til andre fordringer på samme kunde(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TIAO: Dækning tilbageføres til oprindelig kunde som følge af afvisning af ompos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OMRAK: Indbetalingen omregistreres til anden kunde, f.eks. ved registreringsfejl (en eventuel dækning oph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FKON: Tilbageføres pga. konnekskra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MO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SK - Skift fra Modreg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 - Skift fra opkræv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enstående viser hvilken Transaktionstype der angives for de forskellige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ÅrsagAfskrivn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årsags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GODK: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KONT: Afventer kontering til and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Udbetalt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INDLØST: Check ej ind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T: Fejlet - udbetales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Godkendt til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SSEGODK: Masse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AFS: Udbetaling sendt til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Met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NUELT, AUTO,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T: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Mange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VERIFICERET, IKKEVERIFICERET,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RIFICERET: 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VERIFICERET: Ikke-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en har en fundamentdato eller når fordringstypen ikke har udpantningsret og fordringen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Fordel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fordring kan have flere fordringshavere. Fordelingen af fordringen angives i procent. Denne procent anvendes også som fordelingen af fordringshavernes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DiverseKundeKontoStop</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er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hentes stop på kunden og kundens hæf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IndbetalingsListeÅbenPostLis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er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hentes udækkede indbetalinger fra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TransportEllerUdlægsfordringLis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er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hentes kundens transpor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TransportPrioriteringLis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er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hentes kundens transporter i prioriterings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gælder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F, SMU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ste med værdier for 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UMF: Stop for en myndighedsudbetalings modregning i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im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Primær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Ikke Primær hæf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ering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rentefritag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BE, BOSO,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muligheder for valg mellem forud defineret årsager til rentefrita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O: Bobehandling - Slutdato overvåg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 for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et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top sat med flaget HæftelseUnderBobehnadling (hvor ja virker som 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GOA,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et kontostop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et kontostop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B,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r der angiver sagsbehandlers muligheder for valg af stop, som kan sættes på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top kan være et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top sat med flaget KundeUnderBobehnadling ( hvor ja virker som udlign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 Udbetal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GOA, OMPI,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I: Ompostering i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stop for modregning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stop modregn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K, SMMU, S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for KundeModregn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K: Stop for al modregning på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MU: Stop for modregning i myndigheds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for modregningsbegræns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for modregningsbegrænsing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rocentsats der maksimalt må modregnes i en børnefamiliey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modregningsgræn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BOR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kode for ModregningGræn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U: Særlig lønindeholdelse udgø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mposte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P</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 Omposterings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 = Ingen RenteRegel 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MerRentesats, som Fordringshaver kan angive v/ oversendelsen af en fordring. RenteSatsen er en yderligere Renteprocent, som skal anvendes ved beregningen af renten på fordringen. MerRenteSatsen skal fortolkes i sammenhæng med RenteSatsKoden jf neden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n ikke 02 eller 03 vil den resulterende renteberegning være summen af rentesatskoden(som vedligeholdes i DMI) og den angivne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 00 eller blank &lt;=&gt; ingen Mer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X procent = (MerRenteSats), jf ovenf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nddrivelsesrenten (= Nationalbankens officielle udlånsrente plus et tillæg)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Ren rentesats per mdr.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Ren rentesats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Diskonto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DMO rentesats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KOBRA rentesats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Nationalbankens officielle udlånsrente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8 Misligholdte studielån, slutlån og statslån (= Diskonto plus et tillæg 2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Misligholdte statsgaranterede studielån( = Variabel rente fastsat i beken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Morarente før 1.8.2002 (= Diskonto plus tillæg 5 %) +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Pantebreve på fiskerilån (= Diskonto plus et tillæg 5 %) - dog mindst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Pantebreve på fiskerilån (= Nationalbankens officielle udlånsrente plus et tillæg p.t. 7 %) - dog mindst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r skal beregn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ldoP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s en SaldoPerDato tilbage i tid, vil fordringer modtaget efter den angivne dato ikke blive vist, og saldo på fordringer afspejler de dækninger og transaktioner der var til stede på det angivne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ktiv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der angiver om et stop er aktivt. Ved opret/ændr er default 'Ja'. Fremsendes 'Nej' vil stop blive inakti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ærdisæ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top ak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Stop inaktiv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GyldigFra er startdatoen for den periode, som rettighedshaver har indgået aftale om at vedligeholde transporten/udlægget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GyldigTil er slutdatoen for den periode, som rettighedshaver har indgået aftale om at vedligeholde transporten/udlægget 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fordeling af transportbeløb mellem flere transportfordringer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fordeling af transportbeløb mellem flere transportfordringer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Fordel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ransportbeløb mellem flere transport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Korrek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s = DMIFordringModtagelseDato første gang TransportUdlægsfordringen oprettes.Opdateres hver gang der sker ændring på transportUlægs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fordeling af transportbeløb mellem flere transport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Verificer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et flag hvor det angives at en transport/udlæg skal verificeres uanset øvrige 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kal verfic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december 2012</w:t>
    </w:r>
    <w:r>
      <w:rPr>
        <w:sz w:val="16"/>
        <w:rFonts w:cs="Arial" w:ascii="Arial" w:hAnsi="Arial"/>
      </w:rPr>
      <w:fldChar w:fldCharType="end"/>
    </w:r>
    <w:r>
      <w:rPr>
        <w:rFonts w:cs="Arial" w:ascii="Arial" w:hAnsi="Arial"/>
        <w:sz w:val="16"/>
      </w:rPr>
      <w:tab/>
      <w:tab/>
      <w:t xml:space="preserve">DMI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december 2012</w:t>
    </w:r>
    <w:r>
      <w:rPr>
        <w:sz w:val="16"/>
        <w:rFonts w:cs="Arial" w:ascii="Arial" w:hAnsi="Arial"/>
      </w:rPr>
      <w:fldChar w:fldCharType="end"/>
    </w:r>
    <w:r>
      <w:rPr>
        <w:rFonts w:cs="Arial" w:ascii="Arial" w:hAnsi="Arial"/>
        <w:sz w:val="16"/>
      </w:rPr>
      <w:tab/>
      <w:tab/>
      <w:t xml:space="preserve">DMI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december 2012</w:t>
    </w:r>
    <w:r>
      <w:rPr>
        <w:sz w:val="16"/>
        <w:rFonts w:cs="Arial" w:ascii="Arial" w:hAnsi="Arial"/>
      </w:rPr>
      <w:fldChar w:fldCharType="end"/>
    </w:r>
    <w:r>
      <w:rPr>
        <w:rFonts w:cs="Arial" w:ascii="Arial" w:hAnsi="Arial"/>
        <w:sz w:val="16"/>
      </w:rPr>
      <w:tab/>
      <w:tab/>
      <w:t xml:space="preserve">DMI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val="bestFit" w:percent="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8T11:16:00Z</dcterms:created>
  <dc:creator>CTXMIS080$</dc:creator>
  <dc:description/>
  <cp:keywords/>
  <dc:language>en-US</dc:language>
  <cp:lastModifiedBy>CTXMIS080$</cp:lastModifiedBy>
  <dcterms:modified xsi:type="dcterms:W3CDTF">2012-12-18T11:17:00Z</dcterms:modified>
  <cp:revision>1</cp:revision>
  <dc:subject/>
  <dc:title/>
</cp:coreProperties>
</file>