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kunde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udbetaling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transporters priorite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udbetal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kendskab til kundens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kan prioritere hvis der modtages flere transporter til samme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udbetalings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kan erstatte NemKonto udbetaling med en anden udbetalingsform. Dette kan være til en særlig bankkontonr, SWIFT eller chec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skab til kundens adres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opholdsted er kendt eller ej kan def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timistisk lås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s ved hjælp af elementet LæsDatoTid. Såfremt posten der ønskes opdateret på anden vis er opdateret efter LæsDatoTid vil den fremsendte opdatering blive afvist. For fejlnummer ved afvisning se 'Valideringer'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Priorit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Priorit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TransportUdlægFordelPriori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beløbFlereTransportFordring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Beløb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UnderBobehand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UnderBobehand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drivelseskontostop-fradato og -tildato kan ikke oprettes eller ændres til en dato, der ligger før dags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timistisk Lå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Fordel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af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20:00Z</dcterms:created>
  <dc:creator>CTXMIS080$</dc:creator>
  <dc:description/>
  <cp:keywords/>
  <dc:language>en-US</dc:language>
  <cp:lastModifiedBy>CTXMIS080$</cp:lastModifiedBy>
  <dcterms:modified xsi:type="dcterms:W3CDTF">2012-12-18T11:21:00Z</dcterms:modified>
  <cp:revision>1</cp:revision>
  <dc:subject/>
  <dc:title/>
</cp:coreProperties>
</file>