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2713955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8254196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1515794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310145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6897314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29574450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