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EvneBFY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FY hændelser underretter EFI om BFY udbetalinger til kunder i EFI. Der udbetales kun BFY ydelser til den ene af barnets forældre. Børneydelsessystemet, BYS, er stamdatasystem til disse hændelser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håndteres kun hændelser vedr. aktive kunder i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forventes, at SKAT DW producerer hændelsern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BFY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kudsmodtagerList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BFYModta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n foretages i EFI og sendes ikke tilbage til producenten. EFI foretager ikke valideringer af udbetalingsperioder, beløbsstørrelser eller børns CPR num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kunden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isk i forbindelse med udbetal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lskudsmodtager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ilskudsmodtage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ilskudsmodta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Udbetal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FYUdbetalingForvente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FYUdbetalingForvente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</w:t>
            </w:r>
            <w:r>
              <w:rPr>
                <w:rFonts w:cs="Arial" w:ascii="Arial" w:hAnsi="Arial"/>
                <w:sz w:val="18"/>
              </w:rPr>
              <w:t>* Ydel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Y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</w:t>
            </w:r>
            <w:r>
              <w:rPr>
                <w:rFonts w:cs="Arial" w:ascii="Arial" w:hAnsi="Arial"/>
                <w:sz w:val="18"/>
              </w:rPr>
              <w:t>BFYYdelse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</w:t>
            </w:r>
            <w:r>
              <w:rPr>
                <w:rFonts w:cs="Arial" w:ascii="Arial" w:hAnsi="Arial"/>
                <w:sz w:val="18"/>
              </w:rPr>
              <w:t>BFYYdelse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</w:t>
            </w:r>
            <w:r>
              <w:rPr>
                <w:rFonts w:cs="Arial" w:ascii="Arial" w:hAnsi="Arial"/>
                <w:sz w:val="18"/>
              </w:rPr>
              <w:t>BFYYd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</w:t>
            </w:r>
            <w:r>
              <w:rPr>
                <w:rFonts w:cs="Arial" w:ascii="Arial" w:hAnsi="Arial"/>
                <w:sz w:val="18"/>
              </w:rPr>
              <w:t>BFYYdels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</w:t>
            </w:r>
            <w:r>
              <w:rPr>
                <w:rFonts w:cs="Arial" w:ascii="Arial" w:hAnsi="Arial"/>
                <w:sz w:val="18"/>
              </w:rPr>
              <w:t>BFYYdelseKorrektion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Forvente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forventes udbetalt for perioden for et givent barn. Mapning af OIO-elementet UdbetalingForventetBeloe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Forvent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ydelsen forventes udbetalt. Mapning af OIO-elementet UdbetalingForvente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Yd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lsens udbetalingsbeløb for en given periode og et givent bar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YdelseKorrektio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som ydelsen er korrigeret m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Ydelse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 for BFY ydelse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Ydelse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BFY ydelse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Yd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lken Børne Familie Ydelse der er tale om (børn eller ung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g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oply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BFY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BFY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BFY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15:39:00Z</dcterms:created>
  <dc:creator>Martin Midtgaard</dc:creator>
  <dc:description/>
  <cp:keywords/>
  <dc:language>en-US</dc:language>
  <cp:lastModifiedBy>Martin Midtgaard</cp:lastModifiedBy>
  <dcterms:modified xsi:type="dcterms:W3CDTF">2012-12-04T15:39:00Z</dcterms:modified>
  <cp:revision>1</cp:revision>
  <dc:subject/>
  <dc:title/>
</cp:coreProperties>
</file>