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ÆndrKvitteringStruktur  med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dført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ÆndrKvit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FordringKvit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FordringKvit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 der skiftes til er ikke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VirksomhedS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FordringKvitt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MFAktionKode= NEDSKRIV når MFAktionStatusKode=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retningsregler i DMI kan betyde, at nedskrivning ikke foretages med det fremsendte FordringNedskrivningBeløb. Såfremt DMI reducerer beløbet der nedskrives med, vil parameter DMIReduceretBeløb sættes til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nedskrivning på en fordring, hvor den pågældende hæfter er eneste hæfter på fordringen, vil nedskrivningen automatisk udføres på fordring niveau. Når nedskrivningen udføres på fordring niveau afspejles det  ved at restbeløb optræder i FordringRestBeløb struktu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retÆndrKvitt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MFAktionKode = OPRETFORDRING,OPRETTRANSPORT, AENDRFORDRING, AENDRTRANSPORT når MFAktionStatusKode = UDFOE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FordringKvitt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MFAktionKode= OPSKRIV når MFAktionStatusKode=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opskrivning på en fordring, hvor den pågældende hæfter er eneste hæfter på fordringen, vil opskrivningen automatisk udføres på fordring niveau. Når opskrivningen udføres på fordring niveau afspejles det i ved at restbeløb optræder i FordringRestBeløb struktu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43:00Z</dcterms:created>
  <dc:creator>Martin Midtgaard</dc:creator>
  <dc:description/>
  <cp:keywords/>
  <dc:language>en-US</dc:language>
  <cp:lastModifiedBy>Martin Midtgaard</cp:lastModifiedBy>
  <dcterms:modified xsi:type="dcterms:W3CDTF">2012-12-04T15:44:00Z</dcterms:modified>
  <cp:revision>1</cp:revision>
  <dc:subject/>
  <dc:title/>
</cp:coreProperties>
</file>