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Sa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oprette en ny sag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oprette en sag i Captia (oprette et nyt sagsnummer) med tilhørende sag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GTIGT: Man kan ikke oprette eller tilknytte dokumenter på sagen (fx sagsakter) via denne service. Hertil skal anvendes DokumentMultiOpret eller Sa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rofil eller Sagsprofiloplysninger (myndighed, sagsgruppe, , , proces, handlingsfacet og evt sags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kan desuden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bemærkning, planlagtafslutningsdato, sagsbehandler, oversa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sagens parter, herunder 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udvalg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rofil: Enhver sag i CAPTIA er beskrevet ved fem egenskaber: Myndighed, Gruppe, Indblik, Handlingsfacet og OrganisatoriskenhedEt-Tre. For at gøre det simplere for kalderen introduceres konceptet Profil, der udpeger værdier for disse fem egenskaber. Således kan kalderen nøjes med at referere til et på forhånd aftalt profilnavn, hvorefter servicen selv sørge for at sætte de fire egenskaber tilsvarende før sagen bliver oprette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Et mappes til sag: ansv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o mappes til sag: udf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re mappes til sag:sam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PartAlternativtID og PartAlternativtID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i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detekster oprettes i Captia og skal være kendt på forhånd. Kan bruges på tværs af dokumenter og sager. Der er ingen restriktioner på indhold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Proce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HandlingFac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T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Planlagt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TidFac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DiverseFac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AndetFac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mneor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Sag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Rel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Rel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orhold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Numm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rette en sag med et UUID som allerede eksister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mærpart =&gt; Sagens primære subjekt – dvs. den person eller virksomhed som sagens afgørelse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part =&gt; Sagens parter. De deltagere i sagen som ikke er primær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myndigh =&gt; Den myndighed som har truffet den underliggende afgørelse (som der eks. klages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 =&gt; Øvrige myndigheder, f.eks. Skatteministeriets departement, andre 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g.myndigh</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n råd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AndetFac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eret til fremtidig bru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tekstfelt til notering af eventuelle bemærkninger o. lig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DiverseFac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kvalificering af sagen. Anvendelsen afhænger af kon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mne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ord til nærmere angivelse af sag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indhold, feks UDLANDET, B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anvendes emneord, der er oprettet i Captia i forvej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n erindring på en 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indrer sagen i Captia og Outlook Toda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orhold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en enkelt sags relation til en and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ncip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men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s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erisk journalplan - angiver sagsem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HandlingFac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den handling som sagen vedrører. Handlingerne svarer til aktiviteter i Skatteministeriets ydelseskatal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ikkerhedsstyring - dels et fagligt snit der afhænger af sagsgruppen, dels et organisatorisk (Myndighedsindblik) feks 3_motor &amp; 20 betyder, at alle i myndighed 20 (SKAT) kan se sagen, hvis de har 3_motor i BRAS -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Mynd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afspejler ESDHs håndtering af Mynd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Koncernc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 Skatte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 Spillemynd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 Retssikkerhedschef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 Ankec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 Skatteankenæv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2: Motorankenæv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3: Vurderingsankenæv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 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0: By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 Østre Land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2: Vestre Land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3: Høje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4: EF-domsto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5: Menneskerettigheds-domsto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9: Land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 Ombuds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ældre sager kun har 6 cifre i den del som udgør løbenumm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lanlagt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påtænkt afslutning af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roce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 på max. 10 alfanummeriske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hver sag i CAPTIA er beskrevet ved fire egenskaber: Myndighed, Gruppe, Indblik og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gøre det simplere, kan kalderen nøjes med at referere til et på forhånd aftalt SagProfilNavn, der udpeger værdier for disse fire egenskaber. Herefter sørger servicen selv for at sætte de fire egenskaber tilsvarende før sagen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TidFac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 frister der evt. gælder for sagen - indkomst- og regnskabsår, period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T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definerer en sag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I: Visi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0I Ufordelt (sagspoo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0I Sagsbehand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angivelse af titlen for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sagsidentifikator - forskelligt fra 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Sa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Sa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5:46:00Z</dcterms:created>
  <dc:creator>Martin Midtgaard</dc:creator>
  <dc:description/>
  <cp:keywords/>
  <dc:language>en-US</dc:language>
  <cp:lastModifiedBy>Martin Midtgaard</cp:lastModifiedBy>
  <dcterms:modified xsi:type="dcterms:W3CDTF">2012-12-04T15:46:00Z</dcterms:modified>
  <cp:revision>1</cp:revision>
  <dc:subject/>
  <dc:title/>
</cp:coreProperties>
</file>