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Skattekor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at udstille eSkattekort til offentlige myndigheder, A-kasser o. lign., der har brug for et øjebliks-billede af skattekortoplysninger og, som SKAT har givet tilladelse hertil. Der er udelukkende tale om en udstilling af det/de ønskede skattekortoplysn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ntrolleres, at SKAT har givet bruger tilladelse til at få udstillet det/de ønskede skattekortoplysninger, herunder om bruger kan få alle oplysninger om eSkattekort med specifikation af trækprocent i A-skat og lønindeholdelse - og andre kun de traditionelle skattekor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Skattekort, som er gyldige på den anførte SøgeDatoFra, hvis eSkattekortAlleMarkering er 'Falsk', dvs. det er angivet, at der alene ønskes eSkattekort, som er gældende på den anførte dato 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Skattekort, som er gyldige på samt fra og med den anførte SøgeDatoFra, hvis eSkattekortAl-leMarkering er 'Sand', dvs. der er angivet, at der ønskes eSkattekort, som er gældende på den anførte dato samt eventuelle 'nyere' e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vender af servicen kan pt. anvende følgende værdier af eSkattekortRekvisi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anvendt: eSkattekortRekvisitionTypeKode = 01 (Hovedkort)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2 (Bikort)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6 (Hovedkort uden lønindeholdelse)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 Frikort (når aktuelt skattekort er med i Frikortindex og IKKE med i Lønindeholdelsesindex. Både eSkattekortTrækProcent, eSkattekortSærskiltForskudTrækProcent og eSkatteFrikortSaldo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 Bruttokort uden lønindeholdelse (når aktuelt skattekort er bruttoskattekort eller når aktuelt skat-tekort er med i både Frikortindex og Lønindeholdelsesindex. Både eSkattekortTrækProcent og eSkattekortSærskiltForskudTrækProcent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Hoved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7 (Bikort uden lønindeholdelse)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 Frikort (når aktuelt skattekort er med i Frikortindex og IKKE med i Lønindeholdelsesindex. Både eSkattekortTrækProcent, eSkattekortSærskiltForskudTrækProcent og eSkatteFrikortSaldo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Bruttokort uden lønindeholdelse (når aktuelt skattekort er bruttoskattekort eller når aktuelt skattekort er med i både Frikortindex og Lønindeholdelsesindex. Både eSkattekortTrækProcent og eSkattekortSærskiltForskudTrækProcent vi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Bikort uden lønindehold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Bruger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Blanke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Struk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Struk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CPR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ForholdBlanketRege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 for abonnen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kke skattekort der matcher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Indkomst systemet er lukket for vedlig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ejl fra XML-validerin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Person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PersonBlank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PersonStruk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Type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Kø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kra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14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SærskiltForskud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Friko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bonnementReserver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kor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en skattekor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utto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Friko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aldo (beløb), der er tilrådighed, hvoraf der ikke skal indeholdes A-skat ved udbetalingen (frikort saldo). Saldoen ændres ved ændring af forskudsregistreringen i forskudssystemet eller ved anvendelse hos lønu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bonnementReserver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i år 2008 at kunne vise reservation af hovedkort. Dette er nødvendigt for at der i en overgangsperiode ikke skal gå "panik" i udbetalingen af eksempelvis folkepensioner, hvis almindelige pensionsselskaber eller private arbejdsgivere, hvor en pensionist arbejder få timer om ugen, ønsker at "hugge" hovedkortet fra det offent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hovedkort er reserveret vil det ikke være muligt for andre indkomstudbetalere at 'hugge' hovedkortet fra den som har reserveret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dningen ophører pr. 1. januar 20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ll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 der ikke tilhører nogen klasse og kun "lever" under servicens levetid. Angiver om bruger ønsker oplysninger om eSkattekort, som er gældende på den anførte dato samt eventuelle 'nyere' eSkattek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14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14 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u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kra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et dannet eSkattekort er gyldigt og skal bru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alenderår (indkomstår) som et eSkattekort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Kø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aktuel eSkattekortløbenummer er dannet og klar til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r. pr. dannet eSkattekort pr. Indkomstår pr CPR-nr. Hovedudskrivning fra Forskud, vil altid resultere i løbenr. ÅÅÅÅ001, hvor ÅÅÅÅ er indkomståret. Løbenummeret har til formål at lette eSkattekortbrugernes administration - valg af aktuel skattekort - samtidig med, at det vil være enklere at henvise til et løbenr. i vejledninger og beskrivelser, frem for en kør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SærskiltForskud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trækprocenten fra forskud og eventuel særskil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t trækprocent, der bruges ved indeholdelse af A-skat. Trækprocenten består  af summen af eSkattekortForskudTrækProcent og eventuel LønIndeholdelseTrækProcent og LønIndeholdelseSærskiltTrækProcen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en skattekor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Brutto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08:00Z</dcterms:created>
  <dc:creator>Martin Midtgaard</dc:creator>
  <dc:description/>
  <cp:keywords/>
  <dc:language>en-US</dc:language>
  <cp:lastModifiedBy>Martin Midtgaard</cp:lastModifiedBy>
  <dcterms:modified xsi:type="dcterms:W3CDTF">2012-06-19T11:08:00Z</dcterms:modified>
  <cp:revision>1</cp:revision>
  <dc:subject/>
  <dc:title/>
</cp:coreProperties>
</file>