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5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1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UMMY-service, som MIDLERTIDIGT er oprettet til at kunne udskrive EFI-meddelelses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r er en tilsvarende MFMeddelelseSamlingContainer der definerer meddelelsesstrukturer rettet mod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rne af lovtekster og klagetekster returnerer ikke dubl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amling indeholder kun hoved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i FordringSamling sorteres efter FordringTypeDækningrækkefølge (klasse 1 til 3), 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obehand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Hensta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KreditOplysning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Tilsi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Lønindeho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Or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ødeforvandlings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ManuelSagsbehand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Politi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sbla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KundeÆn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Erkend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Kundemø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Rentegodtgør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TransportAdministrato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atstidendeMeddel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Erstatning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statning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arn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struktur for et barn identificeret ved CPR-nummer eller fødselsdag.  Indeholder summen af udgifter og indtægter for et bar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udgetPostGrup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S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arnBudgetSum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arn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GruppeSu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ØvrigePos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Redigerb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Ægtefælle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Ikke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Delvist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IkkeGodk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DelvistGodk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BørneBudgetPostIkkeGodkendtList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Delvist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Or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EvneBegru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fs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Påmi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nnull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RykkerGeby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obehand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Antal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KontaktSam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KontaktKu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Detalj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ødeforvandlings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lternativKontakt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ø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Eindkomst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seddel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ÅrsopgørelseÅ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evnebe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Erkend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ovedfordringStam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Sum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Val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Liste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ttetFordr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lage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lageSag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ov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ov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eholder generisk staminformation for EFI-meddelelse, herunder: klagehenvisning(er), lovhenvisning(er), udsendelsesdato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Hensta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Tilføjede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KreditOplysningBureau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nkeltmandsVirksomhed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Kundemø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tecent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Lønindeho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værksa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ønIndeholdelse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Reduc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Just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enesteAf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LønJust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Eindkomst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seddel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ÅrsopgørelseÅ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LønAfgørelseDatoFor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AfgørelseDatoFor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Va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PeriodeManglendeLøn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evnebe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ManuelSagsbehand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Rentegodtgør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reg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reg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regnetGodtgør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regnetGodtgør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Ref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Sum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atstidende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nglysningSendt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Politi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Efter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Tilsi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DrevetVirksomhed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litifremstilling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beregnet til udsendelse af breve i forbindelse med enten politieftersøgning eller fremstilling (aflysning/anmodning). Brevene er stilet til samarbejdparten (f.eks politimester) og skal indeholde information om kundens virksomheder, tidligere drevne virksomheder, herunder CVR nummer.  Kundens bopælsadresse skal også benyttes. Eftersøgnings og forkyndelsesdatoer (af tilsigelser) skal bruges som referen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Tilsi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elsen skal sendes til tilsigelsesadressen, hvis denne er udfyldt, ellers til kundens standardadresse. Udlægsforretningen afholdes på udlægsadressen, som kan være bestemt af Ressourcesty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sbla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Aktiv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behandler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rukturen benyttes i forbindelse med oprettelse af kvitteringer til tredjepart efter udlæg er gennemført. Kvitteringen skal indeholde kundens adresse og info vedrørende udlægsforretningen så som udlægsadresse, datoer og hvem der var til stede.  Der skal være en mindre liste over aktiver, der er foretaget udlæg i. Forhold som vedrører udlægget så som om låsesmed har været anvendt, skal også med. Sagsbehandlerstrukturens formål er at kunne identificere sagsbehandleren ved navn på brevet.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v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Sagsbehandler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lternativKontakt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PersonStamoplysningDetalj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Gyldig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uelle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Tilknyt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rsonTilkny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PåBopæ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PåBopæ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Bobehandl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kattec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send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ostForsendelsePortopriszon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ærg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bilTelefon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koms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Person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ver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ingDatoTi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struktur for meddelser til fordringhaver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KundeÆn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KundeÆndr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Modreg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FordringHave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TransportAdministrato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TransportAdministrato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nteTilskriv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pplerendeIndbetal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KundeÆn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Ænd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P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Ny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K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Erstatn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TransportAdministrato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ammelTransport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transport administrator 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Ægtefælle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amarbejd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kations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Dødsbo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dø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StatstidendePersonKontek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dødsVirksomhe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dødÆgtefæ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ntaktPers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KontaktPers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Udstedelse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Udste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Undersk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Lov69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Bemærk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Gældssaner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bito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Konkursbo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nkursVirksom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Typ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nkurs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nkurs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KontaktPers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Mø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Prefa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Rets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RetsKreds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StatstidendeMeddel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Konkursbo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Gældssaner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Dødsbo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Rekonstruktion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PersonKontek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Pers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SagN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Pers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ternavnVedFød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Eft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Dø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trukturen vedrører kunder, så garanterer SKAT Statstidende at elementet PersonCPRNummer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trukturen omhandler en kontaktperson, så leverer SKAT Statstidende ikke kontaktpersonens person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Rekonstruktion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tatstidendePers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MeddelelseKontak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MeddelelseRets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bitorSamlin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VirksomhedKontek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SagN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Virksom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 Statstidende garanterer, at mindst et af de 4 optionelle elementer er udfyld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Sagsbehandl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der udtrykker sagsbehandleren ved navn og eventuelt ressourc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VirksomhedBudget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akt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Varelager: 14 l. mælk, 10 l. vodka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 Tilbageleveret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Mød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en for mødets af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fyldes ikke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 E, 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Indkomst (måned og år eller periode, hvis udbetalingen ikke er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rsopgørelse (år og opgørels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ønseddel (måned og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en særlig begrundelse som sagsbehandleren skal udfylde, hvis SKAT vælger at anvende betalingsevnen beregnet efter budgetmodellen i stedet for beregningen foretaget efter skemamodel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AntalR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rater, som aftalen består af. Det kan automatisk beregnes ud fra fordringsbeløbet, som er genstand for indsatsen, og rate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mellem to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  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fs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sendelse af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nnull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lering af afsendelse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yldige beløb der rykkes for. Det kan være en betalingsordning rate, en eller fler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gange en betalingsfrist er udsku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foruddefineret årsag til at forlænge betalingsfr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 der er tilskrevet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definition af en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Påmi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et xx dage før sidste rettidige indbetalings dato (SRB) hvor påmindelse om betaling af en rykker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RettidigeBetaling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Dø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dødsdag. Oplyses via CPR/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 som entydigt identificerer en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Tilbageka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tilbagekald af tidligere afskrivning (identificeret med 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nej, ny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x den som en angivelsen er indberettet i, hvis der er tale om en angivelsestype med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 nuværende tidspunkt kan SKAT kun modtage angivels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generel beskrivelse den type aktivitet, som knytter sig til in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kunne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v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else af dækning ved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ÆKNING, DÆKNOPH, FORDKOR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akttivite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 Fordring dækket m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OPH - Dækning for fordring oph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KORR - Fordring korrigeret med mere end restsald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Beregn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GNEREGEL_1, REGNEREGEL_2, REGNEREGEL_3, REGNEREGEL_4, REGNEREGEL_5, REGNEREGEL_6, REGNEREGEL_7, REGNEREGEL_8, REGNEREGEL_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t budget beregnings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1: Betalingsevneberegningen er udført efter budgettet uden, at kundens ægtefælle/samlever har øvrige udgifter og uden afkrydsning af Øvrige udgifter mark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2: Betalingsevneberegningen er udført efter budgettet uden afkrydsning af Øvrige udgifter markeringerne. Kundens betalingsevne er justeret så betalingsevnen er lig med NI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3: Betalingsevneberegningen er udført efter budgettet uden afkrydsning af Øvrige udgifter markeringerne. Kunden ægtefælle/samlever har dog Øvrige udgifter, som er redu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4: Betalingsevneberegningen er udført efter budgettet med afkrydsning af feltet "Er gælden i al væsentlighed…". Kundens ægtefælle/samlever kan betale sin andel af de fælles 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5: Betalingsevneberegningen er udført efter budgettet med afkrydsning af feltet "Er gælden i al væsentlighed…". Kundens ægtefælle/ægtefælle kan ikke betale sin andel af de fælles udgifter, som er fratrukket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6: Betalingsevneberegningen er udført efter budgettet med afkrydsning af feltet "Er der truffet afgørelse…" uden fradrag af underskud fra kundens ægtefælles/samlevers andel af de fælles 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7: Betalingsevneberegningen er udført efter budgettet med afkrydsning af feltet "Er der truffet afgørelse…" Kunden kan betale for sin del af de fælles udgifter, og underskud fra kundens ægtefælles/samlevers andel af de fælles udgifter er tillagt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8: Betalingsevneberegningen er udført efter budgettet med afkrydsning af feltet "Er der truffet afgørelse…". Kunden kan ikke betale sin andel af de fælles udgifter. Kundens betalingsevne er tillagt overskud fra kundens ægtefælle/samle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9: Betalingsevneberegningen er udført efter budgettet med afkrydsning af feltet "Er der truffet afgørelse…" Kunden kan ikke betale sin andel af de fælles udgifter. Kundens betalingsevne er tillagt overskud fra kundens ægtefælle/samlever og derefter justeret så betalingsevnen er lig  NI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ErØvrig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er budgetposten af typen Øvrige inden for den givne budgetpostgruppe. Markeringen giver en portal mulighed for at vise indholdet af feltet EFIBudgetPostBeskrivelse i stedet for en DAP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RAADIGHED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Redigerb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eltet skal være redigerbart i portal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posten.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IKKEGODKENDT, DELVISGODKENDT, AFVIST, UDLØ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AADIGHEDBELOEBBARN, NETTOINDKOMSTAUTOMATISK, NETTOINDKOMSTSAGBEHINDT, NETTOUDBETALINGEREJINETTOINDK, NETTOUDBETALINGERERSTATNINGER, BOLIGSIKRINGBOLIGYDELSE, VARMETILSKUDMV, OEVRIGEINDTAEGTER, UDGIFTERTILTRANSPORT, FAGFORENINGAKASSE, BIDRAGTILTROSSAMFUND,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BOERNEOGUNGEYDELSE, BOERNETILSKUD, BOERNEBIDRAG, PASNING, UDGIFTERTILSAERLIGEBEHOV, OEVRIGEUDGIFTERBOERN, BETALINGSEVNE, UDGIFTERTILTRANSPORTFRADRAG, RAADIGHEDBELOEBVOKSEN, OEVRIGEUDGIFTERBEFORDRING, YDELSEPAAGAELDREDUKTION, OEVRIGEINDTAEGTERBO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BELOE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FRADRA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EFORDRIN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GAELDREDUKTION(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BELOEBVOK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BELØ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BEHIND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OEVRIGE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Ægtefælle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hvorvidt der er truffet afgørelse om eftergivelse, eller der samtidig er afsagt gældssaneringskendelse vedr. kunden ægtefælle, eller ægtefællen afdrager offentlig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tet.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GODKENDT, UNDERTRYKT, UDLØBET, AFVIST, KLADDEGODKEND, KLAD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 og 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Budgettet er godkendt af en sagsbehandler, der har rettet i kundens indtastninger.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TRYKT - Budgetter er undertrykt af en sagsbehandler. Der beregnes ikke betalingsevne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ØBET - Godkendelsesperioden for budgettet er udløb.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Sagsbehandleren har afvist kundens budget.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GODKEND - Når kunden opretter eller redigerer i kladden, og denne skal enten godkendes af en sagsbehandler eller autogodkendes af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 - Når sagsbehandleren, kunde eller systemet opretter eller redigerer kladden uden at godkend, sættes status til denn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Ægtefælle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nummer på kundens ægtefælle eller samle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kundefrist dato for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AfgørelseDatoForIgangvær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Bud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EindkomstMåned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værksa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Juster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PeriodeManglendeLøn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som kan indeholde op til 80 alfanummeriske tegn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Reducer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seddelMåned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ÅrsopgørelseÅ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ved behandlingen af henve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Sagsbehandler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grundelse ved behandlingen af henve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UTO, BGTL, DØDB, EFTG, FEJL, FORÆ, GLDS, KONK, KREO,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by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arGyldig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kunden har en gyl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Sum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SumRestBeløbDKK er den enkelte hovedfodrings restgæld eksklusiv renter og geby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når en indberetning udløb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varsel om en indberetning til KO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lageSag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ov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MIs myndighedudbetal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fattetFordr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ttetFordringSumDKK er summen af restgælden inklusiv renter og gebyrer på de fordringer indsatsen omfa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organisatoriske enhed, f.eks. skattecentrets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Hvis typen af organisation er Kundecenter, så vil navnet være Roskilde, så det er Kundecenter Ros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scent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T-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jekt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 Holbæ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typen af personadresser, fx Almindelig Syddansk, Grønlandsk Adresse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Almindelig syddan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rønlandsk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 = Kontakt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upplerende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denlandsk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 = Værges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hvis der henvises til nyt PNR, i det tilfælde har vi ikke data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en bliver sat af Folkeregistret, dvs. i Det Centrale Personregister (CP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Eft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mer fra CPS og udenlandsk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Bobehandl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ypen af behandlingen af et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 = Boudlægs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 = Uskiftet bo, ægtefælleudlæg eller forenklet privat skifte § 3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 Privat skifte, forenklet privat skifte § 33 eller bobestyrer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 Uskiftet bo + skifte såvel privat som ved bobesty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Ingen bobehandling her i lan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litiEfter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litiFremstil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ForsendelsePortopriszon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Zone for brevporto. Anvendes til sortering og beregning af porto. Eksempel: 1=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i danske kroner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reg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gsbehandler indtaster til brug for beregning af en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reg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gsbehandler indtaster i danske kroner til brug for beregning af en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ørelseBeløb for en del af den samlede periode. Skal bruges til at flette i meddelelse for kunde, hvis rentegodtgørelsen er be-regnet over flere renteperiod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ørelseBeløb i danske kroner for en del af den samlede periode. Skal bruges til at flette i meddelelse for kunde, hvis rentegodtgørelsen er be-regnet over flere renteperiod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Ref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satsen er den officielle udlånsrente, der fastsættes af Nationalbanken pr. 1.januar og 1.juli. Benyttes ved godtgørelse efter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Sum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amlede rentesats som danner grundlag for rent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T: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04, 05, 06 eller 07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Diskonto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5 </w:t>
              <w:tab/>
              <w:t>DMO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w:t>
              <w:tab/>
              <w:t>KOBRA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 af beregningen af et børnebudget, der medtages i kundens budgetberegning. Når kundens udgifter til et barn overstiger indtægterne, indgår beløbet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i danske kroner af beregningen af et børnebudget, der medtages i kundens budgetberegning. Når kundens udgifter til et barn overstiger indtægterne, indgår beløbet i danske kroner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e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ttecent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tra kommentarfelt der benyttes ifm.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kun udfyldt såfremt meddelelsen er et dek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Kontak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kommentarfelt der er relateret til oplysninger om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for Rekonstruktions-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Lov69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ved Dødsbo-meddelelser og angiver om dødsboet er omfattet af skiftelovens § 6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et afholdt møde ifm. behandling af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indgår kun i dødsbo-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Mø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type for et møde relateret til et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optræder kun i Dødsbo-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øvelse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nde bomø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bomø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Prefa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til overskrift eller indledning på meddelelsen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bekendtgørelsen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tydigt en færøsk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i meddelelser fra Statstidende hvori færøske virksomheder indgår, idet disse ikke har et 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på værdi: "Sp/f33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RetsKred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retskredsen som meddelelsen komm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RetsKreds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nummer som retskredsen har tilknyttet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Sa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agsnummer der er tilknyttet personen eller virksomheden relateret til denn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beskeden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Udste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tedelse eller underskrift af besk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kun i enkelte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Udstedelse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det hvor udstedelsen eller underskrivningen foreg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kun i enkelte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Underskri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skriver af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kun i enkelte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HæftelseFordringVal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 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transaktion er en hæftelse eller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hæftelse vil KundeStruktur og HæftelseRestBeløb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fordring vil FordringRestBeløb være udfyl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nglysningS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tidligere udsendt brev om "anmod om andelsboligerklæ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tilsigelse til kunde. Kaldes også tilsi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4:36:00Z</dcterms:created>
  <dc:creator>CTXMIS080$</dc:creator>
  <dc:description/>
  <cp:keywords/>
  <dc:language>en-US</dc:language>
  <cp:lastModifiedBy>CTXMIS080$</cp:lastModifiedBy>
  <dcterms:modified xsi:type="dcterms:W3CDTF">2012-12-04T14:38:00Z</dcterms:modified>
  <cp:revision>1</cp:revision>
  <dc:subject/>
  <dc:title/>
</cp:coreProperties>
</file>