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n kontakt i Bobehandlings indsat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oprette en kontakt i indsatsen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modtager data til oprettelse af kontak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em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Gem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ontak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Samarbejdspartn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Bobehandling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[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for en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kt nummer f.eks. CPR, SE, AKR eller 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linies tekst til f.eks journalnr, telefon nr, bemær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40:00Z</dcterms:created>
  <dc:creator>CTXMIS080$</dc:creator>
  <dc:description/>
  <cp:keywords/>
  <dc:language>en-US</dc:language>
  <cp:lastModifiedBy>CTXMIS080$</cp:lastModifiedBy>
  <dcterms:modified xsi:type="dcterms:W3CDTF">2012-12-04T14:40:00Z</dcterms:modified>
  <cp:revision>1</cp:revision>
  <dc:subject/>
  <dc:title/>
</cp:coreProperties>
</file>