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Opskriv</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5-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MFFordringOpskriv har ansvaret for at opskrive en fordr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 af fordringer vil i denne sammenhæng sige at fordringshaver/rettighedshaver ønsker at gøre sin fordring stør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ørger for at kalde DMIFordringOpskriv</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Opskriv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OpskrivFordring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Opskriv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FIKundeId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RestBeløbStruktur</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Beløb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MFFordringOpskriv.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transport aftale.  Aftalen skal tilhøre en udbetalende myndighed eller være en rettigheds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fordringhaver angivelse.  Fordringhaver kan ikke oprette fordringer for en anden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procentfordring og skal opskrives på fordrings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beloebfordeling og skal opskrives på rettighedshaver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Opskriv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pskrivning af fordringer vil sige at fordringshaver/rettighedshaver ønsker at gøre sin fordring større. Fordringen opdateres i RMI (systemkomponenten DMI) så saldo opskrives med det ønskede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angivelse af en MFKundeStruktur er det et specifikt hæftelses forhold der opskrives og ellers hele fordr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angivelse af FordringOpskrivningÅrsagKode = FAST kan man foretage en endelig fastsættelse.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beløb en fordring ønskes eller er opskrevet med i den indrapporterede valut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 for 0 er at FordringOpskrivningÅrsagKode = Endel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opskrevet med indrapporteret eller omregnet til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opskrivningen skal træde i kraft. Løsningen skal automatisk indsætte dags dato, men sagsbehandleren skal have mulighed for at ændre 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an være en dato i fortiden, har betydning for evt. korrektion af rent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ende begrundelse for, hvorfor en opskrivning er foreta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EJL, TIND, FAST, ANDN, T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vælge en årsag til op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Tidligere fejlagtigt nedsk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ND: Tilbageført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december 2012</w:t>
    </w:r>
    <w:r>
      <w:rPr>
        <w:sz w:val="16"/>
        <w:rFonts w:cs="Arial" w:ascii="Arial" w:hAnsi="Arial"/>
      </w:rPr>
      <w:fldChar w:fldCharType="end"/>
    </w:r>
    <w:r>
      <w:rPr>
        <w:rFonts w:cs="Arial" w:ascii="Arial" w:hAnsi="Arial"/>
        <w:sz w:val="16"/>
      </w:rPr>
      <w:tab/>
      <w:tab/>
      <w:t xml:space="preserve">MFFordringOp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december 2012</w:t>
    </w:r>
    <w:r>
      <w:rPr>
        <w:sz w:val="16"/>
        <w:rFonts w:cs="Arial" w:ascii="Arial" w:hAnsi="Arial"/>
      </w:rPr>
      <w:fldChar w:fldCharType="end"/>
    </w:r>
    <w:r>
      <w:rPr>
        <w:rFonts w:cs="Arial" w:ascii="Arial" w:hAnsi="Arial"/>
        <w:sz w:val="16"/>
      </w:rPr>
      <w:tab/>
      <w:tab/>
      <w:t xml:space="preserve">MFFordringOp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december 2012</w:t>
    </w:r>
    <w:r>
      <w:rPr>
        <w:sz w:val="16"/>
        <w:rFonts w:cs="Arial" w:ascii="Arial" w:hAnsi="Arial"/>
      </w:rPr>
      <w:fldChar w:fldCharType="end"/>
    </w:r>
    <w:r>
      <w:rPr>
        <w:rFonts w:cs="Arial" w:ascii="Arial" w:hAnsi="Arial"/>
        <w:sz w:val="16"/>
      </w:rPr>
      <w:tab/>
      <w:tab/>
      <w:t xml:space="preserve">MFFordringOp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4T14:50:00Z</dcterms:created>
  <dc:creator>CTXMIS080$</dc:creator>
  <dc:description/>
  <cp:keywords/>
  <dc:language>en-US</dc:language>
  <cp:lastModifiedBy>CTXMIS080$</cp:lastModifiedBy>
  <dcterms:modified xsi:type="dcterms:W3CDTF">2012-12-04T14:50:00Z</dcterms:modified>
  <cp:revision>1</cp:revision>
  <dc:subject/>
  <dc:title/>
</cp:coreProperties>
</file>