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IAIndsatsBobehandlingKontaktSle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-6-2012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YIL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-6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slette en kontakt i Bobehandlings indsatsen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ne service er ansvarlig for at slette en kontakt i indsatsen Bobehand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modtager et:IndsatsID, BobehandlingKontaktID Servicen fremfinder indsatsen med det givne IndsatsID, og sletter kontakt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 hver indsats er knyttet en række generelle data samt en række indsatstype specifikke data. Servicen returnerer alle data, dvs. både de generelle og de specifikke data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r kan en række fejl i forbindelse med kald af servic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IndsatsID'et kan pege på en ikke eksisterend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IndsatsID'et kan pege på en indsats af en anden type end den servicen er beregnet til at returnere data fo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ndre fejl, så som DAO lag ne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fejl håndteres ved at tilføje oplysninger til hovedoplysninger returfelt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AIndsatsBobehandlingKontaktSle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Kontakt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AIndsatsBobehandlingKontaktSle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valideres for følgende fejl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IndsatsID'et kan pege på en ikke eksisterend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Indsats eller kunde 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ID på ikke funden enti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IndsatsID'et kan pege på en indsats af en anden type end den servicen er beregnet til at returnere data fo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Systemfejl, såsom databasen er ne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ejl der kræver analyse af System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uforudset teknisk fej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Kontak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for en kontakt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der identificerer den enkelt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instansen af en indsats, dvs. eksempelvis betalingsordningen for kunden Hans Hansen, der starter 1.1.2007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. dec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BobehandlingKontaktSl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. dec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BobehandlingKontaktSl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4T14:40:00Z</dcterms:created>
  <dc:creator>CTXMIS080$</dc:creator>
  <dc:description/>
  <cp:keywords/>
  <dc:language>en-US</dc:language>
  <cp:lastModifiedBy>CTXMIS080$</cp:lastModifiedBy>
  <dcterms:modified xsi:type="dcterms:W3CDTF">2012-12-04T14:40:00Z</dcterms:modified>
  <cp:revision>1</cp:revision>
  <dc:subject/>
  <dc:title/>
</cp:coreProperties>
</file>