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orkestrere ændring af stop parametre på kundens konto med DMIKontoÆndr og oprettelse af en tilhørende kunde no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undenummer der angives først i input skal være det samme som  bruges i de underliggende stop struktu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poster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pdaterer alene de fremsendte stop. Eventuelle yderligere omposteringsstop på kunden vil ikke blive påvirk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Kund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Kund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KundeModregningGrænseBFY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)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InddrivelseKonto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nderBobehandl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udover skal der udføres nedenstående valider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InddrivelseKonto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GrænseBFY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, OUS, OU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S: Omposteringudligningsstop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O: Omposteringudligningsstopophæ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RET, ÆNDRET, UÆ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, ændres eller bevares uændret. DO komponenten benytter dette til aktering, mens DMI erstatter alle stop med den nye list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34:00Z</dcterms:created>
  <dc:creator>CTXMIS080$</dc:creator>
  <dc:description/>
  <cp:keywords/>
  <dc:language>en-US</dc:language>
  <cp:lastModifiedBy>CTXMIS080$</cp:lastModifiedBy>
  <dcterms:modified xsi:type="dcterms:W3CDTF">2012-12-04T14:34:00Z</dcterms:modified>
  <cp:revision>1</cp:revision>
  <dc:subject/>
  <dc:title/>
</cp:coreProperties>
</file>