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synkronOpret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om i denne service, dvs. returneres i svaret uden at have været i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oplyser ikke om de Inddrivelsesrente fordringer der oprettes i relation til en fremsend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enstående optionelle felter returneres ikke for transport/udlægs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Relation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ejl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Opret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kald er et callback baseret på Modtag Fordring's eget kald af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af hvorvidt et svar allerede er modtaget baseres på en kombination af Transaktion Løbenummer og Fordring ID da DMI kan have skabt en Inddrivelsesgebyrfordring med samme Transaktion Løbenummer som den fordring MF har fremsendt. Advisnummer 001 returneres når status på fordringen i MF ikke er "DMI_OPRET_IGANG" Da status kun ændres fra DMI_OPRET_IGANG ved modtagelse af svar fra DMI via MFFordringAsynkronOprettet, er det udtryk for at svar er modtaget tidligere (eller at data er manipuleret uden om servicesnitfla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 Løbenummer og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ved oprettelse af fordring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kan ikke modtages pga. ukendt transaktionsLøbenummer eller anden inkonsist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FordringOpretFej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FordringOpretFejl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OpretFejl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imellem DMIFordringAsynkronOpret og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5:55:00Z</dcterms:created>
  <dc:creator>CTXMIS080$</dc:creator>
  <dc:description/>
  <cp:keywords/>
  <dc:language>en-US</dc:language>
  <cp:lastModifiedBy>CTXMIS080$</cp:lastModifiedBy>
  <dcterms:modified xsi:type="dcterms:W3CDTF">2012-12-04T15:55:00Z</dcterms:modified>
  <cp:revision>1</cp:revision>
  <dc:subject/>
  <dc:title/>
</cp:coreProperties>
</file>