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ontoSpecifikation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henter startsaldo og transaktioner på kundens konto for et specificeret tidsinterval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er består af både åbne og lukkede poster, så som fordringer, indbetalinger og udbetalinger, opskrivninger, nedskrivninger, returner og tilbagekald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henter Konto/Kundestop som er aktuelle på søgningstidspunkt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henter transaktioner (fordringer, indbetalinger, udbetalinger, renter m.m.) ud fra de angivne udvalgs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'KundeNummer' + KundeType + DatoFra+ DatoTil  - skal altid angiv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man for en transaktion ønsker detaljerede oplysninger om fordringer, hæftelsesforhold eller indbetalinger skal man bruge services DMIFordringHent, DMIFordringList, DMIHæftelseforholdList, DMIUdbetalingList og DMIIndbetalingList 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parametr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søges både på bogføringsdato, virkningsdato og begge samtidig. De er optionelle, men mindst et sæt datoer skal udfyl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StartSaldo beregnes ud fra alle transaktioner der er foregået før BogføringDato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viser ikke transportfordringer, da de ikke har saldopåvirk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 summeres i service pr. kunde og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Specifikation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Sø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ogføringSøge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ningSøge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-Transak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ransaktionSpecifikation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-KontoAndr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ntoAndreOplysninge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Specifikation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-TransaktionSpec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ntoSald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ntoStartSald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ransak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ak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Hav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TransaktionVirk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Bogfør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TransaktionÅrsa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TransaktionÅrsagBeg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Transaktion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Inf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ndbetalingInf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Indbetaling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etalingOrdn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etalingOrdningRat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UdbetalingInf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God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-KontoAndr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drivelseKonto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servicen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0-919: Generelle Forretningsmæssige fejl i kaldende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0-919: Generelle Forretningsmæssige fejl i kaldende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håndtering initieres hos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kendt system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 og tilskriv rente i Use Case "FGD 280 Rent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data i Use Case "FGD 200 Fordr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KontoSpecifikationHent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: synkr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høj - 20.000 - 50.000 per 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ediu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encerende trans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UdbetalingKana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upplerendeBankOplysning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anskBank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Registrerings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Konto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enlandskBank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BankL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Bank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verførs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lmindelig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Bank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BAN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Swif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IBAN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emKonto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Egen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drivelseKonto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St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UkendtOpholdSte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nder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UkendtOpholdÅrsa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UdbetalingKanal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mposteringStop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mpostering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ModregningGrænseBFY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ModregningGrænseBY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odregningGrænse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odregningGrænseBFY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odregningGrænseBFY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ListeStruktu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Transaktion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Transaktion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betalingRest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drivelseKonto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drivelseKonto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drivelseKonto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InddrivelseKonto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InddrivelseKonto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drivelseKonto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drivelseKonto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Modregning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KundeModregningStopList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KundeModregningStop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KundeModregning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KundeModregning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KundeModregningStopSlu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Modregn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lacer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MyndighedUdbeta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Modregn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UkendtOphold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UkendtOphold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GrænseBFY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Til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Grænse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egningGrænseÅrsagBeg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odregningGrænse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mpostering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opAktivMarkering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Kla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ækningsrækkefølgen for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Bøder der er tillagt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. Underholdsbidrag omfattet af lov om opkrævning af underholdsbidra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Andre fordr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hvornår fordringen er modtaget i EFI/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bl.a. til dækningsrækkefølg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relaterede fordringer nedarver modtagelsesdato fra hoved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ANKO, CHECK, DANKO, KONTA, LONIN, MODRE, OCRLI, OMPOST, RENTG, TRMAND, UL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underopdeling af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rne valideres i sammenhæng med DMIIndbetalingKilde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   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KON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OM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OCRL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UL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TR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LONI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RENT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S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</w:t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KO: Da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IN: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: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: OCR 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: Ompos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G: 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MAND: Tredjemands-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AND: Udenlandsk in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ogfør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føringsdatoen fo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aktionsdato.Hvilken dato der indsættes afhænger af transaktionstyp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dato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Tilbag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Retu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krivningsdato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istreringsdato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bination Transaktionstype- Transaktions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- 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 - FordringOp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 - FordringNed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 - FordringAf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 - HovedFordringTilbag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 - HovedFordringRetu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 Tilskrivningsdato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 -  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 -  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 - Registreringsdato i DMI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- Registreringsdato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 - 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MOD - 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 - DMIIndbetalingDa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 - DMIIndbetalingDa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ID for de forskellige transaktion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aktion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  DMITransaktion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MOD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O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  <w:tab/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 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</w:t>
              <w:tab/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: </w:t>
              <w:tab/>
              <w:tab/>
              <w:t>Afgivet til Dækning på anden 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: </w:t>
              <w:tab/>
              <w:tab/>
              <w:t xml:space="preserve">Modtaget fra anden konto til Dæk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: </w:t>
              <w:tab/>
              <w:tab/>
              <w:t>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AF: </w:t>
              <w:tab/>
              <w:t>Af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KO: </w:t>
              <w:tab/>
              <w:t>Fordrings kor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NE: </w:t>
              <w:tab/>
              <w:t>Ned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OP: </w:t>
              <w:tab/>
              <w:t>Op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RE: </w:t>
              <w:tab/>
              <w:t>Returner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K: </w:t>
              <w:tab/>
              <w:t>Fordring fordringhaver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TI: </w:t>
              <w:tab/>
              <w:t>Tilbagekal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: </w:t>
              <w:tab/>
              <w:tab/>
              <w:t>"rigtig"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DK: </w:t>
              <w:tab/>
              <w:t>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: </w:t>
              <w:tab/>
              <w:t>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AFG: </w:t>
              <w:tab/>
              <w:t>TransportBeløbAf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: </w:t>
              <w:tab/>
              <w:t>TransportBeløb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BETAL: </w:t>
              <w:tab/>
              <w:tab/>
              <w:t>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Virk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ningdatoen fo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kan fortolkes forskelligt afhængig af 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årsagsk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ktion 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TO: Automatisk afskrivning på baggrund af manglende evne gennem en årræ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TL: Automatiske afskrivninger under x kr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ØDB: Død/dødsb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TG: Efter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Fejlagtig pålign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: Foræ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LDS: Gældssanere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: Kon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O: Kreditor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KO: Rekonstr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O: Tvangsoplø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orrektion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AA: Indbetaling fra anden hæfter annull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AH: Indbetaling fra anden hæ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SFH: Saldo på fordring skal udgøre saldoen på hæfterne dog max. 100%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ning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Tidligere fejlagtigt nedskrev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IND: Tilbageført indbetal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ST: Endelig fastsættelse (0 beløb tilla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VE: Transport verificeret (0 beløb tilla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ning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ST: Endelig fastsættelse (0 beløbtila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Fejlagtig påli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LDS: Gæld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BO: Hæftelse begrænset ved opret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O: Hæftelse forke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: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HE: Ligningsmæssig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U: Regul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U: Regul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PH: Samlivsophæ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VE: Transport verificeret (0 beløb tilla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 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IND: For meget ind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LØN: For meget lønind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AFT: Ifølge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UNM: For sen udbetaling af negativ moms (21 dags reglen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UOS: For sen udbetaling af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RID: Uretmæssigt inddrev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RTI: Uretmæssigt tilbagehold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Tilbage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Fordring forke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SKI: Fordringhaver 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 over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Retur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L: Retur efter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Ingen reaktion på videresendt kla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F: Transport Afv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Fordel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LØBM: Dækningsløs betalingsmiddel (uden ny dæ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AFAK: Dækning skal ændres til andre fordringer på anden kunde (indbetaler bibeholde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AFSK: Dækning skal ændres til andre fordringer på samme kunde(indbetaler bibeholde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TIAO: Dækning tilbageføres til oprindelig kunde som følge af afvisning af omposte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OMRAK: Indbetalingen omregistreres til anden kunde, f.eks. ved registreringsfejl (en eventuel dækning ophæve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IFKON: Tilbageføres pga. konnekskrav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MO - 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SK - Skift fra Modregning til Indd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K - Skift fra opkrævning til indd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denstående viser hvilken Transaktionstype der angives for de forskellige Årsagsko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ÅrsagAfskriv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n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n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BETA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Tilbag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Retur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 - 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Fordel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- 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valg af årsags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La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 for den pågældende bank der udbetales 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banken udbetalingen foretages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Nøg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øgle der entydigt identificerer et udenlandsk pengeinstitut. De forskellige lande har sine egne regelsæt for længder og algorit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Egen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or om der skal udbetales til egen nem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"Nej" skal KundeStruktur udfyld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ONTA, CHECK,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m udgangspunkt udbetales alt til Nemkonto (det offentliges digitale udbetalingsmyndighed, der kender til virksomheders / personers bankkontonum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e parter eller parter uden bankkonti, der ikke har en Nemkonto, kan få udbetalt via andre medier, fx. check eller bankoverførsel (hvis SKAT har deres bankkontooplysning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Godk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Ja er udbetalingen god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Nej er udbetalingen ikke god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BAN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ationalt anerkendt entydig identikation af pengeinstitut og kontonummer. Feltet valideres idet det har indbygget kontrolciff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til anvendelse for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Registrering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anks registreringsnummer der entydigt identificerer pengeinstituttet. Bliver valideret i henhold til pengeinstitutternes officielle lis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ationalt anerkendt entydig identikation af pengeinstitu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ens restbeløb i  den modtagne valuta efter uddæk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ens restbeløb i  danske kroner efter uddæk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et kontostop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et kontostop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B, UD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r der angiver sagsbehandlers muligheder for valg af stop, som kan sættes på kundens 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top kan være et almindelig udligningsstop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top sat med flaget KundeUnderBobehnadling ( hvor ja virker som udligningsto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: Udbetaling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s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D, KLAG, KLFH, AFSK, HENS, AGOA, OMPI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årsagen til et givet sto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OA: Afventer godkendelse af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I: Ompostering i g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AndreOplysninge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Der ønskes andre konto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der ønskes ikke andre konto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StartSald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StartSaldo beregnes ud fra alle transaktioner der er foregået før BogføringDato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stop for modregning op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stop modregning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MK, SMMU, SMF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for KundeModregningStop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K: Stop for al modregning på ku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MU: Stop for modregning i myndigheds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F: Stop for modregning i fordrings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topKode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St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Kunden har ukendt opholdst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Kunde har ikke udkendt opholdst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Ste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stateret dato hvorfra kunden har ukendt opholdsted eller dato hvorfra kunden igen har kendt ophold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adresseangiv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DKOMM, IDUKAD, KENADI, UDUKAD, UKOP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n angiver om kunden har kendt, ukendt adresse eller adresse på kommunekontor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KOMM: adresse på kommunekonto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UKAD: indrejst til ukendt adresse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ENADI: kendt adresse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UKAD: udrejst til ukendt adresse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P: Ukendskab til ophold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. Denne kode mangler do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nderBobehand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Kunde under af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de ikke under af bobehand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 perioden for modregningsbegrænsing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for modregningsbegrænsingen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procentsats der maksimalt må modregnes i en børnefamiliey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modregningsgræn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N, BOR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kode for ModregningGræn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MP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: Omposterings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kti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der angiver om et stop er aktivt. Ved opret/ændr er default 'Ja'. Fremsendes 'Nej' vil stop blive inaktiv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ærdisæt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top ak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Stop inaktiv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pecifikation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Ja = Der ønskes transaktions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ønskes ikke transaktionslis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Spec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Spec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Spec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5:53:00Z</dcterms:created>
  <dc:creator>CTXMIS080$</dc:creator>
  <dc:description/>
  <cp:keywords/>
  <dc:language>en-US</dc:language>
  <cp:lastModifiedBy>CTXMIS080$</cp:lastModifiedBy>
  <dcterms:modified xsi:type="dcterms:W3CDTF">2012-12-04T15:53:00Z</dcterms:modified>
  <cp:revision>1</cp:revision>
  <dc:subject/>
  <dc:title/>
</cp:coreProperties>
</file>