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DMIFordringSynkronOpre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bitormotor_EFI_1_8_1</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9</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5-20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361</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12-2012</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ervicen DMIFordingSynkronOpret har ansvaret for at oprette alle arter og typer af fordringer inklusiv hæftelsesinformation i Debitormoto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varet sendes retur så snart Fordringen og evt. Hæftelse er oprettet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put strukturen er den samme som i DMIFordringAsynkronOpret og output strukturen er den samme som input strukturen i MFFordringAsynkronOpret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kan oprette følgende arter af fordr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Fordringer til inddriv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Fordringer til opkræv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er til modre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Transporter, udlæ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suden oprettes alle typer af fordringer som beskrevet i matrice "Fordringstype Fordringsoplysninger.xl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udover oprettes relaterede information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Renter, gebyrer, retsafgifter m.m. tilknyttet en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Hæftelsesforhold tilknyttet til en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erelt kan fordringer oprettes i fremmed 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optionelle felter i KundeStruktur vil blive beriget af MF ved modtagelse af en fordring, før den sendes videre til DM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 og kon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enne service har ansvaret for at oprette kunden og kundens konto i DMI hvis kunden eller kundens konto ikke eksist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enne service kan modtage fordringer i fremmed valuta. Ved modtagelse i DMI omregnes DMIFordringBeløb til danske kroner efter dagens kur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MI har ansvaret for at gemme anvendt kurs ved omregningen fra fremmed 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rettelse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enne service har ansvaret for at tilskrive oprettelsesgebyr til kundens kon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opretter hæftelsesforhold baseret på de informationer som modtages. For hver fordring angives en liste med kunder og hæftelses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oprettes stop i det omfang det er angivet af Modtag Fordring. P.t. Sættes der kun flag for bobehandling via Modtag For-dring.Indberetning af fordring med relation til en hoved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Øvrige relevante oplys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MIFordringEFIHvedFordringID bruges f.eks. for opkrævningsrente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krævningsrenter arver ikke hæftelsesinformationer fra hoved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OpkrævningRente er relateret til en Hovedfordring, så skal den OpkrævningsRente have hovedfordringens kla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Hvis OpkrævningRente ikke er relateret til en Hovedfordring, så skal den under klasse 3.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 oplyser dog om oprettelse af relateret Inddrivelsesgebyr fordringer, og her vil Transaktonsløbenummer være det samme som for den fremsendte fordring, og DMIIndberetterHentStruktur vil være udfyldt med DMIIndberetterRolle = System  og DMIIndberetterID =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flaget for fordringhaverskift er sat til Ja behandles fordringen i DMI som en tilbagekaldelse af fordringen og fremsendelse af fordringen på n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edenstående optionelle felter returneres ikke i DMIFordringSynkronOpret svaret for transport/udlægs-fordr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DMIFordringStiftelseTidspunk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FordringSynkronOpre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Indberett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IndberetterOpr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InddrivelseModregningsRIMopkrævnings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Kla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FordringHaverSkif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P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EFIHoved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Modtag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Typ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StiftelseTidspun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Forfald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SRB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Bogført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Fordr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FordringPerio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FordringHaver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FordringHaverBes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ForeløbigFast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Hovedsto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Fordr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FordringStopList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FordringHæftelse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FordringHæft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IndberetterOpr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æft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æftelseSubsidiæ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æftelseUnderBo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æftelseStar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æftelseSlu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æftelseSubsiStar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æftelseBegrænset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æftelseForæl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æftelseForældelseAutoOpda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æftelseOpkMyndRykkerDato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æftelseOpkMyndRykkerDato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æftelseKomment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æftelseModtag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æftelseDo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æftelseDom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æftelseForl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æftelseForli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æftelseStopList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æftelseModregningStopList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æftelseRenteFritagList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RenteVal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FordringHaverRelation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Transportudlægsfordr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TransportEllerUdlægs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Modtag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FordringHaver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Fordr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TransportUdlægUbegræn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TransportUdlægVerificer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yndighedUdbetalingNKSN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yndighedUdbetalingPerio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TransportUdlægAccep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Bogført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TransportRettighedshaver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TransportRettighedHav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TransportRettighedshaverElementI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FordringSynkronOpre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Oprettet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sva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IndberetterH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Hoved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Registrer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Modtag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Typ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StiftelseTidspun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fald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SRB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Perio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Bogført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eløbigFast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HaverRelation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FordringHæfte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Hæft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IndberetterH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Subsidiæ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ølgende valideringer foretages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er er i det følgende, som i alle servicebeskrivelser, inddelt i følgende interval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Forretningsmæssige fejl i kaldende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1-899: Specifikke valideringer for servi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900-919: Generelle Forretningsmæssige fejl i kaldende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 System/Tekniske fejl i DMI: (Inkluderes afhængig af specifik servi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930-949: System/Tekniske fejl af midlertidig karak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950-969: System/Tekniske fejl af varig karak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 Globale Fejl i DMI/EFI sni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921, 922, 999: Midlertidige fejlkodemapninger. Mapning til permanente fejlkoder pågår, drevet af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990-994: Proxy Framework fejl i SAP ERP: Fejlhåndtering vari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4) Fejl ved processering i IP (-1, -3, -4)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Forretningsmæssige fejl i kaldende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1-899: Specifikke valideringer for servi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Dubletkontrol på 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FordringSvar med dette transaktionsLøbenummer er allerede modtaget.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Dubletkontrol på Fordring 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FordringSvar med dette transaktionsLøbenummer er allerede modtaget.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Fordring 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Eksistencheck på Fordring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Hvis Fordringhaver ikke findes afvises transaktionen. Når Fordringhaver er oprettet kan fordring sendes i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 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Forretningsmæssig fejl ved oprettelse af ku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Fordring afvises, men kan sendes i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 KundeNummer, 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Forretningsmæssig fejl ved oprettelse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Fordring afvises, men kan sendes i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fordring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Validering af årsagsko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fordring er afregnet og der-med kan tilbagekaldes med årsagsko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1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ransportfordring kan ikke være Hovedfordring for en relateret fordring (f.eks. ren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1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Ford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 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Ved kundeoprettelse er KundeNavn kræ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6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Opdatering afvise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 KundeType,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Ved kundeoprettelse af en virksomhed er DriftFormKode kræ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6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Opdatering afvise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 KundeType,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yldig værdi for DriftFormKode (værdisæt angivet i element 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6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Opdatering afvise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 KundeType,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900-919: Generelle Forretningsmæssige fejl i kaldende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håndtering initieres hos kaldende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orretningsfejl i kaldende system ved oprettelse af fordring der kræver analyse af Systemadministrator med anvendelse af medsendt fejl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orretningsfejl i kaldende system der kræver analyse af Systemadministrator med anvendelse af medsendt fejl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aramete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orretningsfejl i kaldende system relateret til stamdata der kræver analyse af Systemadministrator med anvendelse af medsendt fejl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1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orretningsfejl i kaldende system relateret til administrationsdata der kræver analyse af Systemadministrator med anvendelse af medsendt fejl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orretningsfejl i kaldende system. Søgeresultat gav for stort udvalg. Forfin søgekrit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1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orretningsfejl i kaldende system. Valideringsfejl af fremsendt input/koder der kræver analyse af Systemadministrator med anvendelse af medsendt fejl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1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 System/Tekniske fejl i DMI: (Inkluderes afhængig af specifik servi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930-949: System/Tekniske fejl af midlertidig karak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950-969: System/Tekniske fejl af varig karak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håndtering initieres hos kaldende system. Der kan initielt forsøges med genkal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eknisk fejl ved oprettelse af ku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3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Fordring afvises, men kan sendes i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TransaktionLøbenummer, KundeNummer, 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eknisk fejl ved oprettelse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3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Fordring afvises, men kan sendes i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 Globale Fejl i DMI/EFI sni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år services kaldes og processeres kan der opstå fejl som er globale - de kan altså forekomme for alle services i DMI-EFI snittet. Fejlene inddeles i intervaller efter type og vil blive meldt med følgende fejlko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921, 922, 999: Midlertidige fejlkoder. Mapning til permanente fejlkoder pågår, drevet af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mpleks fejl. Fejlhåndtering drives af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2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Forretningsfejl i DMI. Tilretning påg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2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Forretningsmæssig validering der endnu ikke er mappet til en service-specifik fejl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990-994: Proxy Framework fejl i SAP ERP: Fejlhåndtering vari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Dubletkontrol på Transaktions 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9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 da TransaktionsID skal være unikt (Transaktion ID er allerede registr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Service Processering er ikke tilladt i system &amp; client &am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9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ransaktion ID &amp; er allerede processeret (styret f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9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på TranskationsID: Feltlængde max 255 karakt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9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 da feltlængde på TransaktionsID &gt; 255 karakt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Datasikkerhed: Autorisation tillader ikke 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9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 da bruger mangler autorisation i SAP til at udføre 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 Fejl ved processering i IP (-1, -3,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år services kaldes og processeres i IP kan der opstå fejl som ikke er relateret til den specifikke servic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ene vil blive meldt med følgende fejlko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Ukendt systemfej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1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Ukendt systemfejl. Kontakt venligst SKAT for hjælp og næmere inform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Service ikke tilgænge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3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Service ikke tilgængelig. Kontakt venligst SKAT for hjælp og næmere inform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Kompensering ikke mu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4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Besked: Kompensering ikke mulig. Kontakt venligst SKAT for hjælp og næmere information.</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Referencer fra use case(s)</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tag og opret fordring i Use Case "FGD 210 Fordringer Modt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ret og rediger hæftelsesforhold i Use Case "FGD 400 Hæf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ret og ændre forældelse på hæftelse i Use Case "FGD 400 Hæftelse foræ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etag dækning i Use Case "FGD 500 Dækningsrækkeføl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mdata opret ændr i Use Case "FGD 110 Stamda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tag og opret transport i Use Case "FGD 205 Transpor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regn fordringshaver i Use Case "FGD 270 Afregn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regn og tilskriv rente i Use Case "FGD 280 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kald af DMI.DMIFordringSynkronOpret i Use Case "EFI kald af DMI servic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mærkninger vedr. teknolog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kan modtage den samme struktur for fordringsoplysninger som specificeret i matrice ”Fordringstype For-dringsoplysninger.xls”. DMI vælger selv som den ønsker at gem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håndteres i HovedOplysninger jf. SKAT standard</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Noter</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udsæt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har fundet et kunden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 er 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 synkr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ekvens: lav (under 1000 om da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kan opstå en højere frekvens i januar måned når mange transport fordringer bliver dann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olumen: l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everancesikkerhed: høj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pencerende transaktion: 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kald til DMIFordringSynkronOpret, hvor der kaldes for at ændre fordringshaver for fordringen (fordringshaverskift), vil svartiden være længere end for kald der ikke ændrer fordringshaver. Svartiden for denne type kald vil være op til 3 sekun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eastAsia="Arial" w:cs="Arial"/>
                <w:sz w:val="18"/>
              </w:rPr>
            </w:pPr>
            <w:r>
              <w:rPr>
                <w:rFonts w:eastAsia="Arial"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s input er for en stor dels vedkommende identisk med DMIFordringAsynkronOp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s output er for en stor dels vedkommende identisk medMFFordringOpret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K til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TypeYdelseArtINemKonto  er en attribut til MyndighedUdbetalingTypeNavn.</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DMIIndberetterHen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Roll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DMIIndberetterOpr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Roll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Beløb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BeløbDKK er altid udfyldt når strukturen anvendes som en del af outpu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HaverRelation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HaverFordel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HaverForde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HaverFordeling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normalt kun en fordringhaver for en fordring, men der kan undtagelsvist være flere fordringshavere med en procentfordeling for indbyrdes fordeling af indbetalinger. I dette tilfælde skal summen af FordringHaverFordelingProcent være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ikke nogen primær fordringhaver hvis der er flere. Kun fordringhavere listet i denne struktur kan oprette eller ændre i fordringen.</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Perio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Fra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Til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n som en fordring vedrører. Begge datoer er inklusive. PeriodeType er ren informativ tekst, f.eks. "Andet kvartal 2010" </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StopList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Stop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Sto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Stop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StopS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StopSl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Stop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Stop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StopÅrsagKo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StopÅrsagBeg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top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elseModregningStopList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HæftelseModregningStop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HæftelseModregningSto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HæftelseModregningStopTyp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HæftelseModregningStopStar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ModregningStopSl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ModregningStop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MyndighedUdbeta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MyndighedUdbetalingPerio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elseModregningStop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ModregningStop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ModregningStop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ModregningStop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elseRenteFritagList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HæftelseRenteFrita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HæftelseRenteFrita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RenteFrita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RenteFritagS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RenteFritagSl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RenteFritag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RenteFritag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RenteFritagAnn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elseRenteFritag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nteFrita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nteFritagÅrsagKode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nteFritagÅrsagTeks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elseStopList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HæftelseStop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HæftelseSto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HæftelseStopTyp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HæftelseStopStar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StopSl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Stop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elseStop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top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top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top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n kunde som et KundeNummer, KundeType par. De optionelle felter er ikke garanteret udfyldt i alle services hvor KundeStruktur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KundeNavn er udfyldt er det baseret på navne-information i CSR-P, ES eller A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KundeType=SE-Virksomhed kan VirksomhedCVRNummer og DriftFormKode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hvis DriftFormKodee=Enkeltmandsfirma vil EnkeltmandVirksomhedEjer være 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optionelle felter vil blive beriget af MF ved modtagelse af en fordring, før den sendes videre til DMI.</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yndighedUdbetalingPeriod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RenteValg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Rege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rukturen har skiftet form og der foretages ikke længere noget valg selvom det antydes i navn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TransportRettighedHaver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Bl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Bl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TransportRettighedshaverElementInd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Rettighe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Besk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Ej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ModtP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ForPr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TransportRettighedhaverUdbetalingForde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ransportRettighedHaver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ransportRettighedHaver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TransportUdlægRettighed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TransportUdlægRettighedStar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RettighedSlut</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i den til inddrivelse/ opkrævning/ modregning/ transport i DMI i den indrapporterede 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åløbne renter og påhæftede gebyrer bliver oprettet som deres egne fordringer med reference til den oprindelige 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Beløb indrapporteret eller omregnet til danske k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BogførtDe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nskabsgyldighedsdato som påføres af DMI.</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Hoved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ation der henviser til hoved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Art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PKR, INDR, MODR, TR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til at definere om en fordring er en Inddrivelsesfordring, Opkrævningsfordring, Modregningsfordring eller en Transp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sten består af faste værdier (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R: Inddrivelse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KR: Opkrævning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ODR: Modregnings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 Transpo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HaverBesk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pplerende beskrivelse (fritekst) til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ks. "Brandstøvler er ikke afleveret re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HaverRe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s interne referenc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HaverSkif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 defaul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Skift af fordringens fordringshaver (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eløbigFastsa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fordringen er en foreløbig fastsætt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fald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dspunktet hvor en fordring forfalder til 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elvis kan forfaldsdatoen være den 1. i en kalendermåned, mens sidste rettidig betalingsdato kan være 10. i forfaldsmåne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krævningsmyndigheden: Vil være den dato, hvor en angivelse kan indgå i kontoens saldo, hvis virksomheden betaler fordringen (f.eks. skatten/afgiften) før SR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Hav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den unikke aftal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Klas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Kla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ækningsrækkefølgen for fordr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Bøder der er tillagt afso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 Underholdsbidrag omfattet af lov om opkrævning af underholdsbidra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 Andre fordr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eastAsia="Arial" w:cs="Arial"/>
                <w:sz w:val="18"/>
              </w:rPr>
            </w:pPr>
            <w:r>
              <w:rPr>
                <w:rFonts w:eastAsia="Arial"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Modtag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for hvornår fordringen er modtaget i EFI/M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bl.a. til dækningsrækkefølge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relaterede fordringer nedarver modtagelsesdato fra hoved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nhed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duktion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nummeret er et 10-cifret entydigt 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 virksomheden tildeles et P-nummer for hver fysisk beliggenhed, hvorfra der drives virksomhed, kan der således være tilknyttet flere P-numre til samme CVR-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 udfyldt hvis fordringshaveren har oplyst P-numme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uges alene som information. Aldrig som 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uges eksempelvis for opkrævningsrente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Fra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iode Fra er startdatoen for perioden, som en fordring vedr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toen er en incl. dato.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Til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Til er slutdatoen for perioden, som en fordring vedrør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er en incl 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s mulighed for i fri tekst at beskrive periode. F.eks m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lv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ar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Registrer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fordringen er modtaget og registreret i DMI</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SRB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idste rettidige betalingsdato. Den sidste frist for, hvornår en fordring skal være betal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StiftelseTidspunk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dato hvor fordringen er stif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går i dækningsrækkefølgen når der er transport/udlæg involv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ategori</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HF, IR, OG, OR, IG</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kategori angiver om det er en hovedfordring, en Inddrivelsesrente, en opkrævningsrente  eller et inddrivelse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F: Hoved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R: Inddrivelses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G: Inddrivelse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 Opkrævning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Opkrævning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Tekst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på 7 karakter som må bestå af tal og/eller bogstaver som modsvar en fordr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AEOGS (Adfærdsregulerende afgifter til Erhvervs-og Selskabsstyr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ADVOM  (Advokatomkost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GLØDL (Afgift af glødelamper m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 fordringstype regneark med værdier og beskrivelse.  Der skal indsættes reference i SA til Dokumen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Dato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 hvor indberetningen er foreta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nummer eller et antal karakterer der identificerer indberetteren (borger, virksomhed,system, medarbejder, fordringshaver eller rettighedshaver) i form 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DMI, MF, DMO, SLUT, SAP38 (karakt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t for indberettelse af hæftelse kan følgende værdier anve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H): Fordringshaver angiver selv via selvbetjeningsløsning et hæftelsesfor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Anvendes hvis systemet Modtag Fordring beriger med hæftelsesoplysningen, når fordring opre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Når systemet EFI har påsat en hæfter f.eks. I forbindelse med en udlægsforretning hvor en ægtefælle går fra at være en potentiel hæfter til reel hæ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ne også være en ændring som er opstået som følge af en ændring i CSR-P vedr. civilstand f.eks. skilsmi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 Sagsbehandler opdaterer manuelt en hæftelse f.eks. hvis kunden viser at pgl. er udtrådt af et I/S og som følge heraf ikke hæfter længe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Roll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orger, Virksomhed, System, Medarbejder, Fordringshaver, Rettighedshave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ens 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ollen valideres i sammenhæng med IndberetterID, hvor følgende kombinationer er gyld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       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Bor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               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Rettighed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O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                                   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indberetning af hæftelse er kun følgende kombinationer gyld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eastAsia="Arial" w:cs="Arial"/>
                <w:sz w:val="18"/>
              </w:rPr>
            </w:pPr>
            <w:r>
              <w:rPr>
                <w:rFonts w:eastAsia="Arial"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       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                                   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r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ttighed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Løb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som identificerer et specifikt kald af en service. En service kan implementere teknisk idempotens ved at afvise et kald med et TransaktionLøbenummer som allerede er blevet udfø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x genererer EFIModtagFordring  et løbenummer pr fordringstransaktion, som sendes sammen med servic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for at kunne logge historikken og gør det muligt at opdatere oplysningern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w:t>
              <w:tab/>
              <w:t>Enkeltmandsfirma</w:t>
              <w:tab/>
              <w:t>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w:t>
              <w:tab/>
              <w:t>Dødsbo</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w:t>
              <w:tab/>
              <w:t>Interessentskab</w:t>
              <w:tab/>
              <w:t>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4 </w:t>
              <w:tab/>
              <w:t xml:space="preserve">Registreret interessentskab     </w:t>
              <w:tab/>
              <w:t xml:space="preserve">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w:t>
              <w:tab/>
              <w:t>Partrederi</w:t>
              <w:tab/>
              <w:t>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6</w:t>
              <w:tab/>
              <w:t>Kommanditselskab</w:t>
              <w:tab/>
              <w:t>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7 </w:t>
              <w:tab/>
              <w:t>Registreret kommanditselskab</w:t>
              <w:tab/>
              <w:t>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8</w:t>
              <w:tab/>
              <w:t>Enhed under oprettelse</w:t>
              <w:tab/>
              <w:t>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9 </w:t>
              <w:tab/>
              <w:t xml:space="preserve">Aktieselskab </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0 </w:t>
              <w:tab/>
              <w:t>AS beskattet som andel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1 </w:t>
              <w:tab/>
              <w:t>ApS beskattet som andel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2 </w:t>
              <w:tab/>
              <w:t xml:space="preserve">Filial af udenlandsk aktieselskab </w:t>
              <w:tab/>
              <w:t>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3</w:t>
              <w:tab/>
              <w:t>Anpartsselskab under stiftelse</w:t>
              <w:tab/>
              <w:t>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4 </w:t>
              <w:tab/>
              <w:t xml:space="preserve">Anpartsselskab </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5 </w:t>
              <w:tab/>
              <w:t xml:space="preserve">Filial af udenlandsk anpartsselskab </w:t>
              <w:tab/>
              <w:t>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6 </w:t>
              <w:tab/>
              <w:t>Europæisk Økonomisk Firmagruppe</w:t>
              <w:tab/>
              <w:t>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7</w:t>
              <w:tab/>
              <w:t>Andelsforening</w:t>
              <w:tab/>
              <w:t>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8</w:t>
              <w:tab/>
              <w:t>Indkøbsforening</w:t>
              <w:tab/>
              <w:t>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9</w:t>
              <w:tab/>
              <w:t>Produktions- og salgsforening</w:t>
              <w:tab/>
              <w:t>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0</w:t>
              <w:tab/>
              <w:t>Brugsforening (FNB)</w:t>
              <w:tab/>
              <w:t>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1</w:t>
              <w:tab/>
              <w:t>Brugsforening (FBF)</w:t>
              <w:tab/>
              <w:t>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2</w:t>
              <w:tab/>
              <w:t>Øvrige andelsforening</w:t>
              <w:tab/>
              <w:t>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3</w:t>
              <w:tab/>
              <w:t>Gensidige forsikringsforening</w:t>
              <w:tab/>
              <w:t>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4</w:t>
              <w:tab/>
              <w:t>Investeringsforening</w:t>
              <w:tab/>
              <w:t>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5 </w:t>
              <w:tab/>
              <w:t>Selskab med begrænset ansvar</w:t>
              <w:tab/>
              <w:t>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6 </w:t>
              <w:tab/>
              <w:t>Andelsforen. m/ begrænset ansvar</w:t>
              <w:tab/>
              <w:t>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7 </w:t>
              <w:tab/>
              <w:t>Forening m/begrænset ansvar</w:t>
              <w:tab/>
              <w:t>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9</w:t>
              <w:tab/>
              <w:t xml:space="preserve">Forening </w:t>
              <w:tab/>
              <w:t>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0 </w:t>
              <w:tab/>
              <w:t xml:space="preserve">Finansierings- og kreditinstitut </w:t>
              <w:tab/>
              <w:t>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1</w:t>
              <w:tab/>
              <w:t>Finansieringsinstitut</w:t>
              <w:tab/>
              <w:t>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2</w:t>
              <w:tab/>
              <w:t>Realkreditinstitut</w:t>
              <w:tab/>
              <w:t>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3 </w:t>
              <w:tab/>
              <w:t>Sparekasse og Andelskasse</w:t>
              <w:tab/>
              <w:t>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4 </w:t>
              <w:tab/>
              <w:t>Udenlandsk, anden virksomhed</w:t>
              <w:tab/>
              <w:t xml:space="preserve">U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5 </w:t>
              <w:tab/>
              <w:t>Udenlandsk forening</w:t>
              <w:tab/>
              <w:t>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6 </w:t>
              <w:tab/>
              <w:t>Erhvervsdrivende fond</w:t>
              <w:tab/>
              <w:t>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7</w:t>
              <w:tab/>
              <w:t>Fond</w:t>
              <w:tab/>
              <w:t>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8</w:t>
              <w:tab/>
              <w:t>Arbejdsmarkedsforening</w:t>
              <w:tab/>
              <w:t>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9</w:t>
              <w:tab/>
              <w:t>Selvejende institution, forening, fond mv</w:t>
              <w:tab/>
              <w:t>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0</w:t>
              <w:tab/>
              <w:t>Selvejende institution med offentlig støtte</w:t>
              <w:tab/>
              <w:t>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1</w:t>
              <w:tab/>
              <w:t>Legat</w:t>
              <w:tab/>
              <w:t>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2</w:t>
              <w:tab/>
              <w:t>Stiftelse</w:t>
              <w:tab/>
              <w:t>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3</w:t>
              <w:tab/>
              <w:t>Stat</w:t>
              <w:tab/>
              <w:t>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4</w:t>
              <w:tab/>
              <w:t>Amt</w:t>
              <w:tab/>
              <w:t>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5</w:t>
              <w:tab/>
              <w:t>Kommune</w:t>
              <w:tab/>
              <w:t>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6</w:t>
              <w:tab/>
              <w:t>Folkekirkeligt menighedsråd</w:t>
              <w:tab/>
              <w:t>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7</w:t>
              <w:tab/>
              <w:t>Særlig offentlig virksomhed</w:t>
              <w:tab/>
              <w:t>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8</w:t>
              <w:tab/>
              <w:t>Afregnende enhed, fællesregistrering</w:t>
              <w:tab/>
              <w:t>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9</w:t>
              <w:tab/>
              <w:t>AS beskattet som indkøb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0</w:t>
              <w:tab/>
              <w:t>ApS beskattet som indkøb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1</w:t>
              <w:tab/>
              <w:t>Forening omfattet af lov om fonde</w:t>
              <w:tab/>
              <w:t>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2</w:t>
              <w:tab/>
              <w:t>Konkursbo</w:t>
              <w:tab/>
              <w:t>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4</w:t>
              <w:tab/>
              <w:t>Anden forening</w:t>
              <w:tab/>
              <w:t>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5</w:t>
              <w:tab/>
              <w:t>Registreret enkeltmandsfirma</w:t>
              <w:tab/>
              <w: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6</w:t>
              <w:tab/>
              <w:t>Udenlandsk aktieselskab</w:t>
              <w:tab/>
              <w:t>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7</w:t>
              <w:tab/>
              <w:t>Udenlandsk anpartsselskab</w:t>
              <w:tab/>
              <w:t>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8</w:t>
              <w:tab/>
              <w:t>SE-selskab</w:t>
              <w:tab/>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9</w:t>
              <w:tab/>
              <w:t>Frivillig Forening</w:t>
              <w:tab/>
              <w:t>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HaverFordeling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And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n fordring kan have flere fordringshavere. Fordelingen af fordringen angives i procent. Denne procent anvendes også som fordelingen af fordringshavernes andel i en evt. indbetaling.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StopSlu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fordringsstoppet ophø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StopS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fordringsstoppet gælder 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Stop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top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F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 der angiver hvilket stop en sagsbehandler kan sætte på en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R: Afregningstop</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Stop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ning af valg af StopÅrsagK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Stop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top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ORD, KLAG, KLFH, AFSK, HENS, AND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agsbehandler muligheder for valg mellem foruddefineret årsag til sto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RD: 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 Kl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FH: Klage videresendt til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SK: Afventer evt. afskriv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 Hen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Stop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dybning af ÅrsagKode Anden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Begrænset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Sats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ikerer begrænset hæftelse, hvis procenten er mindre end 100, begrænses hæftelsen til den angivne procent af fordringbe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Dom</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der er en dom tilknyttet hæf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Dom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om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ltet udfyldes kun hvis HæftelseDom = Ja og i så fald med med en dato for domm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li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ikerer om der er indgået forli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li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forlig. Kun relevant hvis HæftelseForlig = J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m</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PRO, SOL, SUB, ALM, AN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formen som indikerer på hvilken måde, at hæfteren hæfter for fordringen. Hæftelsesformer er et udtryk for hvem der skylder, andel af fordringen samt hvilket aktiver/formue kreditorerne kan søge sig fyldestgjort i, f.eks. i forbindelse med en udlægsforretning.Hæftelsesformen indikerer implicit hæftelsesprocenten (som findes på Hæftelse). Fx. betyder solidarisk hæftelse, at alle kunder hæfter 100% for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 Pro ra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OL: Solidaris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B: Subsidiæ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M: Alm. Hæf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ældelseAutoOpdat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lag angiver om DMI automatisk må opdatere forsældelsesdatoen. Ja/Nej. Default Ja. Hvis Nej er det kun fordringshaver eller sagsbehandler der kan opdatere dato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æld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aktive dato for hvornår forældelse sker. Fordringhaver kan indmelde den første gældende dato, men i forbindelse med f.eks. betalingsordninger og lønindeholdelser vil den blive genberegn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Kommenta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5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tekst til kommenta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ModregningStopSlu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stop  for modregning i en i fordring eller myndighedsudbetaling  oph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ModregningStopS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stop  for modregning i en i fordring eller myndighedsudbetaling  gælder 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ModregningStop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ModregningStopType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SMF, SMUMF</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iste med værdier for HæftelseModregningStopTyp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ste af faste værdier (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MF: Stop for modregning i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MUMF: Stop for en myndighedsudbetalings modregning i en 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ModregningStop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ning af valg af Stop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ote til elemen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lementnavn er ikke blevet forkortet til de aftalte maks. 30 karakterer, da det ikke var muligt at finde en forkortelse der ikke var meningsforstyrrende i forhold til begreb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lementet skal forkortes i databasen, og her er SKATs forslag til forkor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ModrStopÅrsagBeg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ModregningStop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sagStopKodeModre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KLAG, KLFH, HENS, BOMU, BOIU, AND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agsbehandler muligheder for valg mellem foruddefineret årsag til sto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ote til elemen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lementnavn er ikke blevet forkortet til de aftalte maks. 30 karakterer, da det ikke var muligt at finde en forkortelse der ikke var meningsforstyrrende i forhold til begreb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lementet skal forkortes i databasen, og her er SKATs forslag til forkor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ModrStop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 Kl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FH: Klage videresendt til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 Hen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MU: Bobehandling - Stop må udløb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IU: Bobehandling - Stop må ikke udløb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ModregningStop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dybning af ÅrsagKode And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ote til elemen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lementnavn er ikke blevet forkortet til de aftalte maks. 30 karakterer, da det ikke var muligt at finde en forkortelse der ikke var meningsforstyrrende i forhold til begreb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lementet skal forkortes i databasen, og her er SKATs forslag til forkor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ModrStopÅrsagTek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Modtag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to hvor hæftelsen er modtaget i EFI/MF.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el: Kan anvendes f.eks. Til at klarlægge et sagsforløb hvis SKAT ikke har nået at få fat i et aktiv hos en hæfter, fordi oplysninger om hæftelse ikke har været tilgænl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OpkMyndRykkerDato1</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hvornår fordringshaver har rykket kunden 1.gang for for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OpkMyndRykkerDato2</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hvornår fordringshaver har rykket kunden 2.gang for for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nteFritagAnn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annulering af rentefritag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nteFrita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rentefritag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nteFritagSlu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dato for rentefritagelse (rentestop)</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nteFritagS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rtdato for rentefritagelse (rentestop).</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nteFritagStatus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nteFritag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KT, ANNU</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tus på rentefritag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 Ak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NU: Annulle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nteFritag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nteFrita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KLAG, KLFH, HENS, BOBE, BOSO, AND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 muligheder for valg mellem forud defineret årsager til rentefritag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 Kl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FH : Klage videresendt til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 - Hen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 Bo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SO: Bobehandling - Slutdato overvåg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nteFritagÅrsagKode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ende begrundelse for rentefritag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nteFritag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ning af ÅrsagKode Anden for rentefritag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lu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æftelse for en fordring ophør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ar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æftelse for en fordring gælder 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opSlu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hæftelsesstoppet ophø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opS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æftelsesstoppet gælder 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op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top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UDL</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 der angiver hvilket stop en sagsbehandler kan sætte på en hæf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igningsstop kan være et almindelig udligningsstop el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stop sat med flaget HæftelseUnderBobehnadling (hvor ja virker som udligningss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 Udligningstop</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op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ning af valg af StopÅrsagK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op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top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ORD, KLAG, KLFH, AFSK, HENS, AGOA, BOMU, BOIU, AND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r årsagen til et givet s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RD: 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 Kl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FH: Klage videresendt til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SK: Afventer evt. afskriv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 Hen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GOA: Afventer godkendelse af afskriv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MU: Bobehandling - Stop må udløb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IU: Bobehandling - Stop må ikke udløb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op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dybning af ÅrsagKode Anden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ubsiStar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hvornår et subsidiært hæftelsesforhold er gældende fra og benyttes til DMI´s overvågning af den subsidiære hæft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ubsidiæ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ubsidiær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POT, POTS, REL, RELS, SSLO, SÆGS, SAN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lement angives kun for HæftelseForm = SU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T: Potenti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TS: Potentiel med Sikker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 Re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S: Reel med Sikker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SLO: Sikkerhed - Samlivshophæv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ÆGS: Sikkerhed - Ægtefælle gældssane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AND: Sikkerhed - Anden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UnderBobehandl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Hæftelse omfattet af bo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Hæftelse ikke omfattet af bobehand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NKSN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K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betalende myndigheds nks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Fra er startdatoen for perioden, som en myndighedsudbetalingen vedrør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Til er Slutdatoen for perioden, som en myndighedsudbetaling vedrør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s mulighed for i fri tekst at beskrive periode. F.e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lv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ar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for DMIs myndighedudbetal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DGP: Arbejdsløshedsdagpeng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BID: Børnebidra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MY: Børnefamiliey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SI: Boligsik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OST: Boligstøt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NK: FødevareErhverv (NemKon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SK: FødevareErhverv (SKA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ISL: Rentegodtgørelse kildeskattelov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NTH: Kontanthjæl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SLD: Kreditsaldo fra EK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ØN:  Lø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GO: Omkostningsgodtgør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SKA: Overskydende skatte- eller afgifts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VAM: Overskydende arbejdsmarkedsbidr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VSK: Overskydende sk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NS: Pen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S: Personsk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O: Rentegodtgørelse rentelov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ÆLØ: S-lø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DGP: Sygedagpeng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Regel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på en renteregel. Reglen beskriver hvorledes renten skal beregnes f.eks. dag til 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æ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Dag til dag rente uden renters 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 = Pr. påbegyndt måned uden renters 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tløbende nummer 1-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Sat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8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 angiver hvilken rentesats, som skal anvendes ved beregningen af rente, og den angivne RenteSats fortolkes i sammenhæng med RenteSat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RenteSatsKode 02 eller 03 vil den angivne RenteSats være den resulterende rentesats (koderne angiver blot om sats er per måned eller 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RenteSatsKode 01, 04, 05, 06 eller 07 vil den  resulterende rentesats være summen af referencerentesatsen (som vedligeholdes i DMI) og den angivne RenteSat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Sats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ToCifreStar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der anvendes til at fortolke rentesatsen og den bagvedliggende beregningsalgorit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æ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Referencerentesatsen ( = Nationalbankens officielle udlånsrente plus et tillæg) + x 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Ren udlånsrentesats per md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 </w:t>
              <w:tab/>
              <w:t>Ren udlånsrentesats p.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4 </w:t>
              <w:tab/>
              <w:t>Diskonto (plus et tillæg) + x 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5 </w:t>
              <w:tab/>
              <w:t>DMO rentesats + x 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6 </w:t>
              <w:tab/>
              <w:t>KOBRA rentesats + x 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7 </w:t>
              <w:tab/>
              <w:t>Nationalbankens officielle udlånsrente + x 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som kan antage talværdierne 01-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Beske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hvem der skal have underretning tilsendt om modreg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Bl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TransportUdlægshaveren skal modtage i den angivn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Bl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TransportUdlægshaveren skal modtage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Ej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rettighedshaver der har indberettet transporten eller som efterfølgende haf fået overdraget ejerskab ved en ændring. Kun denne rettighedshaver kan redigere, opksrive, nedskrive, tilbagekalde transporten. Hvis indberetter er udbetalende myndighed benyttes denne markering ikk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ForPri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ioritet af fordeling af tansportbeløb mellem flere TransportRettighedhave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ModtPe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Den TransportRettighedshaver der skal modtage pengen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And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n transport/udlæg kan have flere TranportRettighedshavere. Fordelingen af transporten angives i procent. Denne procent anvendes også som fordelingen af TranportRettighedshavererne andel i en evt. indbetaling.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Accep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dbetalende myndigheds eller transportrettighedshavers accept af transpor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RettighedSlu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slutdatoen som rettigheden til en transport/udlægvedr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er en incl.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RettighedS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startdatoen som rettigheden til en transport/udlæg vedr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er en incl.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Ubegræns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Der er ingen beløbsbegrænsning på transporten/Udlæg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ed Ja: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Beløb er 9.999.999.999,- ved oprettelse af 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Verificere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et flag hvor det angives at en transport/udlæg skal verificeres uanset øvrige parame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skal verficer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4. december 2012</w:t>
    </w:r>
    <w:r>
      <w:rPr>
        <w:sz w:val="16"/>
        <w:rFonts w:cs="Arial" w:ascii="Arial" w:hAnsi="Arial"/>
      </w:rPr>
      <w:fldChar w:fldCharType="end"/>
    </w:r>
    <w:r>
      <w:rPr>
        <w:rFonts w:cs="Arial" w:ascii="Arial" w:hAnsi="Arial"/>
        <w:sz w:val="16"/>
      </w:rPr>
      <w:tab/>
      <w:tab/>
      <w:t xml:space="preserve">DMIFordringSynkronOp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7</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24</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4. december 2012</w:t>
    </w:r>
    <w:r>
      <w:rPr>
        <w:sz w:val="16"/>
        <w:rFonts w:cs="Arial" w:ascii="Arial" w:hAnsi="Arial"/>
      </w:rPr>
      <w:fldChar w:fldCharType="end"/>
    </w:r>
    <w:r>
      <w:rPr>
        <w:rFonts w:cs="Arial" w:ascii="Arial" w:hAnsi="Arial"/>
        <w:sz w:val="16"/>
      </w:rPr>
      <w:tab/>
      <w:tab/>
      <w:t xml:space="preserve">DMIFordringSynkronOp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1</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24</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4. december 2012</w:t>
    </w:r>
    <w:r>
      <w:rPr>
        <w:sz w:val="16"/>
        <w:rFonts w:cs="Arial" w:ascii="Arial" w:hAnsi="Arial"/>
      </w:rPr>
      <w:fldChar w:fldCharType="end"/>
    </w:r>
    <w:r>
      <w:rPr>
        <w:rFonts w:cs="Arial" w:ascii="Arial" w:hAnsi="Arial"/>
        <w:sz w:val="16"/>
      </w:rPr>
      <w:tab/>
      <w:tab/>
      <w:t xml:space="preserve">DMIFordringSynkronOp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4</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24</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5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basedOn w:val="Standardskrifttypeiafsnit"/>
    <w:qFormat/>
    <w:rPr>
      <w:rFonts w:ascii="Arial" w:hAnsi="Arial" w:eastAsia="Times New Roman" w:cs="Arial"/>
      <w:b/>
      <w:bCs/>
      <w:sz w:val="30"/>
      <w:szCs w:val="28"/>
    </w:rPr>
  </w:style>
  <w:style w:type="character" w:styleId="Overskrift2Tegn">
    <w:name w:val="Overskrift 2 Tegn"/>
    <w:basedOn w:val="Standardskrifttypeiafsnit"/>
    <w:qFormat/>
    <w:rPr>
      <w:rFonts w:ascii="Arial" w:hAnsi="Arial" w:eastAsia="Times New Roman" w:cs="Arial"/>
      <w:b/>
      <w:bCs/>
      <w:sz w:val="24"/>
      <w:szCs w:val="26"/>
    </w:rPr>
  </w:style>
  <w:style w:type="character" w:styleId="Overskrift3Tegn">
    <w:name w:val="Overskrift 3 Tegn"/>
    <w:basedOn w:val="Standardskrifttypeiafsnit"/>
    <w:qFormat/>
    <w:rPr>
      <w:rFonts w:ascii="Arial" w:hAnsi="Arial" w:eastAsia="Times New Roman" w:cs="Arial"/>
      <w:b/>
      <w:bCs/>
      <w:sz w:val="20"/>
    </w:rPr>
  </w:style>
  <w:style w:type="character" w:styleId="Overskrift4Tegn">
    <w:name w:val="Overskrift 4 Tegn"/>
    <w:basedOn w:val="Standardskrifttypeiafsnit"/>
    <w:qFormat/>
    <w:rPr>
      <w:rFonts w:ascii="Cambria" w:hAnsi="Cambria" w:eastAsia="Times New Roman" w:cs="Times New Roman"/>
      <w:b/>
      <w:bCs/>
      <w:i/>
      <w:iCs/>
      <w:color w:val="4F81BD"/>
    </w:rPr>
  </w:style>
  <w:style w:type="character" w:styleId="Overskrift5Tegn">
    <w:name w:val="Overskrift 5 Tegn"/>
    <w:basedOn w:val="Standardskrifttypeiafsnit"/>
    <w:qFormat/>
    <w:rPr>
      <w:rFonts w:ascii="Cambria" w:hAnsi="Cambria" w:eastAsia="Times New Roman" w:cs="Times New Roman"/>
      <w:color w:val="243F60"/>
    </w:rPr>
  </w:style>
  <w:style w:type="character" w:styleId="Overskrift6Tegn">
    <w:name w:val="Overskrift 6 Tegn"/>
    <w:basedOn w:val="Standardskrifttypeiafsnit"/>
    <w:qFormat/>
    <w:rPr>
      <w:rFonts w:ascii="Cambria" w:hAnsi="Cambria" w:eastAsia="Times New Roman" w:cs="Times New Roman"/>
      <w:i/>
      <w:iCs/>
      <w:color w:val="243F60"/>
    </w:rPr>
  </w:style>
  <w:style w:type="character" w:styleId="Overskrift7Tegn">
    <w:name w:val="Overskrift 7 Tegn"/>
    <w:basedOn w:val="Standardskrifttypeiafsnit"/>
    <w:qFormat/>
    <w:rPr>
      <w:rFonts w:ascii="Cambria" w:hAnsi="Cambria" w:eastAsia="Times New Roman" w:cs="Times New Roman"/>
      <w:i/>
      <w:iCs/>
      <w:color w:val="404040"/>
    </w:rPr>
  </w:style>
  <w:style w:type="character" w:styleId="Overskrift8Tegn">
    <w:name w:val="Overskrift 8 Tegn"/>
    <w:basedOn w:val="Standardskrifttypeiafsnit"/>
    <w:qFormat/>
    <w:rPr>
      <w:rFonts w:ascii="Cambria" w:hAnsi="Cambria" w:eastAsia="Times New Roman" w:cs="Times New Roman"/>
      <w:color w:val="404040"/>
      <w:sz w:val="20"/>
      <w:szCs w:val="20"/>
    </w:rPr>
  </w:style>
  <w:style w:type="character" w:styleId="Overskrift9Tegn">
    <w:name w:val="Overskrift 9 Tegn"/>
    <w:basedOn w:val="Standardskrifttypeiafsnit"/>
    <w:qFormat/>
    <w:rPr>
      <w:rFonts w:ascii="Cambria" w:hAnsi="Cambria" w:eastAsia="Times New Roman" w:cs="Times New Roman"/>
      <w:i/>
      <w:iCs/>
      <w:color w:val="404040"/>
      <w:sz w:val="20"/>
      <w:szCs w:val="20"/>
    </w:rPr>
  </w:style>
  <w:style w:type="character" w:styleId="Overskrift1aTegn">
    <w:name w:val="Overskrift 1a Tegn"/>
    <w:basedOn w:val="Standardskrifttypeiafsnit"/>
    <w:qFormat/>
    <w:rPr>
      <w:rFonts w:ascii="Arial" w:hAnsi="Arial" w:cs="Arial"/>
      <w:b/>
      <w:sz w:val="30"/>
    </w:rPr>
  </w:style>
  <w:style w:type="character" w:styleId="Overskrift211pktTegn">
    <w:name w:val="Overskrift 2 + 11 pkt Tegn"/>
    <w:basedOn w:val="Standardskrifttypeiafsnit"/>
    <w:qFormat/>
    <w:rPr>
      <w:rFonts w:ascii="Arial" w:hAnsi="Arial" w:cs="Arial"/>
      <w:b/>
    </w:rPr>
  </w:style>
  <w:style w:type="character" w:styleId="Normal11Tegn">
    <w:name w:val="Normal + 11 Tegn"/>
    <w:basedOn w:val="Standardskrifttypeiafsnit"/>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04T15:51:00Z</dcterms:created>
  <dc:creator>CTXMIS080$</dc:creator>
  <dc:description/>
  <cp:keywords/>
  <dc:language>en-US</dc:language>
  <cp:lastModifiedBy>CTXMIS080$</cp:lastModifiedBy>
  <dcterms:modified xsi:type="dcterms:W3CDTF">2012-12-04T15:51:00Z</dcterms:modified>
  <cp:revision>1</cp:revision>
  <dc:subject/>
  <dc:title/>
</cp:coreProperties>
</file>