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Hent har ansvaret for at hente en specifik betalingsordning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 at kalder kender et specifikt BetalingsOrdning ID for at kalde denne service. ID'et kan eventuelt fremfindes ved at kalde DMIBetalingOrdningL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spunktet er at servicen henter alle oplysninger om BetalingsOrdning som kan være af interesse for systemer uden-for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iser de data der er gemt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Erstatter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tusÅrsag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B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PBSAft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Reg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Påm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end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satAfSp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GiroSendFørSR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Giro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BS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Rate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År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OmfattetAf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mfattetAf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0-919: Generelle Forretningsmæssige fejl i kaldende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ing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-919: Generelle Forretningsmæssige fejl i kaldende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håndtering initieres hos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BetalingOrdningHen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6000 gange i døgnet. Forudsætning: 5000 automatiske kald og 1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År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StatÅr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sordning fremsendt til BS (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ikke fremsendt til BS (betalingsservi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etalingsordningen skal tilmeldes Betalingsservi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giro frem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 Betalingordning giro ikke frems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SendFør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or udsendelse af girokort før SRB. Anvendes hvis sagsbehandler ønsker at ændre på default antal dage før uds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nummer hos et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cifret kode for det aktuelle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satAfSp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er opsat af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er ikke opsat af sp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BS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dannes til brug for sagsbehandlers oprettelse af betaling via BS. Dannes med EFI kald til DMI indeholdende kundens reg.nr og kontonumm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N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 ikke sendes påmindelse til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påmindelse til kunden xx dage før indbetalingen af en rate eller rykker for 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rat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status på rate for betalingsor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G: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AGET: Fri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rykker for en rate xx antal dage efter sidste rettidige indbetaling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tilskrives et rykkergebyr for rate xx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tilskrives et rykkergeby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endMeddel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Der udsendes meddel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udsendes ikke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en aktiv betalingsordning tilmeldes kunden til Nets (rateopkrævning eller 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naktiv betalingsordning lagres i DMI og er passiv indtil den ændres til aktiv. Den kan også annull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nnulleret betalingsordning ønskes ikke anvendt m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5:48:00Z</dcterms:created>
  <dc:creator>CTXMIS080$</dc:creator>
  <dc:description/>
  <cp:keywords/>
  <dc:language>en-US</dc:language>
  <cp:lastModifiedBy>CTXMIS080$</cp:lastModifiedBy>
  <dcterms:modified xsi:type="dcterms:W3CDTF">2012-12-04T15:48:00Z</dcterms:modified>
  <cp:revision>1</cp:revision>
  <dc:subject/>
  <dc:title/>
</cp:coreProperties>
</file>