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4960011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13867573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1831673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2740984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5878315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8475556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