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AttachmentContainerIndhold. Typen returneres i feltet AttachmentContainerType som MIME-type og vil typisk være PD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utputMed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. F.eks. skal for PDF angives som "application/pdf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Med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benyttes i servicen FormateretMeddelelseIndhold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materetMeddelelseID skal være indeholdt i output (ja=tr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 nye implementeringer skal sætte dette flag til tru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9:00Z</dcterms:created>
  <dc:creator>Martin Midtgaard</dc:creator>
  <dc:description/>
  <cp:keywords/>
  <dc:language>en-US</dc:language>
  <cp:lastModifiedBy>Martin Midtgaard</cp:lastModifiedBy>
  <dcterms:modified xsi:type="dcterms:W3CDTF">2012-11-19T10:59:00Z</dcterms:modified>
  <cp:revision>1</cp:revision>
  <dc:subject/>
  <dc:title/>
</cp:coreProperties>
</file>