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åkravsSkriv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UDGÅET OG SLETTES PÅ S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PåkravsskrivelseHent har til formål at returnere al indsatsdata for en given indsats af typen påkravsskriv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udstilles af KFI (men er lavet af IA) og er ansvarlig for at returnere indsatsdata for indsatser af typen påkravsskriv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påkravsskrivelse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RessourceOpgaveUdførStra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Mangler d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FordringSaldoRykkerSum hedder nu BetalingRykkerBeløb. Er dette ok 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om opgaven, der bliver ressourcebooket til telefonopkald på baggrund af meddelelsen, skal afvente booking af ressourcer i ressourcesystemet eller opgaven skal udføres straks. 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51:00Z</dcterms:created>
  <dc:creator>CTXMIS080$</dc:creator>
  <dc:description/>
  <cp:keywords/>
  <dc:language>en-US</dc:language>
  <cp:lastModifiedBy>CTXMIS080$</cp:lastModifiedBy>
  <dcterms:modified xsi:type="dcterms:W3CDTF">2012-11-19T10:52:00Z</dcterms:modified>
  <cp:revision>1</cp:revision>
  <dc:subject/>
  <dc:title/>
</cp:coreProperties>
</file>