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ETILEjendomHæftelser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2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2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hente hæftelses oplysninger på en given ejendom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ILEjendomHaeftelserHent laver et opslag hos e-TL efter ejendommen med den givne ejendom identifikator og returnerer hæftelses oplysning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TILEjendomHæftelser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ndomIdentifikatorIndhol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TILEjendomHæftelser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ktivHaeftelseStruktur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ktivHæftel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ktivHæftelseKredito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NavnFirma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PersonNavn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PersonFødselDato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ktivHæftel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HæftelsePriori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HæftelseDatoLøb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Hæftels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Hæftelse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ktivHæftelseKreditorStruktur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ktivHæftelseKredito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Hæftelse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beløb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HæftelseDatoLøb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hæftelse hos e-TL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HæftelsePriorit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rioriteten på haeftels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Hæftels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typen, f.eks. ejerpantebre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ndomIdentifikatorIndhol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M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: 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lkårlig XML-struktur, som overholder W3's standar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Fødsel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ens fødsels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Navn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dresseringsnavn (for- og efternavn) på en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NavnFirma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irksomhedens fulde navn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9. nov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TILEjendomHæftelser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9. nov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TILEjendomHæftelser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9. nov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TILEjendomHæftelser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9T10:48:00Z</dcterms:created>
  <dc:creator>CTXMIS080$</dc:creator>
  <dc:description/>
  <cp:keywords/>
  <dc:language>en-US</dc:language>
  <cp:lastModifiedBy>CTXMIS080$</cp:lastModifiedBy>
  <dcterms:modified xsi:type="dcterms:W3CDTF">2012-11-19T10:48:00Z</dcterms:modified>
  <cp:revision>1</cp:revision>
  <dc:subject/>
  <dc:title/>
</cp:coreProperties>
</file>