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orløb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1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r to eller flere opgaver som er indbyrdes afhængige af hina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rne i forløbet bookes afhængigt af hinanden, og i den rækkefølge de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rste opgave i forløbet vil blive booket i forhold til dags dato, altså efter N ventedage fra dags dato og før gennemførselsfristen. Anden opgave bookes i forhold til den dato den første er booket, osv. RS opretholder denne orden i retursvaret, således at den første opgave i input garanteres at være den første opgave i out-put og tilsvarende for efterfølgende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For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ing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Forløb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valid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valid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 ressourc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1:04:00Z</dcterms:created>
  <dc:creator>CTXMIS080$</dc:creator>
  <dc:description/>
  <cp:keywords/>
  <dc:language>en-US</dc:language>
  <cp:lastModifiedBy>CTXMIS080$</cp:lastModifiedBy>
  <dcterms:modified xsi:type="dcterms:W3CDTF">2012-11-19T11:04:00Z</dcterms:modified>
  <cp:revision>1</cp:revision>
  <dc:subject/>
  <dc:title/>
</cp:coreProperties>
</file>