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EFIBetalingEvneBudgetSend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-7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YIL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-7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 sende en meddelelse til en kunde vedhæftet en budgetkladde til kunden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sagsbehandler kan vælge at sende en meddelelse, der anmoder kunden om at udfylde en budgetkladde og indsende budgettet til SKAT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EFIBetalingEvneBudgetSend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KundeIdent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vendelseStruktur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ationMarkering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EFIBetalingEvneBudgetSend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ølgende valideringer foretages af EFIBetalingEvneBudgetSend. Valideringen foretages af EFI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05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Kunden der forespørges på findes ikk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Kundenummer, 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enerel fejl der kræver analyse af Systemadministr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 pga. uforudset teknisk fejl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t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: Synkr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ekvens: l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olumen: midd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Leverancesikkerhed: høj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mpencerende transaktion: ing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FIKundeIden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Ident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irksomhed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ternativKontak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envendel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HenvendelseForm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Henvendelse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SagsbehandlerBegrundels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SagsbehandlerYderligereBegrundels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alternativ kontak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Henvendelse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for hvornår en henvendelse er foretag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HenvendelseForm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HenvendelseForm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TELEFON, BREV, PERSONLIG, MAIL, FAX, ANDE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RE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LI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X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RE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LI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X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SagsbehandlerBegrund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40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gsbehandlerens begrundelse ved behandlingen af henvendels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SagsbehandlerYderligereBegrund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40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Yderligere begrundelse ved behandlingen af henvendels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ation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hvorvidt kundemeddelelsen skal vedlægges en specifikation over kundens samlede gæl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-cifret nummer,  der entydigt identificerer en registreret virksomhed i SKA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9. novem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BetalingEvneBudgetSend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9. novem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BetalingEvneBudgetSend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9. novem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BetalingEvneBudgetSend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9T10:45:00Z</dcterms:created>
  <dc:creator>CTXMIS080$</dc:creator>
  <dc:description/>
  <cp:keywords/>
  <dc:language>en-US</dc:language>
  <cp:lastModifiedBy>CTXMIS080$</cp:lastModifiedBy>
  <dcterms:modified xsi:type="dcterms:W3CDTF">2012-11-19T10:45:00Z</dcterms:modified>
  <cp:revision>1</cp:revision>
  <dc:subject/>
  <dc:title/>
</cp:coreProperties>
</file>