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sæt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eller flere opsætningsparamet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eller flere opsætningsparamet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eller flere opsætningsparametre. Der er mulighed for at angive et vilkårligt antal nøgler i inputparametren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sæt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ætningKey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Ke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sæt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æt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nøgler valider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psæt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Ke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Valu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e er en systemparameter der anvend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sæt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Ke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nøgl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sætning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sætning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sætning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elementet er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sætning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Valu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værd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sætning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sætning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1:10:00Z</dcterms:created>
  <dc:creator>CTXMIS080$</dc:creator>
  <dc:description/>
  <cp:keywords/>
  <dc:language>en-US</dc:language>
  <cp:lastModifiedBy>CTXMIS080$</cp:lastModifiedBy>
  <dcterms:modified xsi:type="dcterms:W3CDTF">2012-11-19T11:10:00Z</dcterms:modified>
  <cp:revision>1</cp:revision>
  <dc:subject/>
  <dc:title/>
</cp:coreProperties>
</file>