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UdligningAfreg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UdligningAfregningUnderret på Modtag fordring har ansvaret for at underrette fordringshaver om udligninger eller afregninger. Denne service kaldes af DMI når DMI har afregnet fordringsh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videresende de modtagne udligning eller afregningsoplysninger til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fordringshaver kan nås via en system-til-system-grænseflade sendes udlignings eller afregningsoplysningerne via denne grænseflade. Hvis ikke, sender denne service afregningsoplysningerne men ikke udligningsoplysninger i et brev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Afreg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og kund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ejlet, f.eks. ugyldig periode eller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,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. Kører (oftest) 1 gang om d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Afreg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ligningAf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igningAf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erOmfattetAfUdligningenAfregninge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Vir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upplerendeIndbeta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IndbetalingAktivitet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ktivite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generel beskrivelse den type aktivitet, som knytter sig til indbetal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kunne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 ved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hævelse af dækning ved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i den valgt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afregningen til fordringshaver er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afreg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iodeFraDato er pr. definition altid én dag efter sidste FordringHaverAfregnin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Til er = med FordringHaverAfregningsdato 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, AF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oplyser om underretningen er en udligning eller en afre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33:00Z</dcterms:created>
  <dc:creator>CTXMIS080$</dc:creator>
  <dc:description/>
  <cp:keywords/>
  <dc:language>en-US</dc:language>
  <cp:lastModifiedBy>CTXMIS080$</cp:lastModifiedBy>
  <dcterms:modified xsi:type="dcterms:W3CDTF">2012-11-19T12:33:00Z</dcterms:modified>
  <cp:revision>1</cp:revision>
  <dc:subject/>
  <dc:title/>
</cp:coreProperties>
</file>