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returner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returnering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listen indeholder de også returnerede relaterede fordringer med det samme DMITransaktionLøbenummer som hoved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turneret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Genoptag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______________________________________________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 fordringer i Use Case "FGD 260 Fordringer Retur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return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november 2012</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november 2012</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november 2012</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08:06:00Z</dcterms:created>
  <dc:creator>CTXMIS080$</dc:creator>
  <dc:description/>
  <cp:keywords/>
  <dc:language>en-US</dc:language>
  <cp:lastModifiedBy>CTXMIS080$</cp:lastModifiedBy>
  <dcterms:modified xsi:type="dcterms:W3CDTF">2012-11-20T08:06:00Z</dcterms:modified>
  <cp:revision>1</cp:revision>
  <dc:subject/>
  <dc:title/>
</cp:coreProperties>
</file>