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drivelseKonto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O: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: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O: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rrektion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A: Indbetaling fra anden hæfter annull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H: Indbetaling fra anden hæ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FH: Saldo på fordring skal udgøre saldoen på hæfterne dog max. 100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ti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BO: Hæftelse begrænset ved opr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HE: Lig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: Transport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08:00Z</dcterms:created>
  <dc:creator>CTXMIS080$</dc:creator>
  <dc:description/>
  <cp:keywords/>
  <dc:language>en-US</dc:language>
  <cp:lastModifiedBy>CTXMIS080$</cp:lastModifiedBy>
  <dcterms:modified xsi:type="dcterms:W3CDTF">2012-11-20T08:08:00Z</dcterms:modified>
  <cp:revision>1</cp:revision>
  <dc:subject/>
  <dc:title/>
</cp:coreProperties>
</file>