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Tilbagekald</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ringTilbagekald har ansvaret for at tilbagekald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af en fordring vil sige at fordringshaver/rettighedshaver ønsker at få hele fordringen retur - inklusiv alle fordringens hæf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Tilbagekaldes en fordring, hvis fordringshaveren er kommet til at indsende den til RIM ved en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opdatere fordringen i DMI således at den ikke længere er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svarer tilbage med de tilbagekaldte ford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evt. genberegning af renter, f.eks. renter som allerede er påskrevet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afregne med fordringshaver evt. beløb der står på fordringshavers afregningskonto for den aktuell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sende hændelsen DMIFordringSaldoÆndret til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else af relaterede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vælges en årsagskode ved tilbagekaldelse af fordringer. Som afledt konsekvens af valgt årsagskode vil DMI behandle relaterede fordringer, dvs. Inddrivelsesrenter (IR) og Inddrivelsesgebyr (IG) (f.eks. RIMs oprettelsesgebyr) efter gældende regelsæt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Årsagskoden "FSKI: Fordringhaver skift" kan ikke anvendes med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som tillæg mulighed for at vælge om Opkrævningsrenter (OR) og Opkrævningsgebyrer (OG) (jf. DMIFordringTypeKategori) skal tilbageka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varlisten indeholder de også returnerede relaterede fordringer med det samme DMITransaktionLøbenummer som hovedfordring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Tilbagekal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Tilbagekal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bagekaldelseAf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lateretFordringKategori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Tilbage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Tilbagekal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har en saldo og dermed kan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ontrol af hvorvidt fordring er afregnet og dermed kan tilbagekaldes med årsags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allerede er dækket på en sådan måde at nedskrivning/tilbagekald ikke er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fordringer i Use Case "FGD 230 Fordringer 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 og tilskriv rente i Use Case "FGD 280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Tilbagekald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 ved tilbageka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en fordringshaver tilbagekalder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tilbagekald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kald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BORD, FEJL, FSKI, HENS, KLA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tillbagekaldelse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Tekst</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november 2012</w:t>
    </w:r>
    <w:r>
      <w:rPr>
        <w:sz w:val="16"/>
        <w:rFonts w:cs="Arial" w:ascii="Arial" w:hAnsi="Arial"/>
      </w:rPr>
      <w:fldChar w:fldCharType="end"/>
    </w:r>
    <w:r>
      <w:rPr>
        <w:rFonts w:cs="Arial" w:ascii="Arial" w:hAnsi="Arial"/>
        <w:sz w:val="16"/>
      </w:rPr>
      <w:tab/>
      <w:tab/>
      <w:t xml:space="preserve">DMI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november 2012</w:t>
    </w:r>
    <w:r>
      <w:rPr>
        <w:sz w:val="16"/>
        <w:rFonts w:cs="Arial" w:ascii="Arial" w:hAnsi="Arial"/>
      </w:rPr>
      <w:fldChar w:fldCharType="end"/>
    </w:r>
    <w:r>
      <w:rPr>
        <w:rFonts w:cs="Arial" w:ascii="Arial" w:hAnsi="Arial"/>
        <w:sz w:val="16"/>
      </w:rPr>
      <w:tab/>
      <w:tab/>
      <w:t xml:space="preserve">DMI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november 2012</w:t>
    </w:r>
    <w:r>
      <w:rPr>
        <w:sz w:val="16"/>
        <w:rFonts w:cs="Arial" w:ascii="Arial" w:hAnsi="Arial"/>
      </w:rPr>
      <w:fldChar w:fldCharType="end"/>
    </w:r>
    <w:r>
      <w:rPr>
        <w:rFonts w:cs="Arial" w:ascii="Arial" w:hAnsi="Arial"/>
        <w:sz w:val="16"/>
      </w:rPr>
      <w:tab/>
      <w:tab/>
      <w:t xml:space="preserve">DMI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0T08:06:00Z</dcterms:created>
  <dc:creator>CTXMIS080$</dc:creator>
  <dc:description/>
  <cp:keywords/>
  <dc:language>en-US</dc:language>
  <cp:lastModifiedBy>CTXMIS080$</cp:lastModifiedBy>
  <dcterms:modified xsi:type="dcterms:W3CDTF">2012-11-20T08:06:00Z</dcterms:modified>
  <cp:revision>1</cp:revision>
  <dc:subject/>
  <dc:title/>
</cp:coreProperties>
</file>