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0-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oprette/iværksætte en betalingsordn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orventer en rateplan. Denne kan eventuelt genereres med servicen DMIBetalingOrdning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en betalingsordning for en kunde i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ordningen i DMI kan inklud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er uanset om kunden selv hæfter for d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Opkrævningsfordringer. Typisk er det et kundeønske at få overført opkrævningsfordringer til RIM, så de kan indgå i en samlet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ens rater kan betales af en anden end kunden selv, idet en anden person ønsker at stå for betalingen af kundens betalingsordning. Denne anden person optræder som en Alternativ Indbetaler. DMI vil  oprette  en kundekonto for den alternative indbetaler, således at indbetalinger og udbetalinger kan placeres korr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oprettelse af betalingsordningen skal der kunne sendes en brev (f.eks. afgørelse eller underretning) til kunden. EFI sender b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talingsordningen er iværksat i forbindelse med bosag eller af et spor, vil dette fremgå af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agsbehandleren har mulighed for at angive følgende, som i givne tilfælde vil blive medsendt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aftale (BS hos 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åmindelse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 IndsatsID til brug for 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yk for rater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Girokort udsendes x antal dage før SR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 forsendelsesadresse til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 indbetaler og angivelse af hvem, der skal have udbetalt et evt overskyden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åfremt der angives en rangordning (ved hjælp af BetalingOrdningDækPriorit i * FordringListe *) er der tale om specifik dækningsrækkefølge, og man har mulighed for at fravige DMI's generelle regler for dækning af Inddrivelsesrenter, ved at angive DMIFordringEFIFordringID for Inddrivelsesrent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henter de oplysninger som er tilgængelige om den alternative indbetaler (i lighed med ModtagFordring) således at den alternative indbetaler kan oprettes som kun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talingOrdningBSMarkering er sat til ja, skal BetalingOrdningKundeBankRegNr og BetalingOrdningKundeBankKonto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 er ikke den AlternativIndbetaler's adresse, men en alternativ forsendelsesadresse til brug for udsendelse af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fri rater angives ved at sætte BetalingOrdningRateBeløb til det beløb der skulle være betalt og sætte BetalingsOrdningRateStatusKode til Inaktiv. Alternativt undlader man at oprette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ætter BetalingOrdningStatusKode til inaktiv eller aktiv. Inaktiv anvendes hvis betalingsordningen ikke ønskes afviklet med det samme. En aktiv betalingsordning bliver tilmeldt Nets, hvorefter modtager rateopkrævninger eller betaler via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må kun eksistere en aktiv betalingsordning pr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ord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ÅrsagK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Pla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Pl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t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fordring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både i hoved-struktur og som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Besked om at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Besked om at Beta-lingOrdningTyp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måneder må højest være 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atebeløb skal være større end 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aktiv betalingOrdning allerede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er KundeNavn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af en virksomhed er DriftFormKode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værdi for DriftFormKode (værdisæt angivet i element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 eller 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5000 gange i døgnet. Forudsætning: 3000 automatisk kald og 2000 manu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atoen for udsendelse af første girokort ikke kan overholdes ved angivelse af BetalingOrdningGirokortUdsendelseDageFørSRB benyttes det antal dage, der kan lade sig gøre (f.eks. der angivet 10 dage som standard, men der er kun 8 dage til rådighed for første girokort). Dette gælder kun for de manuelt oprettede ord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en aktiv betalingsordning tilmeldes kunden til Nets (rateopkrævning eller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inaktiv betalingsordning lagres i DMI og er passiv indtil den ændres til aktiv. Den kan også annull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nnulleret betalingsordning ønskes ikke anvendt m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FGSA, BOFRIAK, BOGÆLSA, BOREKON, FRIAFDR, KULANCE, SBFRAD, SBTVAD, SBTVAP, SBKULA, TVAFPRO, TVUAFD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EKON: Bobehandling -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AFDR: Frivillig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FRAD: Særskilt betalingsordning - Frivil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D: Særskilt betalingsordning -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P: Særskilt betalingsordning - Tvungen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KULA: Særskilt betalingsordning -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betalin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ikator er Ja tilføjer DMI automatisk relaterede fordringer, dog med undtagelse af Inddrivelsesrente fordringer. Selv om indikator er Nej vil DMI altid inkludere Inddrivelsesrent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november 2012</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november 2012</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november 2012</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08:04:00Z</dcterms:created>
  <dc:creator>CTXMIS080$</dc:creator>
  <dc:description/>
  <cp:keywords/>
  <dc:language>en-US</dc:language>
  <cp:lastModifiedBy>CTXMIS080$</cp:lastModifiedBy>
  <dcterms:modified xsi:type="dcterms:W3CDTF">2012-11-20T08:04:00Z</dcterms:modified>
  <cp:revision>1</cp:revision>
  <dc:subject/>
  <dc:title/>
</cp:coreProperties>
</file>