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1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hente en eller flere fordringer og evt. underliggende fordringer samt Hæftelsesforhold i Debitormo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enter detaljer for en eller flere fordringer. Derudover kan den hente alle tilhørende rente- og gebyr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anset om der er tale om hovedfordringer eller relaterede fordringer (f.eks. renter og gebyrer) vises både originalt beløb (i FordringBeløbStruktur ) og saldo per dags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originale beløb indeholder både det oprindeligt fremsendte beløb samt eventuelle opskrivninger, nedskrivninger, afskrivninger, tilbagekaldelser og returne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er, nedskrivninger, afskrivninger, tilbagekaldelser og returneringer specificeres i separate l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Inddrivelsesrente fordringers vedkommende er 'originalt' beløb akkumulerede renter til dags dato uanset om de fysisk er tilskrevne eller der er tale om beregnede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også muligt at angive en fremtidig dato (RenterTilDato) der bevirker, at renter afspejlet på Inddrivelsesrente fordringers beregnes frem til den angivne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anset om man har valgt at se relaterede fordringer (input parameter HentRelateredeFordringer) vil de relaterede Inddrivelsesrente fordringer altid komme sammen med den udvalgte fordring (med mindre den angivne fordring er en Inddrivelsesren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s-, Modregnings og Opkrævningsfordringer vil indeholde en komplet liste med aktive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ElementListen lister de transaktioner, der er benyttet til at dække fordringen f.eks  indbetalinger, rentegodtgørelser og u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ommer kun fordrings relaterede transaktioner i TransaktionListe. Der vil ikke komme hæftelses relaterede transaktioner og dermed er kundenummer og kundetype aldrig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relation til *HæftelseValg* og * HæftelseBegrænsetValg * vil elementet HæftelseBegrænsetProcent altid være udfyldt. Der vil aldrig kunne forekomme en værdi i de øvrige element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kritieri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ekriteri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kstern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tRelatered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r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aldoP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drivelsesfordringModregningRIMopkræv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Begrænse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Begrænse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grænse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åForæ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li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odregn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nteFritag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AfgiftBereg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FordringFunda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aktion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Rel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EllerUdlægs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Verific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Korre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Rettighedshav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Rettighed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RettighedshaverElementU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Transaktion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Trans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Transaktion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fordring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rediger hæftelsesforhold i Use Case "FGD 400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tag dækning i Use Case "FGD 500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 fordringer i Use Case "FGD 220 Fordringer 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fordringer i Use Case "FGD 230 Fordringer 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 fordringer i Use Case "FGD 240 Fordringer 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ata i Use Case "FGD 200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Transaktion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Funda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Rel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normalt kun en fordringhaver for en fordring, men der kan undtagelsvist være flere fordringshavere med en procentfordeling for indbyrdes fordeling af indbetalinger. I dette tilfælde skal summen af FordringHaverFordelingProcent være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kke nogen primær fordringhaver hvis der er flere. Kun fordringhavere listet i denne struktur kan oprette eller ændre i ford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AfgBeregnSidsteSaldoForBe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Ber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Ber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AfgBeregnSidsteSaldo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ld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AfgiftBe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IndgåetRet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IndgITillægsaf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ForBe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Rente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Ele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i TransaktionDækningBeløbStruktur vises med naturligt forteg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dækning på fordring: Regnskabsmæssigt fortegn er omvendt af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dækning på udbetaling: Regnskabsmæssigt fortegn er omvendt af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dækning på indbetaling: Regnskabsmæssigt fortegn er lig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vil en indbetaling (=dækning på fordring eller udbetaling) være et positivt beløb i denne struktur, selvom det regnskabsmæssige fortegn er negativ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Ele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TransaktionBeløbStruktur vises med naturligt forteg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U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Gyldi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Transaktion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Gyldi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MODRE, OCRLI, OMPOST, RENTG, TRMAND, UL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U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TR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MAND: Tredjemands-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AND: Udenlandsk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ogfø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førings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aktionsdato.Hvilken dato der indsættes afhænger af transaktionstyp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krivn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 Transaktionstype- Transaktio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 Tilskrivn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 Registreringsdato i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Registrer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DMIIndbeta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DMIIndbeta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  DMITransaktion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tab/>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w:t>
              <w:tab/>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w:t>
              <w:tab/>
              <w:tab/>
              <w:t>Afgivet til Dækning på anden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w:t>
              <w:tab/>
              <w:tab/>
              <w:t xml:space="preserve">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 </w:t>
              <w:tab/>
              <w:tab/>
              <w:t>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AF: </w:t>
              <w:tab/>
              <w:t>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KO: </w:t>
              <w:tab/>
              <w:t>Fordrings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NE: </w:t>
              <w:tab/>
              <w:t>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OP: </w:t>
              <w:tab/>
              <w:t>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RE: </w:t>
              <w:tab/>
              <w:t>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K: </w:t>
              <w:tab/>
              <w:t>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TI: </w:t>
              <w:tab/>
              <w:t>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 </w:t>
              <w:tab/>
              <w:tab/>
              <w:t>"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DK: </w:t>
              <w:tab/>
              <w:t>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w:t>
              <w:tab/>
              <w:t>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AFG: </w:t>
              <w:tab/>
              <w:t>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tab/>
              <w:tab/>
              <w:t>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s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ktion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rre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AA: Indbetaling fra anden hæfter annul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AH: Indbetaling fra anden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SFH: Saldo på fordring skal udgøre saldoen på hæfterne dog max.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Tidligere fejlagtigt nedskre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ti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BO: Hæftelse begrænset ved opr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HE: Ligningsmæssig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PH: Samlivsophæ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IND: For meget 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LØN: For meget lønind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AFT: Ifølge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TIAO: Dækning tilbageføres til oprindelig kunde som følge af afvisning af ompos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FKON: Tilbageføres pga. konnekskra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MO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SK - Skift fra Modreg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 - Skift fra opkræv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enstående viser hvilken Transaktionstype der angives for de forskellige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ÅrsagAfskriv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årsags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GODK: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KONT: Afventer kontering til and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Udbetalt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INDLØST: Check ej ind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T: Fejlet - udbetales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Godkendt til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GODK: Masse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AFS: Udbetaling sendt til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Met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NUELT, AUTO,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T: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Mange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VERIFICERET, IKKEVERIFICERET,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RIFICERET: 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VERIFICERET: Ikke-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en har en fundamentdato eller når fordringstypen ikke har udpantningsret og fordringen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fordring kan have flere fordringshavere. Fordelingen af fordringen angives i procent. Denne procent anvendes også som fordelingen af fordringshavernes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RelateredeFordr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indikator er Ja tilføjer DMI automatisk relaterede fordringer, dog med undtagelse af Inddrivelsesrente fordringer. Selv om indikator er Nej vil DMI altid inkludere Inddrivelsesrente 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IndgITillægsaf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er indgået i tillæg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er ikke indgået i tillæg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IndgåetRetsafgif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indgået i beregning af ret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indgået i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aldoBer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fordring saldo (i danske kroner)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aldoBereg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fordring saldo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aldoRen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tilhørende rente-saldo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ldRente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tilhørende rente-saldo (i danske kroner)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ommenta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komment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F, SMU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 med værdier for 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åForæ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et angiver om hæftelsesforholdet må forælde (ja=true), eller om det ikke må forælde (nej=false). Hæftelsesforholdet må afskrives automatiske, når HæftelseMåForælde er sand og de øvrige regler for automatisk afskrivning op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BE, BOSO,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muligheder for valg mellem forud defineret årsager til rentefrita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O: Bobehandling - Slutdato overvåg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 for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et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HæftelseUnderBobehnadling (hvor ja virker som 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04, 05, 06 eller 07 vil den  resulterende rentesats være summen af referencerentesatsen (som vedligeholdes i DMI) og den angivne 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plus et tillæg)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Diskonto (plus et tillæg)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5 </w:t>
              <w:tab/>
              <w:t>DMO rentesats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6 </w:t>
              <w:tab/>
              <w:t>KOBRA rentesats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r skal beregn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ldoP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s en SaldoPerDato tilbage i tid, vil fordringer modtaget efter den angivne dato ikke blive vist, og saldo på fordringer afspejler de dækninger og transaktioner der var til stede på det angivne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Fra er startdatoen for den periode, som rettighedshaver har indgået aftale om at vedligeholde transporten/udlægget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Til er slutdatoen for den periode, som rettighedshaver har indgået aftale om at vedligeholde transporten/udlægge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Korre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 DMIFordringModtagelseDato første gang TransportUdlægsfordringen oprettes.Opdateres hver gang der sker ændring på transportUlægs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Verificer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et flag hvor det angives at en transport/udlæg skal verificeres uanset øvrige 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al verfic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november 2012</w:t>
    </w:r>
    <w:r>
      <w:rPr>
        <w:sz w:val="16"/>
        <w:rFonts w:cs="Arial" w:ascii="Arial" w:hAnsi="Arial"/>
      </w:rPr>
      <w:fldChar w:fldCharType="end"/>
    </w:r>
    <w:r>
      <w:rPr>
        <w:rFonts w:cs="Arial" w:ascii="Arial" w:hAnsi="Arial"/>
        <w:sz w:val="16"/>
      </w:rPr>
      <w:tab/>
      <w:tab/>
      <w:t xml:space="preserve">DM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november 2012</w:t>
    </w:r>
    <w:r>
      <w:rPr>
        <w:sz w:val="16"/>
        <w:rFonts w:cs="Arial" w:ascii="Arial" w:hAnsi="Arial"/>
      </w:rPr>
      <w:fldChar w:fldCharType="end"/>
    </w:r>
    <w:r>
      <w:rPr>
        <w:rFonts w:cs="Arial" w:ascii="Arial" w:hAnsi="Arial"/>
        <w:sz w:val="16"/>
      </w:rPr>
      <w:tab/>
      <w:tab/>
      <w:t xml:space="preserve">DM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november 2012</w:t>
    </w:r>
    <w:r>
      <w:rPr>
        <w:sz w:val="16"/>
        <w:rFonts w:cs="Arial" w:ascii="Arial" w:hAnsi="Arial"/>
      </w:rPr>
      <w:fldChar w:fldCharType="end"/>
    </w:r>
    <w:r>
      <w:rPr>
        <w:rFonts w:cs="Arial" w:ascii="Arial" w:hAnsi="Arial"/>
        <w:sz w:val="16"/>
      </w:rPr>
      <w:tab/>
      <w:tab/>
      <w:t xml:space="preserve">DM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0T08:05:00Z</dcterms:created>
  <dc:creator>CTXMIS080$</dc:creator>
  <dc:description/>
  <cp:keywords/>
  <dc:language>en-US</dc:language>
  <cp:lastModifiedBy>CTXMIS080$</cp:lastModifiedBy>
  <dcterms:modified xsi:type="dcterms:W3CDTF">2012-11-20T08:05:00Z</dcterms:modified>
  <cp:revision>1</cp:revision>
  <dc:subject/>
  <dc:title/>
</cp:coreProperties>
</file>