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2974183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6151640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5934892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1286745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1482602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168658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