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DMIBetalingOrdningForslagBeregn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bitormotor_EFI_1_8_1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4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-11-2009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07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8-10-2012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beregner et forslag til en betalingsordning i DMI og returnerer resultat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regningen kan foretages ud fra de valgte fordringers saldo eller et af sagsbehandleren valgt beløb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ne service kan kaldes ud fra følgende input fra sagsbehandler eller automatiseret inddrivels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en betalingsordningstype (frivillig, ?? tages fra begrebsmodelle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:- antal rater samt frekvens (f.eks.: 10 rater betales per måned uden hensyn til betalingsevne. Resultat: ratens størrelse beregnes så det valgte beløb inkl. renter og gebyr er indfriet)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:- størrelsen på hver rate samt frekvens (f.eks.: Ud fra kundens betalingsevne vælger sagsbehandler beløb og frekvens. . Resultat: antallet af rater beregnes så det valgte beløb inkl. renter og gebyr er indfrie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:- en liste af specificerede rater med tilhørende betalingsfrist. (f.eks.: Sagsbehandleren vælger et antal SRB og beløb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: størrelsen på hver rate, antal rater samt frekvens (f.eks.: Sagsbehandleren vælger størrelse af raten, antal rater og frekvens. Ordningen skal vurderes igen senere.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: SRB for sidste rate samt frekvens (f.eks.: Den sidste rate skal betales før forfald af ny fordring og skal betales ud fra frekvensen - benyttes f.eks. ved moms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rtil kommer en liste af fordringer og en startdato samt muligvis en dækningsrækkefølge samt muligvis saldo der omfattes af ordning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ækningsrækkefølgen står som optionel idet sagsbehandler kan benytte løsningens rangord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s fordringer kan dækkes i rangorden, men kan inden for rangorden også deles ud med en procentdel eller et beløb af en indbetalin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åfremt der angives en rangordning (ved hjælp af BetalingOrdningDækPriorit i * FordringListe *) er der tale om specifik dækningsrækkefølge, og man har mulighed for at fravige DMI's generelle regler for dækning af Inddrivelsesrenter ved at angive DMIFordringEFIFordringID for Inddrivelsesrente fordring/er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terfølgende beskrivelse hører til under Overordnet funktionalitet: placeret her  på grund af pladsproblem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Beløb"Struktur" ignoreres ved valg af C-RatebeløbOgBetalingsFristListe samt D-RateBeløbAntalRaterOgFrekven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ultatet er et forslag til en betalingsordning med en rateplan, der inkluderer tilskrevne renter i perioden. Dette output kan så anvendes til at ændre i et input til endnu et kald af denne service indtil den ønskede betalingsordning opnå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ventuelle gebyrer tilskrevet af DMI i forbindelse med betalingsordningen skal også fremgå af forslaget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BetalingOrdningForslagBeregn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etalingOrdningStar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etalingOrdningBeløb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Fordring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Fordr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FordringEF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HentRelateredeFordring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BetalingOrdningDækPriori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BetalingOrdningAndel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ProcentAndel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BetalingOrdningDækProce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DækningRækkefølgeBeløb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RateOgFrekvens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A-AntalRaterOgFrekvens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BetalingOrdningAntalRa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BetalingOrdningRatefrekven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B-RateBeløbOgFrekvens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BetalingOrdningRateBeløb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BetalingOrdningRatefrekven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E-SidsteRateSRBOgFrekvens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BetalingOrdningSidsteRateSR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BetalingOrdningRatefrekven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D-RateBeløbAntalRaterOgFrekvens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BetalingOrdningRateBeløb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BetalingOrdningAntalRa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BetalingOrdningRatefrekven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C-RatebeløbOgBetalingsFrist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RateBetalingFrist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BetalingOrdningOpretRateIndeks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BetalingOrdningRateBeløb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BetalingOrdningRateSRB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BetalingOrdningForslagBeregn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Betalingsordningforsla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und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BetalingOrdningSt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BetalingOrdningRatefrekven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BetalingOrdningBeløb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RatePlan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RatePlan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BetalingOrdningRateBeløb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BetalingOrdningRateSRB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SimuleretInddrivelseRenteBeløb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SimuleretInddrivelsesrente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SimuleretInddrivelsesren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DMIFordringEFIHoved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SimuleretInddrivelseRentePeriodeFra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SimuleretInddrivelseRentePeriodeTil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DMIFordringTypeFradragsr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SimuleretInddrivelseRenteBeløb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AfledtOmkostning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AfledtOmkostn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AfledtOmkostningBeløb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DMIFordr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Fordring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Fordr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DMIFordringEF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BetalingOrdningDækPriori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DækningRækkefølgeBeløb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IkkeDækkedeFordring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Fordr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DMIFordringEF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FordringDækningBeløb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ølgende valideringer foretages i DMIBetalingOrdningForslagBeregn. Valideringen foretages i DMI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ontrol af hvorvidt kunde fin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0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Besked om at kunde ikke fin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KundeNummer, 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ontrol af hvorvidt fordring fin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07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 om at fordring ikke findes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FordringEF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Antal rater skal være større end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2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Besked om at antal rater skal være større end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arameterliste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Kontrol af BetalingOrdningTyp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26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 om at BetalingOrdningType ikke findes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Antal Rater må højest være x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5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Opdatering afvises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(BetalingOrdningID), (BetalingOrdningRate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Ratebeløb skal være større end x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5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Opdatering afvises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 (BetalingOrdningID), (BetalingOrdningRate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Generel validering af fremsendte koder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Besked om at der er fremsendt ugyldige kod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arameterliste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Ukendt system fejl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1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: Ukendt system fejl. Kontakt venligst SKAT for hjælp og næmere informati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Service ikke tilgængeli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3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: Service ikke tilgængelig. Kontakt venligst SKAT for hjælp og næmere informati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Kompensering ikke muli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4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Besked: Kompensering ikke mulig. Kontakt venligst SKAT for hjælp og næmere informatio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er på services er samlet i det fælles dokument "DMI-Valideringer-Fejlkoder_yyyymmdd.docx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 opmærksom på at valideringer på servicebeskrivelsen ikke altid er opdateret, og at det er dokumentet som er gældende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Referencer fra use case(s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, Ændre, Annuller, Afvikle Betalingsordning i Use Case "FGD 600 Betalingsordning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regn og tilskriv rente i Use Case "FGD 280 Rente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t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te er en synkron service. Leverancesikkerhed: Medium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nne service returnerer samtlige afdrag og renter i afdragsperioden. Det er op til modtagersystemet (EFI) at sortere i data for både selvbetjeningssystemet og sagsbehandlersystemet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r er ingen kompenserende transaktioner for denne service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kaldes ca. 10000 gange i døgnet. Forudsætning: 3000+2000 automatisk kald og 2000+1000 manuelle, der kalder to gang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fledtOmkostning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ledtOmkostning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fledtOmkostningBeløb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etalingOrdning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etalingOrdningBeløb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etalingOrdningRate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Rate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etalingOrdningRateBeløb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ækningRækkefølge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Dæk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etalingOrdningDækBeløb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ordringDækning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Dækning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MIFordringDækningBeløbDKK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und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VirksomhedCV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unde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riftForm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*EnkeltmandVirksomhedEjer*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en kunde som et KundeNummer, KundeType par. De optionelle felter er ikke garanteret udfyldt i alle services hvor KundeStruktur benytt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KundeNavn er udfyldt er det baseret på navne-information i CSR-P, ES eller AK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 KundeType=SE-Virksomhed kan VirksomhedCVRNummer og DriftFormKode være udfyldt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g hvis DriftFormKodee=Enkeltmandsfirma vil EnkeltmandVirksomhedEjer være sa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optionelle felter vil blive beriget af MF ved modtagelse af en fordring, før den sendes videre til DMI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imuleretInddrivelseRente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imuleretInddrivelseRente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SimuleretInddrivelseRenteBlb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ledtOmkostning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mkostningsbeløb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ledtOmkostning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mkostningsbeløbet omregnet til danske kron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AntalRat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let af rater, som aftalen består af. Det kan automatisk beregnes ud fra fordringsbeløbet, som er genstand for indsatsen, og ratebeløb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beløb som samlet skal indbetales i henhold betalingsordningen i den indrapporterede valuta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beløb som samlet skal indbetales i henhold betalingsordningen i danske kron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Dæk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el i udenlandsk valuta af indbetalingen (raten), der skal anvendes på den pågældende fordrin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Dæk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el i danske kroner af indbetalingen (raten), der skal anvendes på den pågældende fordrin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DækPriori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øb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rækkefølge en indbetaling skal dække fordringer 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tløbende nummer 1-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DækProcen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centAnd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el i procent af indbetalingen (raten), der skal anvendes på den pågældende fordring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OpretRateIndeks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orteringsindeks for rate (transitiv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Rate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er det beløb, som skal betales pr. rate, dvs. ratens størrelse i den indrapporterede valuta.  Den sidste rate er ikke nødvendigvis identisk med de første rater, men vil være det resterende beløb der skal betales (mindre end de øvrige ratebeløb) i den indrapporterede valuta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Rate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er det beløb, som skal betales pr. rate, dvs. ratens størrelse i  i danske kroner  Den sidste rate er ikke nødvendigvis identisk med de første rater, men vil være det resterende beløb der skal betales (mindre end de øvrige ratebeløb) i danske kron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RateSRB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for sidste rettidige betaling af en betalingsordning rat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Ratefrekvens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ekven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DAG, UGE, DAG3, UGE2, MND, KVT, KVT2, ÅRL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 dage mellem to ra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G:  Dag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GE:  Ugent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G3: 2 gange ugent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GE2: Hver 14.d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ND:  Måned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VT:  Kvartalsvi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VT2: Halvår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ÅRL:  Årli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SidsteRateSR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idste rates ønskede SRB. Anvendes f.eks. hvis der stilles krav om, at fordring skal være betalt inden ny periode forfal-der - f.eks. inden næste momsperiode er forfald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Star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hvor betalingsordningen gælder fra = SRB for 1 rat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BOEFGSA, BOFRIAK, BOGÆLSA, BOREKON, FRIAFDR, KULANCE, SBFRAD, SBTVAD, SBTVAP, SBKULA, TVAFPRO, TVUAFDR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ypen af betalingsord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EFGSA: Bobehandling - Eftergivelsess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FRIAK: Bobehandling - Kreditorord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GÆLSA: Bobehandling - Gældsaneringss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REKON: Bobehandling - Rekonstruk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RIAFDR: Frivillig betalingsordnin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LANCE: Kulanceaftale (administrativ aftal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BFRAD: Særskilt betalingsordning - Frivilli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BTVAD: Særskilt betalingsordning - Tvung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BTVAP: Særskilt betalingsordning - Tvungen - betaling under prote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BKULA: Særskilt betalingsordning - Kulanceaftale (administrativ aftal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VAFPRO: Tvungen betalingsordning - Betaling under prote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VUAFDR: Tvungen betalingsordnin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Dækning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ækningsbeløb i indbetalingens valuta.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Dækning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DækningBeløb omregnet til danske kron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et som fordringen er dækket med, dvs. hvis fordringen er på 1000 kr. og indbetalingen er på 500 kr., så er FordringDækningBeløb 500 k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EFIFordr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n unikke identifikation af den enkelte  RIMfordring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enyttes til kommunikation mellem EFI og  DMI.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ID vidreføres som ID i DMI. Det er en forret-ningsmæssigt vigtig identifikation da, man præcist skal iden-tificere DMI fordringen i tilfælde af tilbagekaldelse eller bortfald fra fordringshavers si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ID tildeles i EFI eller i DMI ud fra separate nummerseri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EFIHovedFordr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lation der henviser til hovedfordring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Fradragsre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en fordring er fradragsberettiget og skal indberettes til RK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KodeTekst7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på 7 karakter som må bestå af tal og/eller bogstaver som modsvar en fordringstyp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ksempl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AEOGS (Adfærdsregulerende afgifter til Erhvervs-og Selskabsstyrelse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ADVOM  (Advokatomkostning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GLØDL (Afgift af glødelamper mv.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 fordringstype regneark med værdier og beskrivelse.  Der skal indsættes reference i SA til Dokumen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riftForm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tydig kode som identificerer en driftform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er og sammenhæng for attributtern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Kode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Lang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</w:t>
              <w:tab/>
              <w:t>Enkeltmandsfirma</w:t>
              <w:tab/>
              <w:t>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</w:t>
              <w:tab/>
              <w:t>Dødsbo</w:t>
              <w:tab/>
              <w:t>B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</w:t>
              <w:tab/>
              <w:t>Interessentskab</w:t>
              <w:tab/>
              <w:t>I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04 </w:t>
              <w:tab/>
              <w:t xml:space="preserve">Registreret interessentskab     </w:t>
              <w:tab/>
              <w:t xml:space="preserve">RIS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</w:t>
              <w:tab/>
              <w:t>Partrederi</w:t>
              <w:tab/>
              <w:t>P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6</w:t>
              <w:tab/>
              <w:t>Kommanditselskab</w:t>
              <w:tab/>
              <w:t>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07 </w:t>
              <w:tab/>
              <w:t>Registreret kommanditselskab</w:t>
              <w:tab/>
              <w:t>R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8</w:t>
              <w:tab/>
              <w:t>Enhed under oprettelse</w:t>
              <w:tab/>
              <w:t>EU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09 </w:t>
              <w:tab/>
              <w:t xml:space="preserve">Aktieselskab 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0 </w:t>
              <w:tab/>
              <w:t>AS beskattet som andel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1 </w:t>
              <w:tab/>
              <w:t>ApS beskattet som andel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2 </w:t>
              <w:tab/>
              <w:t xml:space="preserve">Filial af udenlandsk aktieselskab </w:t>
              <w:tab/>
              <w:t>U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3</w:t>
              <w:tab/>
              <w:t>Anpartsselskab under stiftelse</w:t>
              <w:tab/>
              <w:t>AP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4 </w:t>
              <w:tab/>
              <w:t xml:space="preserve">Anpartsselskab 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5 </w:t>
              <w:tab/>
              <w:t xml:space="preserve">Filial af udenlandsk anpartsselskab </w:t>
              <w:tab/>
              <w:t>UA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6 </w:t>
              <w:tab/>
              <w:t>Europæisk Økonomisk Firmagruppe</w:t>
              <w:tab/>
              <w:t>E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7</w:t>
              <w:tab/>
              <w:t>Andelsforening</w:t>
              <w:tab/>
              <w:t>F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8</w:t>
              <w:tab/>
              <w:t>Indkøbsforening</w:t>
              <w:tab/>
              <w:t>FI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9</w:t>
              <w:tab/>
              <w:t>Produktions- og salgsforening</w:t>
              <w:tab/>
              <w:t>F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0</w:t>
              <w:tab/>
              <w:t>Brugsforening (FNB)</w:t>
              <w:tab/>
              <w:t>FN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1</w:t>
              <w:tab/>
              <w:t>Brugsforening (FBF)</w:t>
              <w:tab/>
              <w:t>FB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2</w:t>
              <w:tab/>
              <w:t>Øvrige andelsforening</w:t>
              <w:tab/>
              <w:t>F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3</w:t>
              <w:tab/>
              <w:t>Gensidige forsikringsforening</w:t>
              <w:tab/>
              <w:t>FG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4</w:t>
              <w:tab/>
              <w:t>Investeringsforening</w:t>
              <w:tab/>
              <w:t>FA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25 </w:t>
              <w:tab/>
              <w:t>Selskab med begrænset ansvar</w:t>
              <w:tab/>
              <w:t>S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26 </w:t>
              <w:tab/>
              <w:t>Andelsforen. m/ begrænset ansvar</w:t>
              <w:tab/>
              <w:t>A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27 </w:t>
              <w:tab/>
              <w:t>Forening m/begrænset ansvar</w:t>
              <w:tab/>
              <w:t>F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9</w:t>
              <w:tab/>
              <w:t xml:space="preserve">Forening </w:t>
              <w:tab/>
              <w:t>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0 </w:t>
              <w:tab/>
              <w:t xml:space="preserve">Finansierings- og kreditinstitut </w:t>
              <w:tab/>
              <w:t>F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1</w:t>
              <w:tab/>
              <w:t>Finansieringsinstitut</w:t>
              <w:tab/>
              <w:t>LF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2</w:t>
              <w:tab/>
              <w:t>Realkreditinstitut</w:t>
              <w:tab/>
              <w:t>LF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3 </w:t>
              <w:tab/>
              <w:t>Sparekasse og Andelskasse</w:t>
              <w:tab/>
              <w:t>S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4 </w:t>
              <w:tab/>
              <w:t>Udenlandsk, anden virksomhed</w:t>
              <w:tab/>
              <w:t xml:space="preserve">UØ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5 </w:t>
              <w:tab/>
              <w:t>Udenlandsk forening</w:t>
              <w:tab/>
              <w:t>U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6 </w:t>
              <w:tab/>
              <w:t>Erhvervsdrivende fond</w:t>
              <w:tab/>
              <w:t>L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7</w:t>
              <w:tab/>
              <w:t>Fond</w:t>
              <w:tab/>
              <w:t>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8</w:t>
              <w:tab/>
              <w:t>Arbejdsmarkedsforening</w:t>
              <w:tab/>
              <w:t>LF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9</w:t>
              <w:tab/>
              <w:t>Selvejende institution, forening, fond mv</w:t>
              <w:tab/>
              <w:t>S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0</w:t>
              <w:tab/>
              <w:t>Selvejende institution med offentlig støtte</w:t>
              <w:tab/>
              <w:t>SI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1</w:t>
              <w:tab/>
              <w:t>Legat</w:t>
              <w:tab/>
              <w:t>F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2</w:t>
              <w:tab/>
              <w:t>Stiftelse</w:t>
              <w:tab/>
              <w:t>F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3</w:t>
              <w:tab/>
              <w:t>Stat</w:t>
              <w:tab/>
              <w:t>O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4</w:t>
              <w:tab/>
              <w:t>Amt</w:t>
              <w:tab/>
              <w:t>O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5</w:t>
              <w:tab/>
              <w:t>Kommune</w:t>
              <w:tab/>
              <w:t>O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6</w:t>
              <w:tab/>
              <w:t>Folkekirkeligt menighedsråd</w:t>
              <w:tab/>
              <w:t>M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7</w:t>
              <w:tab/>
              <w:t>Særlig offentlig virksomhed</w:t>
              <w:tab/>
              <w:t>SO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8</w:t>
              <w:tab/>
              <w:t>Afregnende enhed, fællesregistrering</w:t>
              <w:tab/>
              <w:t>YY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9</w:t>
              <w:tab/>
              <w:t>AS beskattet som indkøb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0</w:t>
              <w:tab/>
              <w:t>ApS beskattet som indkøb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1</w:t>
              <w:tab/>
              <w:t>Forening omfattet af lov om fonde</w:t>
              <w:tab/>
              <w:t>LF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2</w:t>
              <w:tab/>
              <w:t>Konkursbo</w:t>
              <w:tab/>
              <w:t>BK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4</w:t>
              <w:tab/>
              <w:t>Anden forening</w:t>
              <w:tab/>
              <w:t>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5</w:t>
              <w:tab/>
              <w:t>Registreret enkeltmandsfirma</w:t>
              <w:tab/>
              <w:t>R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6</w:t>
              <w:tab/>
              <w:t>Udenlandsk aktieselskab</w:t>
              <w:tab/>
              <w:t>U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7</w:t>
              <w:tab/>
              <w:t>Udenlandsk anpartsselskab</w:t>
              <w:tab/>
              <w:t>UD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8</w:t>
              <w:tab/>
              <w:t>SE-selskab</w:t>
              <w:tab/>
              <w:t>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9</w:t>
              <w:tab/>
              <w:t>Frivillig Forening</w:t>
              <w:tab/>
              <w:t>F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0</w:t>
              <w:tab/>
              <w:t>Region</w:t>
              <w:tab/>
              <w:t>RE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tRelateredeFordring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åfremt indikator er Ja tilføjer DMI automatisk relaterede fordringer, dog med undtagelse af Inddrivelsesrente fordringer. Selv om indikator er Nej vil DMI altid inkludere Inddrivelsesrente fordring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kun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,11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en af kunden i form af CVR/SE nr. for virksomheder, CPR for personer og journalnr. for dem, som ikke har et af de 2 andre typ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 typen kunde, dvs. hvad KundeNummer dækker ov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Uken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Myndig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Ukend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imuleretInddrivelseRente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beregnede simulerede inddrivelsesrentebeløb i udenlandsk valuta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imuleretInddrivelseRenteBl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beregnede simulerede inddrivelsesrentebeløb i  danske kron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imuleretInddrivelseRentePeriodeFra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iodeFra er startdatoen den simulerede inddrivelsesrente er beregnet fra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imuleretInddrivelseRentePeriodeTil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iodeTil er slutdatoen den simulerede inddrivelsesrente er beregnet til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,3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valuta enheden (ISO-møntkoden) for et beløb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der tildeles juridiske enheder i et Centralt Virksomheds Register (CV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første 7 cifre i CVR_nummeret er et løbenummer, som vælges som det første ledige nummer i rækken. Ud fra de 7 cifre udregnes det 8. ciffer _ kontrolciffer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0. novem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BetalingOrdningForslagBeregn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1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0. novem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BetalingOrdningForslagBeregn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1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0. novem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BetalingOrdningForslagBeregn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1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0T10:43:00Z</dcterms:created>
  <dc:creator>CTXMIS080$</dc:creator>
  <dc:description/>
  <cp:keywords/>
  <dc:language>en-US</dc:language>
  <cp:lastModifiedBy>CTXMIS080$</cp:lastModifiedBy>
  <dcterms:modified xsi:type="dcterms:W3CDTF">2012-11-20T10:43:00Z</dcterms:modified>
  <cp:revision>1</cp:revision>
  <dc:subject/>
  <dc:title/>
</cp:coreProperties>
</file>