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FordringÆndr</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11-2009</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10-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DMIFordingÆndr har ansvaret for at opdatere alle typer fordringer og stop i Debitormoto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kan opdaterer følgende typer 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er til inddrivelse, opkrævning og 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Transporter, udlæg og øvrige typer fordringer som beskrevet i matrice "Fordringstype Fordringsoplysninger.xl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kan på fordringen ændres parametre med henblik på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fregnings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enne service har ansvaret for at opdatere attributter på  kundens fordring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kan ændres fra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odregning" til "Indd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Ændringer til en hovedfordring nedarves automatisk til inddrivelsesrente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sker ikke automatisk nedarvning fra hovedfordring til f.eks. opkrævningsgebyrer og opkrævningsrenter, da dette ansvar ligger hos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regnings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regningsstop på en fordring skal have en startdato og en 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fregningsstop på fordringen ophæves ved at sætte slutdato til dags 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timistisk lå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s ved hjælp af elementet LæsDatoTid. Såfremt posten der ønskes opdateret på anden vis er opdateret efter LæsDatoTid vil den fremsendte opdatering blive afvist. For fejlnummer ved afvisning se '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FordringÆndr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ÆndringLis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InddrivelsesfordringModregningsfordringRIMopkræv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Læs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Stiftelse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RenteVal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StopLis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TransportEllerUdlæ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Læs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TransportUdlægAccep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TransportRettighedshav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TransportRettighed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TransportRettighedshaverElementI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FordringÆndr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alidering af hvorvidt man kan skifte til den angivne 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EFIFordringID, DMIFordringFordringArtKode (eksisterende kode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alidering af hvorvidt Transportfordring må opdat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Optimistisk Lå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5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da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Ukendt system fej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Ukendt system fejl.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Service ikke tilgænge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Service ikke tilgængelig.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mpensering ikke mu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Kompensering ikke mulig. Kontakt venligst SKAT for hjælp og næmere inform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er på services er samlet i det fælles dokument "DMI-Valideringer-Fejlkoder_yyyymmdd.doc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 opmærksom på at valideringer på servicebeskrivelsen ikke altid er opdateret, og at det er dokumentet som er gældend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Referencer fra use case(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mdata opret ændr i Use Case "FGD 110 Stamda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tag og opret transport i Use Case "FGD 205 Transpor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data i Use Case "FGD 200 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mærkninger vedr. teknolog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kan modtage den samme struktur for fordringsoplysninger som specificeret i matrice ”Fordringstype For-dringsoplysninger.xls”. DMI vælger selv som den ønsker at gemm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18"/>
              </w:rPr>
            </w:pPr>
            <w:r>
              <w:rPr>
                <w:rFonts w:cs="Arial" w:ascii="Arial" w:hAnsi="Arial"/>
                <w:b/>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 synkr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 medi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olumen: lav (1000 daglige kald for alle 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everancesikkerhed: høj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ompencerende transaktion: ing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Stop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top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top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top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top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Stop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StopÅrsagK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StopÅrsagBeg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top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enteValg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Reg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en har skiftet form og der foretages ikke længere noget valg selvom det antydes i navn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RettighedHaver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l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l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RettighedshaverElementIn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Rettighe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esk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Ej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ModtP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ForPr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TransportRettighedhaverUdbetalingForde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RettighedHaver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RettighedHaver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UdlægRettighe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ortUdlægRettighedSt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RettighedSlu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Hav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unikke aftal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n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duktion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nummeret er et 10-cifret entydigt 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 virksomheden tildeles et P-nummer for hver fysisk beliggenhed, hvorfra der drives virksomhed, kan der således være tilknyttet flere P-numre til samme CVR-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 udfyldt hvis fordringshaveren har oplyst P-numm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alene som information. Aldrig som 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eksempelvis for opkrævningsrente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tiftelseTidspun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ato hvor fordringen er sti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går i dækningsrækkefølgen når der er transport/udlæg involv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Løb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som identificerer et specifikt kald af en service. En service kan implementere teknisk idempotens ved at afvise et kald med et TransaktionLøbenummer som allerede er blevet ud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x genererer EFIModtagFordring  et løbenummer pr fordringstransaktion, som sendes sammen med servic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for at kunne logge historikken og gør det muligt at opdatere oplysninger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fordringsstoppet op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fordringsstoppet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F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 der angiver hvilket stop en sagsbehandler kan sætte på en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R: Afregning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valg af StopÅrsag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D, KLAG, KLFH, AFSK, HENS, AND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gsbehandler muligheder for valg mellem foruddefineret årsag til 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D: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Klage videresendt til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K: Afventer evt. afskriv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dybning af ÅrsagKode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æs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tid hvor data er blevet læst. Anvendes ifm. optimistisk lås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Rege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på en renteregel. Reglen beskriver hvorledes renten skal beregnes f.eks. dag til 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Dag til dag rente uden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r. påbegyndt måned uden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tløbende nummer 1-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Sat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8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 angiver hvilken rentesats, som skal anvendes ved beregningen af rente, og den angivne RenteSats fortolkes i sammenhæng med RenteSat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RenteSatsKode 02 eller 03 vil den angivne RenteSats være den resulterende rentesats (koderne angiver blot om sats er per måned eller 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RenteSatsKode 01, 04, 05, 06 eller 07 vil den  resulterende rentesats være summen af referencerentesatsen (som vedligeholdes i DMI) og den angivne RenteSat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Sat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ToCifreStar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anvendes til at fortolke rentesatsen og den bagvedliggende beregningsalgorit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Referencerentesatsen ( = Nationalbankens officielle udlånsrente plus et tillæg) + x 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Ren udlånsrentesats per m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 </w:t>
              <w:tab/>
              <w:t>Ren udlånsrentesats p.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Diskonto (plus et tillæg) + x 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5 </w:t>
              <w:tab/>
              <w:t>DMO rentesats + x 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6 </w:t>
              <w:tab/>
              <w:t>KOBRA rentesats + x 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Nationalbankens officielle udlånsrente + x 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1-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esk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em der skal have underretning tilsendt om modre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l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TransportUdlægshaveren skal modtage i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l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TransportUdlægshaveren skal modtage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Ej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rettighedshaver der har indberettet transporten eller som efterfølgende haf fået overdraget ejerskab ved en ændring. Kun denne rettighedshaver kan redigere, opksrive, nedskrive, tilbagekalde transporten. Hvis indberetter er udbetalende myndighed benyttes denne markering ikk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ForPri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ioritet af fordeling af tansportbeløb mellem flere TransportRettighedhav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ModtP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n TransportRettighedshaver der skal modtage penge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transport/udlæg kan have flere TranportRettighedshavere. Fordelingen af transporten angives i procent. Denne procent anvendes også som fordelingen af TranportRettighedshavererne andel i en evt. indbetaling.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Accep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dbetalende myndigheds eller transportrettighedshavers accept af transpor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Rettighed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slutdatoen som rettigheden til en transport/udlæg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Rettighed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startdatoen som rettigheden til en transport/udlæg 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0. november 2012</w:t>
    </w:r>
    <w:r>
      <w:rPr>
        <w:sz w:val="16"/>
        <w:rFonts w:cs="Arial" w:ascii="Arial" w:hAnsi="Arial"/>
      </w:rPr>
      <w:fldChar w:fldCharType="end"/>
    </w:r>
    <w:r>
      <w:rPr>
        <w:rFonts w:cs="Arial" w:ascii="Arial" w:hAnsi="Arial"/>
        <w:sz w:val="16"/>
      </w:rPr>
      <w:tab/>
      <w:tab/>
      <w:t xml:space="preserve">DMIFordring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0</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0. november 2012</w:t>
    </w:r>
    <w:r>
      <w:rPr>
        <w:sz w:val="16"/>
        <w:rFonts w:cs="Arial" w:ascii="Arial" w:hAnsi="Arial"/>
      </w:rPr>
      <w:fldChar w:fldCharType="end"/>
    </w:r>
    <w:r>
      <w:rPr>
        <w:rFonts w:cs="Arial" w:ascii="Arial" w:hAnsi="Arial"/>
        <w:sz w:val="16"/>
      </w:rPr>
      <w:tab/>
      <w:tab/>
      <w:t xml:space="preserve">DMIFordring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0</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0. november 2012</w:t>
    </w:r>
    <w:r>
      <w:rPr>
        <w:sz w:val="16"/>
        <w:rFonts w:cs="Arial" w:ascii="Arial" w:hAnsi="Arial"/>
      </w:rPr>
      <w:fldChar w:fldCharType="end"/>
    </w:r>
    <w:r>
      <w:rPr>
        <w:rFonts w:cs="Arial" w:ascii="Arial" w:hAnsi="Arial"/>
        <w:sz w:val="16"/>
      </w:rPr>
      <w:tab/>
      <w:tab/>
      <w:t xml:space="preserve">DMIFordring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0</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0</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20T10:46:00Z</dcterms:created>
  <dc:creator>CTXMIS080$</dc:creator>
  <dc:description/>
  <cp:keywords/>
  <dc:language>en-US</dc:language>
  <cp:lastModifiedBy>CTXMIS080$</cp:lastModifiedBy>
  <dcterms:modified xsi:type="dcterms:W3CDTF">2012-11-20T10:46:00Z</dcterms:modified>
  <cp:revision>1</cp:revision>
  <dc:subject/>
  <dc:title/>
</cp:coreProperties>
</file>