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BetalingOrdn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0-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BetalingOrdningÆndr har ansvaret for at ændre en betalingsordn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ændrer en igangværende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t er tilladt at ændre det fremsendte (f.eks. en konkret RateID), vil eksisterende post i DMI blive overskrevet med alle de fremsen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en allerede eksisterende RateID ikke er med ved kald af DMIBetalingOrdningID vil den forblive u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nsker man at 'slette' en RateID gøres det ved at ændre status til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BetalingOrdningÆndr foretager ingen beregninger, men anvendes alene til at gemme/opdatere data på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BetalingOrdningForslagBeregn kan anvendes såfremt der er behov for f.eks. beregning af r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service ændrer en betalingsordning for en kunde i EFI, dvs. den kunde i EFI hvor det er valgt at kunden må få en 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sordningen kan inklud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kunden hæfter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ningsfordringer. Typisk er det et kundeønske at få overført opkrævningsfordringer til RIM, så de kan indgå i en samlet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ens rater kan betales af en anden end kunden selv, idet en anden person ønsker at stå for betalingen af kundens betalingsordning. Denne anden person optræder som en Alternativ Indbetaler. DMI vil  oprette  en kundekonto for den alternative indbetaler, således at indbetalinger og udbetalinger kan placeres korre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ikke vedligeholde kontooplysninger for den alternative indbetaler på nær navnet. Men der kan angives nye kundeoplysninger, hvis det viser sig at det er en anden person/virksomhed, der skal sættes på som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tillader følg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føje/fjerne fordringer i betalingsord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Ændre rateplan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meld/tilmeld PB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til egenskaber, f.eks. påmind kunder eller udsend 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 alternativ forsendelsesadresse til giro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 alternativ indbetaler og angivelse af hvem, der skal have udbetalt et evt overskyden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rækkefølgen står som optionel idet sagsbehandler kan benytte løsningens rangor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fordringer kan dækkes i rangorden, men kan inden for rangorden også deles ud med en procentdel eller et beløb af en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åfremt der angives en rangordning (ved hjælp af BetalingOrdningDækPriorit i * FordringListe *) er der tale om specifik dækningsrækkefølge, og man har mulighed for at fravige DMI's generelle regler for dækning af Inddrivelsesrenter, ved at angive DMIFordringEFIFordringID for Inddrivelsesrent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 er ikke den AlternativIndbetaler's adresse, men en alternativ forsendelsesadresse til brug for udsendelse af giro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ikke angives en BetalingOrdningRateID, er det en ny rate og så tildeler DMI rateId'et. Ellers overskrives den specifikke rateId med de fremsendte oplysninger. En rate slettes ved at sætte BetalingOrdningRateStatusKode til annul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fri rater angives ved at sætte BetalingOrdningRateBeløb til det beløb der skulle være betalt og sætte BetalingsOrdningRateStatusKode til Inaktiv. Alternativt undlader man at oprette r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ændrer om nødvendigt BetalingOrdningStatusKode fra inaktiv til aktiv, eller fra inaktiv/aktiv til annuller. En aktiv betalingsordning bliver tilmeldt Nets, hvorefter modtager rateopkrævninger eller betaler via betalingsservice. En annulleret betalingsordning vil blive frameldt Ne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afbryder en betalingsordning ved at sende BetalingOrdningStatusKode (samt tilhørende årsagskode) med værdien 'ANNU'. Såfremt man gør det anvender DMI alene elementerne BetalingOrdningID og BetalingOrdningStatusKode aktivt. Alle øvrige oplysninger skal blot opfylde skemavalideringskrav, men vil ikke blive anvendt aktiv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Ordn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UdbAltern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Erstatter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Ordning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ÅrsagK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OpsatAf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GiroSendFør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Pla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tRelatered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BetalingOrdningÆnd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fordring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kun alternativ indbetal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BetalingOrd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rater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Besked om at antal rater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BetalingOrdning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Besked om at Beta-lingOrdningTyp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rate allerede er anven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måneder må højest være 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BetalingOrdningID), (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Ratebeløb skal være større end 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BetalingOrdningID), (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 Bet.Ord. eller 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ændre forældelse på hæftelse i Use Case "FGD 400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Ændre, Annuller, Afvikle Betalingsordning i Use Case "FGD 600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Eksisterer 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Eksisterer 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Må rate ændres? (kan f.eks. ikke ændres hvis den allerede er taget i a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Er BetalingOrdningType va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Validering af øvrige ko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fmelding af PBS skal feltet ikke udfyldes når denne service kal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ldes ca. 3000 gange i døgnet. Forudsætning: 2000 automatisk kald og 1000 manu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StatusÅrsagK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SendFørSR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or udsendelse af girokort før SRB. Anvendes hvis sagsbehandler ønsker at ændre på default antal dage før ud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satAfSp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er opsat af 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er ikke opsat af sp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AGET: Fri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ophører = in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gælder fra = SRB for 1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us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betalingsordning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en aktiv betalingsordning tilmeldes kunden til Nets (rateopkrævning eller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inaktiv betalingsordning lagres i DMI og er passiv indtil den ændres til aktiv. Den kan også annull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nnulleret betalingsordning ønskes ikke anvendt m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betalingsordningstatu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GAN, FSTK, AFAC, BETA, MISL, SPOS, SABV,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 Igangvæ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TK: Forslag til betalingsordning sendt til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AC: Afventer 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SL: Mislig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S: Sporskif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BV: Sagsbehandler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EFGSA, BOFRIAK, BOGÆLSA, BOREKON, FRIAFDR, KULANCE, SBFRAD, SBTVAD, SBTVAP, SBKULA, TVAFPRO, TVUAFD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FGSA: Bobehandling - Eftergivelse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FRIAK: Bobehandling -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ÆLSA: Bobehandling - Gældsanering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EKON: Bobehandling -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IAFDR: Frivillig 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LANCE: Kulanceaftale (administrativ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FRAD: Særskilt betalingsordning - Frivil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TVAD: Særskilt betalingsordning -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TVAP: Særskilt betalingsordning - Tvungen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KULA: Særskilt betalingsordning - Kulanceaftale (administrativ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FPRO: Tvungen betalingsordning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UAFDR: Tvungen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UdbAltern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RelateredeFordr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indikator er Ja tilføjer DMI automatisk relaterede fordringer, dog med undtagelse af Inddrivelsesrente fordringer. Selv om indikator er Nej vil DMI altid inkludere Inddrivelsesrente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november 2012</w:t>
    </w:r>
    <w:r>
      <w:rPr>
        <w:sz w:val="16"/>
        <w:rFonts w:cs="Arial" w:ascii="Arial" w:hAnsi="Arial"/>
      </w:rPr>
      <w:fldChar w:fldCharType="end"/>
    </w:r>
    <w:r>
      <w:rPr>
        <w:rFonts w:cs="Arial" w:ascii="Arial" w:hAnsi="Arial"/>
        <w:sz w:val="16"/>
      </w:rPr>
      <w:tab/>
      <w:tab/>
      <w:t xml:space="preserve">DMIBetalingOrdn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november 2012</w:t>
    </w:r>
    <w:r>
      <w:rPr>
        <w:sz w:val="16"/>
        <w:rFonts w:cs="Arial" w:ascii="Arial" w:hAnsi="Arial"/>
      </w:rPr>
      <w:fldChar w:fldCharType="end"/>
    </w:r>
    <w:r>
      <w:rPr>
        <w:rFonts w:cs="Arial" w:ascii="Arial" w:hAnsi="Arial"/>
        <w:sz w:val="16"/>
      </w:rPr>
      <w:tab/>
      <w:tab/>
      <w:t xml:space="preserve">DMIBetalingOrdn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november 2012</w:t>
    </w:r>
    <w:r>
      <w:rPr>
        <w:sz w:val="16"/>
        <w:rFonts w:cs="Arial" w:ascii="Arial" w:hAnsi="Arial"/>
      </w:rPr>
      <w:fldChar w:fldCharType="end"/>
    </w:r>
    <w:r>
      <w:rPr>
        <w:rFonts w:cs="Arial" w:ascii="Arial" w:hAnsi="Arial"/>
        <w:sz w:val="16"/>
      </w:rPr>
      <w:tab/>
      <w:tab/>
      <w:t xml:space="preserve">DMIBetalingOrdn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10:44:00Z</dcterms:created>
  <dc:creator>CTXMIS080$</dc:creator>
  <dc:description/>
  <cp:keywords/>
  <dc:language>en-US</dc:language>
  <cp:lastModifiedBy>CTXMIS080$</cp:lastModifiedBy>
  <dcterms:modified xsi:type="dcterms:W3CDTF">2012-11-20T10:44:00Z</dcterms:modified>
  <cp:revision>1</cp:revision>
  <dc:subject/>
  <dc:title/>
</cp:coreProperties>
</file>