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89734500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6224469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7939831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714048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71966533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63155281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