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Liste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9-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nten via en OCR/ForventetIndbetalingNøgle, hvor specifikke fordringer skal dækkes, eller fra SKAT's udbetalingssystemer, lønindeholdelse eller SAP-kasse, hvor kundens fordringer dækkes ud fra den gældend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Ydlerligere kan service korrigere tidligere lønindeholdelsesin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En ForventetIndbetalingNøgle og et beløb angives. ForventetIndbetalingNøgle er en unik reference til sammenhængen mellem indbetalingen og en mængde af fordringer. Fordringerne dækkes efter gældende regler for 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ForventetIndbetalingNøgl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Denne mulighed anvendes ifm. Oprettelse af forventet indbetaling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OCR linj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Der er mulighed for at sende en liste af fordringer som skal dækkes efter gældende regler for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 fra systemet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oprettelse og korrektion af lønindeholdelse angives DMIIndbetalingEFIIndbetalingID som reference som dann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ledes anvendes 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orrektion anvendes 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nævnte dataelementer ifm. lønindeholdelse-indbetalinger må KUN anvendes af systemet EFI, jf.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validerer ikke alle oplysninger ved modtagelse, derfor vil der altid skulle kunne foretages en manuel behandling af evt. fejl efter endelig validering af 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i denne service ikke blive modtaget et betalingsID, men DMI overtager ansvaret for behandling af betalingen inkl. Fejlhåndtering, når der kvittereres med tomt svar på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t kunne sandsynliggøre, at DMI har modtaget alle de fremsendte data, skal afsender beregne og medsende *IndbetalingKontrolto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ale om simple sammentællinger uden anden log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af Indbetalings Art og -Kilde foretages i henhold til følgende tabel, inklusiv kontrol af hvorvidt myndighedsUdbetalingTypeKode skal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tab/>
              <w:t xml:space="preserve"> | DMIIndbetalingArt | MyndighedsUdbetalingType Skal/Må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KONTA</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P38 </w:t>
              <w:tab/>
              <w:t>CHECK</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D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OMPOST</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LONIN</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D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Liste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Kontrolto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talBetalinger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CR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kretDækn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ækningsrækkefølge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fstemning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fstem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fstemningNøgl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fstemningNøgl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3-OCR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4Konkret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5Gældende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Opdater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Liste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nternt i DMI, det vil sige, at servicen ikke returnerer fejlkoder. Dog skal kalder sikre sig at disse valideringer er over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for Indbetalings Art og 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Se detaljer omkring validering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rt,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OCR Lini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IndbetalingEFIIndbetalingID, DMIIndbetalingEFIIndsatsID og DMIIndbetalingKorrektionMark må kun udfyld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Indbetalings Art og -Kilde foretages i henhold til følgende tab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tab/>
              <w:tab/>
              <w:t>DMIIndbetalingArt</w:t>
              <w:tab/>
              <w:t>MyndighedsUdbetalingType_Skal_vs_Må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KONTA</w:t>
              <w:tab/>
              <w:t>Må ikke være angive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CHECK</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D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OMPOST</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OCRLI</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B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ULAND</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TRMAND</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LONIN</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RENTG</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D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ab/>
              <w:t>B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ab/>
              <w:t>MODRE</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ab/>
              <w:t>MODRE</w:t>
              <w:tab/>
              <w:t xml:space="preserve">Skal være ang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Kode ikke må eller skal være udfyldt for en given kombination af DMIIndbetalingArt  og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DMIIndbetalingKilde, DMIIndbetalingAfsenderReference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DMIIndbetalingKilde og MyndighedUdbetalingTypeKode foretages i henhold til ovenstående tabel. Se feltet MyndighedsUdbetalingType_Skal_vs_Måikke. Feltet er ikke et officielt begr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talBetalinger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mmentælling af antallet af betalinger i listen, altså en sammentælling af linier på niveau *Nr1-KundeN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benyttes af det afsendende system til at identificere den pågældende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være unikt indenfor et servicekald, men det afsendende system kan i øvrigt frit bestemme indholdet. Feltet benyttes til at svare om der er felt i den enkelte for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tem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kalderen vil anvende til at foretage dem datomæssige afgrænsning i den senere afstem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r kalderen at foretage afstemning mod DMI må dette datofelt betragtes som obligatorisk. Dvs. er DMIIndbetalingAfstemningNøgle 1 og/eller 2 er dette felt logisk obligatoris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temningNøgl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felt anvendes sammen med DMIIndbetalingAfstemningNøgle2 til identifikation af det enkelte indbetalingsind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anvendes alene til afstemningsformål mod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temningNøgl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felt anvendes sammen med DMIIndbetalingAfstemningNøgle1 til identifikation af det enkelte indbetalingsindivid. Dette felt kan ses både som en underopdeling til felt DMIIndbetalingAfstemningNøgle1 eller som en alternativ afstemningsdimension i forhold til feltet DMIIndbetalingAfstemningNøgl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anvendes alene til afstemningsformål mod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Total er en simpel sammentælling af dette beløbsfelt på *Nr1-KundeN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MO, EFI, NEMKONT, NETS, SAP38, SKB, SLU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ved servicekald til markering af om det er korrektion af tidliger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ækningsrækkefølge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BeløbTotal er en simpel sammentælling af DMIIndbetalingDækningBeløb på niveau * Nr5-GældendeFordringdækningrækkefølg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BeløbTotal er en simpel sammentælling af DMIIndbetalingDækningBeløb på niveau * Nr2-ForventetIn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kretDækn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retDækningBeløb er en simpel sammentælling af DMIIndbetalingDækningBeløbTotal på niveau * Nr4-KonkretFordringDækningrækkefølg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CR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IndbetalingBeløbTotal er en simpel sammentælling af DMIIndbetalingDækningBeløb på niveau * Nr3-OCRIn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05:45:00Z</dcterms:created>
  <dc:creator>w18361</dc:creator>
  <dc:description/>
  <cp:keywords/>
  <dc:language>en-US</dc:language>
  <cp:lastModifiedBy>w18361</cp:lastModifiedBy>
  <dcterms:modified xsi:type="dcterms:W3CDTF">2012-11-05T05:45:00Z</dcterms:modified>
  <cp:revision>1</cp:revision>
  <dc:subject/>
  <dc:title/>
</cp:coreProperties>
</file>