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MeddelelseStatusMultiHent kan returnere 2 grupper af stati og fejl til fag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validering, berigelse og produktion af meddelelser i PrintNet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forsendelse af meddelelser (efter produktion i PrintNet)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FORLØ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 endn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validering eller berigelse den præcise fejl kan ses i fejlteksten og kan være en af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13 Brev kan ikke dann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50 Batch er modtaget f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Der er sket en fejl i berigelsen, idet CSR-P servicen ikke sva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ES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CVR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nyttes ikke og vil ikke kunne forekom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r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produktionen i PrintNet. Den præcise fejl kan ses i fejltek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ejlkode: 114 PrintN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n forsendelse med en af de givne statusser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Meddelelsen er produceret og kan nu ses via service FormateretMeddelelseIndholdMultiHent eller via GUI’en i A&amp;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vil nu også være en eller flere forsendelser. Status for den enkelte forsendelse vil kunne 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der findes en forsendelse med status "Positivt Kvitteret", så er Meddelelsen færdigbehandlet, og kan afsluttes fra fagsystemet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Hvis der findes en forsendelse med status "Formodet afsendt", så er Meddelelsen færdigbehandlet, men kan evt. senere blive genoptaget af A&amp;D (f.eks. hvis en bounce modtages efter tiden er udløbet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forsendelsen har en af de øvrige statusser, så er meddelelsen stadig under behandling af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 alle med status "Distribution fejl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sende til alle kanaler som kunden har angivet og som Meddelelsestypen tillader. Alle kanaler er fejl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n er produceret og kan ses via service FormateretMeddelelseIndholdMultiHent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nu reagere på situationen og evt. kontakte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"Formodet afsendt" er både en Forsendelse- og Meddelelse-status, og vil derfor kunne ses i A&amp;D for en Forse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men A&amp;D har endnu ikke modtaget kvittering for at forsendelsen er gået go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sendelseStatus = Positivt kvitt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og  A&amp;D har modtaget kvittering fra ekstern part om at forsendelsen er af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 email og sms sættes denne status også hvis der er gået &gt; 24 timer og A&amp;D ikke har modtaget besked om at ForsendelseStatus  = "Fejl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ekommer når en forsendelse fejler f.eks. hvis man sender en sms og der er fejl i telefon numm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47:00Z</dcterms:created>
  <dc:creator>w18361</dc:creator>
  <dc:description/>
  <cp:keywords/>
  <dc:language>en-US</dc:language>
  <cp:lastModifiedBy>w18361</cp:lastModifiedBy>
  <dcterms:modified xsi:type="dcterms:W3CDTF">2012-11-05T05:47:00Z</dcterms:modified>
  <cp:revision>1</cp:revision>
  <dc:subject/>
  <dc:title/>
</cp:coreProperties>
</file>