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et SE-nummer på en virksomhed (revisor/rådgiver), som kan tildeles adgang til at foretage forespørgselen på vegne af borger. Kun autoriserede virksomheder kan foretage serviceka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komstår udelades returneres de nyeste oplysninger om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KontrolOplysningRapport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nt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PositivNeg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8:00Z</dcterms:created>
  <dc:creator>w18361</dc:creator>
  <dc:description/>
  <cp:keywords/>
  <dc:language>en-US</dc:language>
  <cp:lastModifiedBy>w18361</cp:lastModifiedBy>
  <dcterms:modified xsi:type="dcterms:W3CDTF">2012-11-05T05:48:00Z</dcterms:modified>
  <cp:revision>1</cp:revision>
  <dc:subject/>
  <dc:title/>
</cp:coreProperties>
</file>