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KontaktOplysning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ente en liste af kontaktktoplysninger på en given kunde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KontaktOplysning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ntaktOplys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akt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Kontakt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PersonNav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</w:t>
            </w:r>
            <w:r>
              <w:rPr>
                <w:rFonts w:cs="Arial" w:ascii="Arial" w:hAnsi="Arial"/>
                <w:sz w:val="18"/>
              </w:rPr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FI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axNumme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KontaktOplysning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