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af Modtag Fordring (MF) til at opdatere en eller flere fordringer i EFI. MF garanteret at fordringerne der modtages allerede er oprettet i DMI.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t transaktionsløbenummer i databasen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felter opdateres på fordringen i 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sidst_aendret_af (sættes til strengen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_art (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rrest (optional - 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id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nummer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kundetype (optional - fra NyFordringHaverStruktur.EFIFordringHaverStruktur  - EFI kundetype i databasen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haver_navn (optional - fra NyFordringHaverStruktur.EFIFordringHaverStruktur - fra release 1.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esuden oprettes noter og dokumenter i Captia hvis flg. felter er udfyldt (ikke er to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 xml:space="preserve">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Kommentar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yFordringHav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xml:space="preserve">* FordringHæftels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        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der ønskes opdateret findes ikk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styp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FordringMulti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1:00Z</dcterms:created>
  <dc:creator>CTXMIS080$</dc:creator>
  <dc:description/>
  <cp:keywords/>
  <dc:language>en-US</dc:language>
  <cp:lastModifiedBy>CTXMIS080$</cp:lastModifiedBy>
  <dcterms:modified xsi:type="dcterms:W3CDTF">2012-11-04T23:11:00Z</dcterms:modified>
  <cp:revision>1</cp:revision>
  <dc:subject/>
  <dc:title/>
</cp:coreProperties>
</file>