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KFIAktiv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4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t aktiv fra EFI databas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t aktiv fra EFI databasen, såfremt det er markeret til at være oprettet manuelt af en sagsbehandler og derfor ikke stammer fra R75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KFIAktiv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kan ikke sle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Aktivet slett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tamoplysninger returner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aktiv (UU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KFIAktiv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0:00Z</dcterms:created>
  <dc:creator>CTXMIS080$</dc:creator>
  <dc:description/>
  <cp:keywords/>
  <dc:language>en-US</dc:language>
  <cp:lastModifiedBy>CTXMIS080$</cp:lastModifiedBy>
  <dcterms:modified xsi:type="dcterms:W3CDTF">2012-11-04T23:10:00Z</dcterms:modified>
  <cp:revision>1</cp:revision>
  <dc:subject/>
  <dc:title/>
</cp:coreProperties>
</file>