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Stamoplysninger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portalen mulighed for at søge efter alle typer ku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mulighed for at fremsøge/hente kunder (Personer - CSR-P, Virksomheder - ES, AlternativeKontakter - AK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liste af KundeIdenter som input hentes kunderne fra den underliggend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ves en søgestruktur som input, fremsøges kunderne fra den underliggende servic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PersonSøgStruktur: KFIPersonAlderFra, KFIPersonAlderTil og DMIFordringTypeKode anvendes til at filtrerere søgeresultatet fra CSR-P. Alle øvrige elementer i KFIPersonSøgStrukturen anvendes som søgeparametre i CSR-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VirksomhedSøgStruktur: KFIDelAfVirksomhedCVRNummer, KFIDelAfVirksomhedSENummer, TelefonNummer, EmailAdresseEmail og DMIFordringTypeKode anvendes til at filtrerere søgeresultatet fra ES. Alle øvrige elementer i KFIVirksomhedSøgStrukturen anvendes som søgeparametre i 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FIAlternativKontaktSøgStruktur: KFIDelAfAlternativKontaktID og DMIFordringTypeKode anvendes til at filtrerere søgeresultatet fra AKR. Alle øvrige elementer i KFIAlternativKontaktSøgStrukturen anvendes som søgeparametre i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HentKunEfiKunder afgør, om man kun vil fremsøge EFI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PERSON og AlternativKontaktType.UKENDT mappes til EFIKundeType.AK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.VIRKSOMHED og AlternativKontaktType.MYNDIGHED mappes til EFIKundeType.AK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Ident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Person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AlternativKontaktSø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Stamoplysninger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FIKundeStamoplysning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Pers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Person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AlternativKontakt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kald til IP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, hvis der søges på en person, der har adressebesky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sfejl på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6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 fra det pågældende eksterne system, hvor valideringsfejlen opsto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lternativKontakt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FIDelAfAlternativKontak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 Personoplysninger 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ødselDatoT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 AlternativKontaktPersonFødselDato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Referenc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elefonUdenlandsk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Person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erson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DelAf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FIPersonAlder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PersonKø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lkeregiste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Nav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yndig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TilhørForhold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TilhørForhol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imær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FIVirksomhed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VirksomhedSø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DelAf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VirksomhedNavnFirmaNavnKor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VejNav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FraHus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(AdressePost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alternativ kontakt er født for det tilfælde, hvor kontakten er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, UdgåetVirksomhedMedCvrEller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irksom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KunEFIKu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kun skal hente EFI-ku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AlternativKontaktID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2})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delen af CPR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CVR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DelAf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snit af nøglen SE-nummer. Transient ele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FIPersonAld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itivt heltal, som kan være op til tre cifre langt. Fra 0 til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ilhørForhol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tegorisering af individer ud fra deres forplantningsorga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angiver de typer af adresse, som kan oprettes for en virksomhed i forskellige situationer. VirksomhedAdresseType. VirksomhedAdresseType indeholder følgende tilladt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Fors. (selsk. selvang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Hjemstedadr - selskab m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Lager for T 1 va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Fjern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Postbo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Harpun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La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Udenland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Fors. (moms/løn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  <w:tab/>
              <w:t>Gammel virksomh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  <w:tab/>
              <w:t>Frivillig registr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  <w:tab/>
              <w:t>Spillested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mType angiver altså hvilken former for adresse, der tillades oprettes, hvorimod VirksomhedAdresseType angiver de adresser, der kan oprettes for en 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i Erhvervssystemet tillige regler, som angiver tilladte kombinationer af AdresseFormType og VirksomhedAdress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= 01 kan således alene oprettes for AdresseFormType = 01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Type indeholder elemen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VirksomhedAdress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s nav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Stamoplysninger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2:00Z</dcterms:created>
  <dc:creator>CTXMIS080$</dc:creator>
  <dc:description/>
  <cp:keywords/>
  <dc:language>en-US</dc:language>
  <cp:lastModifiedBy>CTXMIS080$</cp:lastModifiedBy>
  <dcterms:modified xsi:type="dcterms:W3CDTF">2012-11-04T23:12:00Z</dcterms:modified>
  <cp:revision>1</cp:revision>
  <dc:subject/>
  <dc:title/>
</cp:coreProperties>
</file>