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Lønindehol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lønindeholdels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lønindeholdelse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Lønindehol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egn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regn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Varsl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le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rostil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Ny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ndeholdelseBeg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værksatBetalingEvneBeregningGrundl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Proce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Oprindelig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IværksatLøn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PotentieltNy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LønBerostilling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fgørelse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Afgørelse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EFILønBeregn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* Gensend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</w:t>
            </w: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 FordringAfgør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* FordringAf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Iværksa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Beregn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</w:t>
            </w:r>
            <w:r>
              <w:rPr>
                <w:rFonts w:cs="Arial" w:ascii="Arial" w:hAnsi="Arial"/>
                <w:sz w:val="18"/>
              </w:rPr>
              <w:t>(EFILønFordr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   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lysninger om hvor kundens indkomstoplysninger stammer fra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eIndkomst (måned og år eller periode, hvis udbetalingen ikke er månedlig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årsopgørelse (år og opgørelsenummer) og/ell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ønseddel (måned og å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Grundl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, E, 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 = eIndkomst (måned og år eller periode, hvis udbetalingen ikke er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= Årsopgørelse (år og opgørelse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  =  Lønseddel (måned og 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BookRKH, EFGenSta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DatoForIgangvær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Af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arsel, Iværksættelse, Genoptag, YderligereFordringer, AnmodOmLønoplysninger, Slet, Berostil, NedsatPc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lønindholdelses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egn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Berostilling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berostil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Fordr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g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ændring af henvendelsesfr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Berostil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ndeholdelseN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D på løn afgørelse meddel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ENDT, RETURNERET, IKKES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rmation om meddelelse er 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Meddelels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Lø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OprindeligIværksa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uel angiv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PotentieltNy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LønVarsl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varslede lønindeholdelsesprocent fra BetalingEvneKomponen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Lønindehol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05:00Z</dcterms:created>
  <dc:creator>CTXMIS080$</dc:creator>
  <dc:description/>
  <cp:keywords/>
  <dc:language>en-US</dc:language>
  <cp:lastModifiedBy>CTXMIS080$</cp:lastModifiedBy>
  <dcterms:modified xsi:type="dcterms:W3CDTF">2012-11-04T23:05:00Z</dcterms:modified>
  <cp:revision>1</cp:revision>
  <dc:subject/>
  <dc:title/>
</cp:coreProperties>
</file>