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sl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, BobehandlingKontaktID Servicen fremfinder indsatsen med det givne IndsatsID, og sletter kontak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