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FFordringOpret har ansvaret for at oprette alle arter og typer af fordringer inklusiv hæftelsesinformation i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normalt retur så snart fordringen og evt. hæftelser er oprettet. Undtagelsen herfra er hvis der kaldes fra selvbetjenings portalen og fordringen skal behandles manuelt af en sagsbehandler. I dette tilfælde vil svaret have markeringen MFFordringSagsbehandles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returneres liste af hæftelser . Denne liste vil også indeholde hæftelsesforhold som MF har beriget fordringen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jer enkeltmandsvirksomheder vil virksomhederne være påført ved SE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n enkeltmandsvirksomhed ved ejeren være påført ved CPR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vis en kunde er et interessentskab kan interessenter være påført hvis fordringhaveraftale tillad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optionelle felter som det er specificeret i fordringhaveraftale om de skal udfyldes og hvis de ikke er udfyldt hvordan de beregnes/beriges. Den beregnede værdi returneres i sva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igelses fel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Sags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MIFordringTypeKode ikk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Type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TypeKod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Valuta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må ikke indberettes på denne DMIFordringFordringArtKode ifølge fordring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SKAL på fordringhaveraftale er ikk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elt angivet som EJ på fordringhaveraftale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MFFordringFel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AftaleDeaktiveret på fordringhaveraftal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jes ikke af fordringshaver der indber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HaverID fra indberet, DMIFordringHaverID nr 1 fra fordring , (DMIFordringHaverID nr 2 fra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ovedfordring der refereres til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shavers egen fordring reference findes allered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DokumentFil er større end den tilladte græns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size, MF.DOKUMENT.MAXSIZE, DPDokumentArt, (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dokumenter indsendt per aktion større end parameter tilla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aktuel antal,  DMIFordringEFIHovedFordringID, MF_DOKUMENT_MAXANTAL_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fejl i rettighedshaver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ubegrænset beløb med ikke procentvis 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 Transport har mere end en 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penge'-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ingen rettighedshaver med 'modtag besked'-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9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hovedfordring skal have fordringtypekategori HF, ikke selv være en underfordring og ikke være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 fordring der refererer til en hovedfordring må ikke have fordringtype med kategorien H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en afvises da hovedfordringen 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 DMIFordring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form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æftelsestartdato er krævet ved opret af hæftels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Nummer: 2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AktionAfvistParamSamling: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Sagsbehandl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oprettelse er gået til manuelt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4:00Z</dcterms:created>
  <dc:creator>CTXMIS080$</dc:creator>
  <dc:description/>
  <cp:keywords/>
  <dc:language>en-US</dc:language>
  <cp:lastModifiedBy>CTXMIS080$</cp:lastModifiedBy>
  <dcterms:modified xsi:type="dcterms:W3CDTF">2012-11-04T23:14:00Z</dcterms:modified>
  <cp:revision>1</cp:revision>
  <dc:subject/>
  <dc:title/>
</cp:coreProperties>
</file>