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KommuneNummerPostNummer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kommunenumre og postnum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kommunenumre og postnum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kommunenumre og postnumre ud fra søgekriteri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 - finder de postnumre der tilhører kommunen, det er muligt at bruge wildcar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 - finder de kommunenumre postnummeret spreder sig over, det er muligt at bruge wildcar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avn - det er muligt at bruge wildcar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ynavn - det er muligt at bruge wildcard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ommuneNummerPostNummer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mmune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Kommun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ByNavn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ommuneNummerPostNummer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mmuneNummerPostNummerL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KommuneNummerPost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 - hvis søgekriterierne er invalide returneres ingenting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KommuneNummerPost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By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postnummer og kommunenummer. Der er en mange-til-mange relation mellem postnummer og kommunenummer, et postnummer kan sprede sig over flere kommuner og en kommune kan have flere postnumre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byen postnummeret til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cord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kommun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. Der er 98 kommuner i Danmark med hver sin tre-cifrede 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har oprettet recorden. -1 hvis den er oprettet af 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har slettet recor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for sl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cord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sidst har ændret recor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sidste ændring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4T23:17:00Z</dcterms:created>
  <dc:creator>CTXMIS080$</dc:creator>
  <dc:description/>
  <cp:keywords/>
  <dc:language>en-US</dc:language>
  <cp:lastModifiedBy>CTXMIS080$</cp:lastModifiedBy>
  <dcterms:modified xsi:type="dcterms:W3CDTF">2012-11-04T23:17:00Z</dcterms:modified>
  <cp:revision>1</cp:revision>
  <dc:subject/>
  <dc:title/>
</cp:coreProperties>
</file>