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NettoIndkomst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ne for sagsbehandlerindtastet nettoindkoms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returnerer enten en liste over sagsbehandlerindtastet nettoindkomst for kunden eller en specifik pos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AllePerioderMarkering er sat, hentes alle perioder, herunder historiske og fremtidige. Når feltet ikke er udfyldt returnerer servicen kun den aktuelle periode, hvis d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indtastet nettoIndkomst anvendes i betalingsevneberegningen i stedet for nettoindkomst modtaget fra NettoIndkomstBeregneren, i den periode indtastningen er gyldig. Hvis feltet EFIBudgetPostSimuleringMarkering er sandt, og dags dato falder i budgetpostens gyldighedsperioden, så anvendes nettoindkomsten kun i budgetsimuleringer.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lePerioderMarkering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NettoIndkomst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toIndkomstPostSamling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NettoIndkomstHent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kunden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udgetposten der forespørges på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da budgetposten, der spørges på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isk i forbindelse med sags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BudgetPo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BudgetPo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IndkomstPostSaml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* NettoIndkomstPostSamling *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{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*NettoIndkomstPost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 xml:space="preserve">[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(EFIBudgetPost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SimuleringMark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Slet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Gyldig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 xml:space="preserve">EFIBudgetPostGyldigTilDato   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    </w:t>
            </w:r>
            <w:r>
              <w:rPr>
                <w:rFonts w:cs="Arial" w:ascii="Arial" w:hAnsi="Arial"/>
                <w:sz w:val="18"/>
              </w:rPr>
              <w:t>EFIBudgetPo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 </w:t>
            </w: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Period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så returneres alle forekomster af sagsbehandler indtastet nettoindkomst for den givne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eskrivelse af en budgetpost. Beskrivelsen kan f.eks. anvendes til at beskrive øvrige budgetposter indenfor den samme budgetpostgrup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Gyldig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 for budget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imuler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and og dags dato er i budgetpostens gyldighedsperiode, så anvendes posten kun i simuleringer af budg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let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udgetposten må slett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BudgetPost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DKENDT, IKKEGODKENDT, DELVISGODKENDT, AFVIST, UDLØBE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en given budgetpo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 - Posten er godkend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GODKENDT - Posten er endnu ikke behandlet af en sagsbehand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LVISTGODKENDT - Posten er godkendt af en sagsbehandler, der har rettet kundens  indtastning. Posten medtages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 - Posten er afvist af en sagsbehandler. Posten medtages ikk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LØBET - EFIBudgetPostGyldigTilDato er passeret. Posten medtages ikke i betalingsevneberegn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NettoIndkomst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0:00Z</dcterms:created>
  <dc:creator>CTXMIS080$</dc:creator>
  <dc:description/>
  <cp:keywords/>
  <dc:language>en-US</dc:language>
  <cp:lastModifiedBy>CTXMIS080$</cp:lastModifiedBy>
  <dcterms:modified xsi:type="dcterms:W3CDTF">2012-11-04T23:00:00Z</dcterms:modified>
  <cp:revision>1</cp:revision>
  <dc:subject/>
  <dc:title/>
</cp:coreProperties>
</file>