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SporOverblik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definition fra KM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IASporoverblikHent udstilles af Indsatsafvikleren og er ansvarlig for at levere data til sporoverblik siden i portal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SporOverblik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Tilstan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ilstan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por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ilst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ministratorvalgt navn for spor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SporOverblik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