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List returnerer en liste med de indsatser og indsatstyper en kunde er omfattet af. Servicen anvendes f.eks. af MF til at afgøre om en kunde er under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nogle få generelle data for de af kundens indsatser, som matcher input-parametre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rs indsatser hvis periode overlapper søgekriteriets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ilstan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truktureret nøgle(r)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gen reaktion, hvis kunden ikke findes, er der ingen indsatser at returner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