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Kalend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ressource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tre måder at hente kalenderen på, der kan bruges kalenderID, ressourceID eller medarbejderprofil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Kalend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ID'et ikke findes, returneres ingen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kalender og opgaver i Use Case "UC 80.3.2 Planlæg mit arbejd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cering af præferencer/ præferencegrupper i kalender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Kalend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