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Udlæ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er ansvarlig for at levere data om en given udlægindsats, identificeret ved et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forventer et indsatsID som input. På baggrund af dette leverer den indsats-data, jf. beskrivelsen af output datastrukturen her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kaldet har ingen sideeffek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 er knyttet en række generelle data samt en række indsatstype specifikke data. Servicen returnerer alle data, dvs. både de generelle og de specifikke da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Udlæ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Oprett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IndsatsType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erMedUdlæg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Med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UdlægTilsi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eftersøgn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skedTilKundeVedTilsi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Tilsig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Planlagt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opta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olitifremstil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lægSags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Grundla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tsafgiftSidsteBe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lægsAfgift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ilsigelsesGebyrFordr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OpfølgningUdlæ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aldVarselFrasa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alideres for følgend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kke eksisterend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nti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sats eller 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D på ikke funden ent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satsID'et kan pege på en indsats af en anden type end den servicen er beregnet til at returnere data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stemfejl, såsom databasen er n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ejl håndteres ved at tilføje oplysninger til hovedoplysninger returfelt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tivMed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nglysningsAnmeld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inglysningAnme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Udlæg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dKomstErklæringVidere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MeddelelseEjdAdminDokumen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inglysningAnme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ejledeAndmeldelse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grundelseSagsbehandle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skedTilKundeV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ed som kan sendes til kunden ved udsendelse af tilsigelse. Fx hvilke papirer kunden skal medbri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dKomstErklæringVidere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grundelseSagsbehand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Dette felt har kun data ved påtegning og af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ejledeAndmeldelse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itivt heltal, som kan være op til tre cifre langt. Fra 0 til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MeddelelseEjdAdminDokumen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med op til 64 alfanummeriske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Udlæg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indsatsen. Denne slutdato skal være styrende for, hvornår en evt. næste indsats på sporet skal igangsættes, dvs. løsningen skal styre på denne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Be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safgiftSidsteGrundla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skrivelse mangl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pågældende indsatstil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ART, ALMINDELIG, STOP, UDGA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pågældend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INDE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edTilsig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Planlagt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Manue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lsig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lsig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BF, FOPF, FOPO, FOSF, FOUF, FOFF, KUUF, KUBF, KUPF, KUPO, KUSF, KOU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ilsigelsesform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ged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Foged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Foged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oged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Foged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Foged vedr. fortrinsberettigede fordringer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Kunde uden 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Kunde med brev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Kunde med politi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Kunde med post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Kunde med stævningsmandsforky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Tilsigelse til et konverteret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n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for kon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forky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IndsatsUdlæ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6:00Z</dcterms:created>
  <dc:creator>CTXMIS080$</dc:creator>
  <dc:description/>
  <cp:keywords/>
  <dc:language>en-US</dc:language>
  <cp:lastModifiedBy>CTXMIS080$</cp:lastModifiedBy>
  <dcterms:modified xsi:type="dcterms:W3CDTF">2012-11-04T23:06:00Z</dcterms:modified>
  <cp:revision>1</cp:revision>
  <dc:subject/>
  <dc:title/>
</cp:coreProperties>
</file>