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MedarbejderOrgEnhedArbejdssted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en liste med arbejdssteder fra de organisatoriske enheder medarbejderen er tilknyt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en liste med arbejdssteder fra de organisatoriske enheder medarbejderen er tilknyt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kan være tilknyttet én eller flere organisatoriske enheder, som kan have et arbejdssted. Denne service returnerer arbejdsstederne fra de organisatoriske enheder medarbejderen er tilknyt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OrgEnhedArbejdssted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OrgEnhedArbejdssted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rbejdsst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rbejdsst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ørselsti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ørsels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selst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SKommuneNummerPostNummer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 ID'et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rbejdsst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arbejdssted kan både være et SKAT kontors adresse og en medarbejders hjemmeadresse hvis medarbejderen arbejder hjemm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ørselst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Indenfo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r anvendes når der bookes udgående opgaver. Medarbejderen kører fra et arbejdssted til et postnummer, og kørselstiden lægges til opgavens varighed når der bookes en aftale. Hvis der allerede er en aftale i samme postnummer anvendes tiden indenfor postnummeret som kørselstid.</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Adre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adresse (vejnavn og hu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by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rbejdssted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rbejdssted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rbejdssted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rbejdssted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arbejdsstedet som kørselstiden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 fra arbejdsstedet til postnummeret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Indenfo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gennemsnitlige tid i minutter, som det tager at køre mellem to adresser indenfor det samme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ørselstid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postnummer som kørselstiden gæld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ørselstid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ørselstid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ørselstid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ByNav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byen postnummeret tilhør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november 2012</w:t>
    </w:r>
    <w:r>
      <w:rPr>
        <w:sz w:val="16"/>
        <w:rFonts w:cs="Arial" w:ascii="Arial" w:hAnsi="Arial"/>
      </w:rPr>
      <w:fldChar w:fldCharType="end"/>
    </w:r>
    <w:r>
      <w:rPr>
        <w:rFonts w:cs="Arial" w:ascii="Arial" w:hAnsi="Arial"/>
        <w:sz w:val="16"/>
      </w:rPr>
      <w:tab/>
      <w:tab/>
      <w:t xml:space="preserve">RSMedarbejderOrgEnhedArbejdssted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november 2012</w:t>
    </w:r>
    <w:r>
      <w:rPr>
        <w:sz w:val="16"/>
        <w:rFonts w:cs="Arial" w:ascii="Arial" w:hAnsi="Arial"/>
      </w:rPr>
      <w:fldChar w:fldCharType="end"/>
    </w:r>
    <w:r>
      <w:rPr>
        <w:rFonts w:cs="Arial" w:ascii="Arial" w:hAnsi="Arial"/>
        <w:sz w:val="16"/>
      </w:rPr>
      <w:tab/>
      <w:tab/>
      <w:t xml:space="preserve">RSMedarbejderOrgEnhedArbejdssted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november 2012</w:t>
    </w:r>
    <w:r>
      <w:rPr>
        <w:sz w:val="16"/>
        <w:rFonts w:cs="Arial" w:ascii="Arial" w:hAnsi="Arial"/>
      </w:rPr>
      <w:fldChar w:fldCharType="end"/>
    </w:r>
    <w:r>
      <w:rPr>
        <w:rFonts w:cs="Arial" w:ascii="Arial" w:hAnsi="Arial"/>
        <w:sz w:val="16"/>
      </w:rPr>
      <w:tab/>
      <w:tab/>
      <w:t xml:space="preserve">RSMedarbejderOrgEnhedArbejdssted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4T23:18:00Z</dcterms:created>
  <dc:creator>CTXMIS080$</dc:creator>
  <dc:description/>
  <cp:keywords/>
  <dc:language>en-US</dc:language>
  <cp:lastModifiedBy>CTXMIS080$</cp:lastModifiedBy>
  <dcterms:modified xsi:type="dcterms:W3CDTF">2012-11-04T23:18:00Z</dcterms:modified>
  <cp:revision>1</cp:revision>
  <dc:subject/>
  <dc:title/>
</cp:coreProperties>
</file>