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IndsatsFordringTilføj</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1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FIIndsatsFordringTilfoej anvendes til at tilføje en eller flere fordringer til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tager et IndsatsID og en liste af FordringID'er som input. Servicen knytter en reference til indsatsen med IndsatsID til fordringerne med de givne DMIFordringEFIFordringID 'er. Servicen tilknytter ikke referencen til fordringen på indsats-siden (ekstra kald i indsatsafvikler er nødvendi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IndsatsFordringTilføj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er) med DMIFordringEFIFordringID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teknisk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IndsatsFordringTilføj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1:00Z</dcterms:created>
  <dc:creator>CTXMIS080$</dc:creator>
  <dc:description/>
  <cp:keywords/>
  <dc:language>en-US</dc:language>
  <cp:lastModifiedBy>CTXMIS080$</cp:lastModifiedBy>
  <dcterms:modified xsi:type="dcterms:W3CDTF">2012-11-04T23:11:00Z</dcterms:modified>
  <cp:revision>1</cp:revision>
  <dc:subject/>
  <dc:title/>
</cp:coreProperties>
</file>