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IndsatsFordr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af kundens indsatser og de fordringer, hver indsats omfatter, givet et kunde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IndsatsFordringList henter en liste af kundens indsatser og de fordringer hver indsats omfatter givet et kundeID. Listen af indsatser hentes i EFI-databasen og fordringdata hentes dels i EFI-databasen, dels ved at kalde servicen DMIFordringH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IndsatsFordr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FIFordr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En af kundens fordringer, der findes i EFI, kunne ikke find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Tilføjet DMIFordringTypeKategori, DMIFordringKlasse og DMIFordringTypeKode i forhold til WS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erificer at de nye EFIFordring felter ikke findes i DMI i forvej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InddrivelseFordringForældelseDato (nu EFIFordringForældelseDato) er det den samme som er flyttet til HæftelseForældelseDato i DMI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EFIFordringFradragRet kommentar antyder at feltet kommer fra MF, men...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) skal vi ikke have  FordringStopListeStruktur med? Fordringshavere og hæftelse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) Vi mangler afklaring af felterne (muligvis redundante ift DMIs model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en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igiv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radrag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satsBegræn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orky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Bestr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Refu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RykkerNiv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elTrans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verdrag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Tilbageka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nddriv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Arkive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DatoTil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Statu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Oprindeli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OprindeligBeløbDKK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, også kaldet hovedstolen. Ved indberetning skal det beregnede felt EFIFordringOprindeligBeløbDKK ikke angiv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Fordr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rindeli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ns oprindelige beløb også kaldet hovedsto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Oprindeli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IndsatsFordr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1:00Z</dcterms:created>
  <dc:creator>CTXMIS080$</dc:creator>
  <dc:description/>
  <cp:keywords/>
  <dc:language>en-US</dc:language>
  <cp:lastModifiedBy>CTXMIS080$</cp:lastModifiedBy>
  <dcterms:modified xsi:type="dcterms:W3CDTF">2012-11-04T23:12:00Z</dcterms:modified>
  <cp:revision>1</cp:revision>
  <dc:subject/>
  <dc:title/>
</cp:coreProperties>
</file>