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Skabelon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Skabel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MSporSkabelonGem udstilles af IndrivelsesMotor til admin portal.og er ansvarlig for at gemme SporSkabel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brugeren ønsker at oprette en ny SporSkabelon eller opdatere en eksisterende, kaldes SporSkabelonGem-servic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modtager en SporSkabelon. SporSkabelon repræsenterer de informationer som brugeren har modelleret i portalens grænsefla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s en ny SporSkabelon, SporNodeType eller en ny SporRegelType skal kalderen selv allokere 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Skabelon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versionNummer ikke er udfyldt er det en oprettelse af en ny sporskabelo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Skabelon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findes ikke (opdatering med EFIVersionNummer udfyl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gyldig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ndsatsSkabelonId, IndsatsType, 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gen indsatsskabel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inde start indsatsskabeloner da grafen er cykl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 indsatsskabelon 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, IndsatsType, TilstandID, Indsat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grænsezoneværdi refererer til ukendt sporskabel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Skabelon kan ikke opdateres, ændret af anden bru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porskabelon kan ikke oprettes, eksisterer allere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an ikke fjerne indsatskabeloner fra en kørende insta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skabelonId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Skabelon opdater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orSkabel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ersi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SporSkabelonIndsatsSkabel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porSkabelonIndsatsSkabel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*SporRegel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})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* Indsats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 xml:space="preserve">* IndsatsParameter *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                          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(* Fremtidig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 xml:space="preserve">EFIVærdiTypeFraDato    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</w:t>
            </w: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</w:t>
            </w: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IkkeTilladtIndsatsTyp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kkeTilladtIndsatsTyp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GrænsezoneVærdier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GrænsezoneOmfattesIkk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Max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Max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OmfattesIkkeMaxProc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GrænsezoneOmfattesIkkeMaxProcent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* FordringTypeSpor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* FordringTypeForSportypeSkif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ænsezoneOmfattesIkkeMax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ifte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impel, Udvi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lken sporskifte metode skal anvendes for sportypen. Den simple eller den udvide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Skabelon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