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ommuneNummer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kommunenumre og postnumr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 styrer om det er en oprettelse, ændring eller slet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daterede records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mmuneNummer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ommuneNummer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Numr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KommuneNummer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ændring og sletning skal ID'et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KommuneNummer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postnummer og kommunenummer. Der er en mange-til-mange relation mellem postnummer og kommunenummer, et postnummer kan sprede sig over flere kommuner og en kommune kan have flere postnumr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cord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ommun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oprettet recorden. -1 hvis den er oprettet af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har slett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for sl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cord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den ressource (medarbejder) der sidst har ændret recor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ommuneNummer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7:00Z</dcterms:created>
  <dc:creator>CTXMIS080$</dc:creator>
  <dc:description/>
  <cp:keywords/>
  <dc:language>en-US</dc:language>
  <cp:lastModifiedBy>CTXMIS080$</cp:lastModifiedBy>
  <dcterms:modified xsi:type="dcterms:W3CDTF">2012-11-04T23:17:00Z</dcterms:modified>
  <cp:revision>1</cp:revision>
  <dc:subject/>
  <dc:title/>
</cp:coreProperties>
</file>