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SagsbehandlerHændelseUnderproces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t input til servicen. Den henter alle hændelser der er i kø til at blive processeret som er initieret af en sagsbehand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SagsbehandlerHændelseUnderproces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entendeHændelse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Ventende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HændelseType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AntalForsøg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Der foretages ikke nogen validering af indeholdet af de hændelser der modtages, udover et check for om kunden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Forsø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forsøg på at behandle hænd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SagsbehandlerHændelseUnderproces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9:00Z</dcterms:created>
  <dc:creator>CTXMIS080$</dc:creator>
  <dc:description/>
  <cp:keywords/>
  <dc:language>en-US</dc:language>
  <cp:lastModifiedBy>CTXMIS080$</cp:lastModifiedBy>
  <dcterms:modified xsi:type="dcterms:W3CDTF">2012-11-04T23:09:00Z</dcterms:modified>
  <cp:revision>1</cp:revision>
  <dc:subject/>
  <dc:title/>
</cp:coreProperties>
</file>