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TypePåSpor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LAGT: Funktionalitet flyttet til IMSporSkabelonG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administrationsportletten skal kunne gemme spor-specifikke indsatsparametre for en given indsatstype placeret på en sportype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kal indeholde ændrede værdier (kun for niveau 2). Hver parameter består 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porSkabelonIndsatsSkabelon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m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m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TypePåSpor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TypePåSpor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6:00Z</dcterms:created>
  <dc:creator>CTXMIS080$</dc:creator>
  <dc:description/>
  <cp:keywords/>
  <dc:language>en-US</dc:language>
  <cp:lastModifiedBy>CTXMIS080$</cp:lastModifiedBy>
  <dcterms:modified xsi:type="dcterms:W3CDTF">2012-11-04T23:06:00Z</dcterms:modified>
  <cp:revision>1</cp:revision>
  <dc:subject/>
  <dc:title/>
</cp:coreProperties>
</file>