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ødeforvandlings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ntegodt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atstidendeMeddel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deforvandling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Ekstern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Send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lysningKommetM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Ikke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Delvist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BørneBudgetPostIkkeGodkendt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gru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Sam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Ku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Detalj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ødeforvandlings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lternativKontakt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ø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ødeforvandling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ilføjede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keltmandsVirksomhed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tecen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ønIndeholdelse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ntegodtgør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BeløbDan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OCRLini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Andel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si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elsen skal sendes til tilsigelsesadressen, hvis denne er udfyldt, ellers til kundens standardadresse. Udlægsforretningen afholdes på udlægsadressen, som kan være bestemt af Ressourcesty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Detalj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Gyldig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ktuelle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Status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Tilknyt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rsonTilkny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PåBopæ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PåBopæ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Tilknyt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AdresseBesky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ivilst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Statu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myndighed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kattecen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sendelse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ostForsendelsePortopriszon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ærg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bilTelefon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kom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KundeÆnd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TransportAdministrato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forho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Død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dø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tatstidendePersonKontek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sVirksomhe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Ægtefæ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Pers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takt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nder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Lov69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Bemærk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Gældssaner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bito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kur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kurs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taktPers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efa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tatstidendeMeddel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kur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Gældssaner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Død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Rekonstruktion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ternavnVedFød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Ef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Dø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vedrører kunder, så garanterer SKAT Statstidende at elementet PersonCPRNummer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omhandler en kontaktperson, så leverer SKAT Statstidende ikke kontaktpersonens person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Rekonstruktion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Kontak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bitor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Statstidende garanterer, at mindst et af de 4 optionelle elementer er udfyld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rs antal ande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af værdipapi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let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yldes ikke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d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Ekstern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f.eks. Journal 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KontaktPers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vt. kontaktperson hos polit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lysningKommetMå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 årsag til at tilbagekald bødeforvandlingsstraffen - telefonisk eller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SendBre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sendes begrundelsen med brev til politikred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river begrundelse for ændring af varsel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Dø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dødsdag. Oplyses via CPR/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Statu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en for civilstandens ikrafttrædelse - fx vi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det datoen hvor personen er død eller evt. genopl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CivilstandStatusDato for CivilstandKode =  U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beregningen er udført efter budgettet uden, at kundens ægtefælle/samlever har øvrige udgifter og uden afkrydsning af Øvrige udgifter mark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beregningen er udført efter budgettet uden afkrydsning af Øvrige udgifter markeringerne. Kundens betalingsevne er justeret så betalingsevnen er lig med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beregningen er udført efter budgettet uden afkrydsning af Øvrige udgifter markeringerne. Kunden ægtefælle/samlever har dog Øvrige udgifter, som er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beregningen er udført efter budgettet med afkrydsning af feltet "Er gælden i al væsentlighed…". Kundens ægtefælle/samlever kan betale sin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beregningen er udført efter budgettet med afkrydsning af feltet "Er gælden i al væsentlighed…". Kundens ægtefælle/ægtefælle kan ikke betale sin andel af de fælles udgifter, som er fratrukket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beregningen er udført efter budgettet med afkrydsning af feltet "Er der truffet afgørelse…" uden fradrag af underskud fra kundens ægtefælles/samlevers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beregningen er udført efter budgettet med afkrydsning af feltet "Er der truffet afgørelse…" Kunden kan betale for sin del af de fælles udgifter, og underskud fra kundens ægtefælles/samlevers andel af de fælles udgifter er tillagt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beregningen er udført efter budgettet med afkrydsning af feltet "Er der truffet afgørelse…". Kunden kan ikke betale sin andel af de fælles udgifter. Kundens betalingsevne er tillagt overskud fra kundens ægtefælle/samle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beregningen er udført efter budgettet med afkrydsning af feltet "Er der truffet afgørelse…" Kunden kan ikke betale sin andel af de fælles udgifter. Kundens betalingsevne er tillagt overskud fra kundens ægtefælle/samlever og derefter justeret så betalingsevnen er lig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UTO, BGTL, DØDB, EFTG, FEJL, FORÆ, GLDS, KONK, KREO, REKO,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OCR-linje skal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OCR-linje skal ikke gene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arGyldig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om kunden har en gyl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 er den enkelte hovedfodrings restgæld eksklusiv renter og geby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 er summen af restgælden inklusiv renter og gebyrer på de fordringer indsatsen omfa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organisatoriske enhed, f.eks. skattecentrets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Hvis typen af organisation er Kundecenter, så vil navnet være Roskilde, så det er Kundecenter Ros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scent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T-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ojekt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C Holbæ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typen af personadresser, fx Almindelig Syddansk, Grønlandsk Adresse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Almindelig syddan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rø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 = Kontakt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upplerende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denlandsk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 = Værges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hvis der henvises til nyt PNR, i det tilfælde har vi ikke data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persons navn og adresse er beskyttet for offentligh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rkeringen bliver sat af Folkeregistret, dvs. i Det Centrale Personregister (CP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således kun myndigheder med lovmæssigt grundlag, som har adgang til disse data (fx i forbindelse med sags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 = Besk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Ubesk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Ef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mer fra CPS og udenlandsk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Omplacer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lacer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viser den reelle årsag for ændring af en personstatus til omplaceret. Kan have værdierne: S = sletning, D = dobbeltregistrering og O = omplac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Tilknytn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 for de forskellige roller en persons familiemæssige relationer kan have: ægtefælle/reg. partner, barn, mor og f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gtefæ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ForsendelsePortopriszon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Zone for brevporto. Anvendes til sortering og beregning af porto. Eksempel: 1=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i danske kroner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04, 05, 06 eller 07 vil den  resulterende rentesats være summen af referencerentesatsen (som vedligeholdes i DMI) og den angivne 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Diskonto (plus et tillæg)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5 </w:t>
              <w:tab/>
              <w:t>DMO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6 </w:t>
              <w:tab/>
              <w:t>KOBRA rentesats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tra kommentarfelt der benyttes ifm.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kun udfyldt såfremt meddelelsen er et dek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Kontak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kommentarfelt der er relateret til oplysninger om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for Rekonstruktions-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Lov69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ved Dødsbo-meddelelser og angiver om dødsboet er omfattet af skiftelovens § 6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et afholdt møde ifm. behandling af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indgå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ype for et møde relateret til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optræde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øvelse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nde bo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bomø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efa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til overskrift eller indledning på meddel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bekendtgør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tydigt en færøsk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i meddelelser fra Statstidende hvori færøske virksomheder indgår, idet disse ikke har et 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værdi: "Sp/f3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retskredsen som meddelelsen komm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nummer som retskredsen har tilknyttet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Sa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agsnummer der er tilknyttet personen eller virksomheden relateret til denn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besked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tedelse eller underskrift af besk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hvor udstedelsen eller underskrivningen fore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nderskri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kriver af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myndighe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myndighed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V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 V, X</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myndiggj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Værges adresse skal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Umyndiggjort og værges adresse skal benytt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0:15:00Z</dcterms:created>
  <dc:creator>CTXMIS080$</dc:creator>
  <dc:description/>
  <cp:keywords/>
  <dc:language>en-US</dc:language>
  <cp:lastModifiedBy>CTXMIS080$</cp:lastModifiedBy>
  <dcterms:modified xsi:type="dcterms:W3CDTF">2012-11-05T00:16:00Z</dcterms:modified>
  <cp:revision>1</cp:revision>
  <dc:subject/>
  <dc:title/>
</cp:coreProperties>
</file>