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SamarbejdPar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hente navn og adresseoplysninger for samarbejdspartnere ud fra samarbejdspartnerens navn eller dele de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informationer om samarbejdspartnere givet navnet på en samarbejdspartner (eller dele deraf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teksten angivet i feltet SamarbejdPartNavn kan indeholde nul eller flere stjerner (*). En * repræsenterer nul eller flere vilkårlige tegn. Der skelnes ikke mellem store og små bogstaver. Således vil en søgning på "*and*" finde alle navne hvori "and" indgår, fx Andersen, Frandsen, m.f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samme oplysninger som KFIKundeStamoplysningerList, dvs. KFIPersonStamoplysningStruktur , KFIVirksomhedStamoplysningStruktur eller KFIAlternativKontaktStamoplysningStruktur, samt SamarbejdPartType og SamarbejdPartNavn for hver fundne samarbejdspart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arbejdPar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øgl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SamarbejdPar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Person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* Virksomhed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   * AKRSamarbejdPar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</w:t>
            </w:r>
            <w:r>
              <w:rPr>
                <w:rFonts w:cs="Arial" w:ascii="Arial" w:hAnsi="Arial"/>
                <w:sz w:val="18"/>
              </w:rPr>
              <w:t>SamarbejdPar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 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avnet på samarbejdspar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Restanceinddrivelsesmyndigheden: Det er f.eks. Søfartsstyrelsen, Statens Luftfartsvæsen og Lønmodtagernes Garantifo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Par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samarbejdspa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ævnings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ens Lufthavnsvæ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ge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ktionsh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mmeradvo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tedende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skat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marks statisti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ses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- og handels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ret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gnmæ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ustitsministeri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SamarbejdPar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2:00Z</dcterms:created>
  <dc:creator>CTXMIS080$</dc:creator>
  <dc:description/>
  <cp:keywords/>
  <dc:language>en-US</dc:language>
  <cp:lastModifiedBy>CTXMIS080$</cp:lastModifiedBy>
  <dcterms:modified xsi:type="dcterms:W3CDTF">2012-11-04T23:13:00Z</dcterms:modified>
  <cp:revision>1</cp:revision>
  <dc:subject/>
  <dc:title/>
</cp:coreProperties>
</file>