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Tilføj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rette en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Tilføj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 og kan derfor ikke sammenk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Tilføj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