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po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er ansvarlig for at gemme spo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IMSporGem udstilles af IndrivelsesMotor og er ansvarlig for at gemme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 til persistering af spor redigeret i sagsbehandlerportalen. Servicen fortager en validering af kardinalitet og attributt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tilføjer en ny Indsats eller en ny SporRegel skal kalderen selv allokere en UU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Nummer skal udfyldes med den samme værdi som blev modtaget i IMSporHent, og hvis VersionNummer har ændret sig i databasen vil opdatereringen blive afv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et nyt spor via denne service, SporID skal altid eksistere i forvej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ndsatsAfvikl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SporSkabelonIndsatsSkabelonID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SporRegel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SporRegel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por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ktiverIndsat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po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skabeloner af samme type ligger parall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lere ens  indsatsskabeloner ligger i 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Spor updateres/gemm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inimum én indsats på spo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Cirkulære re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por updateres/gemm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sign udeståend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Fejlnumre skal tilføj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TilstandID kan potentielt set være en enumeration, omend med mange værd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) Istedet for en seperat Valider service skal der evt. tilføjes et ValiderKun flag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Kan både oprette og ændre?? Er versionnummer så optionel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aliderKu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servicen kun skal udføre validering og undlade at gemme/opdat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ndsatsAfvikl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 ID i IA-modulet (Indsatsafvikler-modulet). Når der skiftes spor oprettes en ny indsats med et nyt ID, som en kopi af den gam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sporrege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po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9:00Z</dcterms:created>
  <dc:creator>CTXMIS080$</dc:creator>
  <dc:description/>
  <cp:keywords/>
  <dc:language>en-US</dc:language>
  <cp:lastModifiedBy>CTXMIS080$</cp:lastModifiedBy>
  <dcterms:modified xsi:type="dcterms:W3CDTF">2012-11-04T23:09:00Z</dcterms:modified>
  <cp:revision>1</cp:revision>
  <dc:subject/>
  <dc:title/>
</cp:coreProperties>
</file>