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VirksomhedEjerforhol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alle ejerforhold for en virksomh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n given virksomhed returneres alle oplysninger om ejerforhold. Det gælder både de personer/virksomheder, der måtte eje den virksomhed, der spørges på, samt de virksomheder som den forespurgte virksomhed selv måtte ej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, Struktureret nøgl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00, Valideringsfejl inp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, Teknisk systemfej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VirksomhedEjerforhol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EjerforholdSamling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r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Ej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med et kundenummer der er kendt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S systemer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søg igen senere når ES er åb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,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Ret fejl/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å systemadministrator til at undersøge fej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KFI team: Kan vi få KundeNummer + KundeType par fra underliggende service ? Nej, kun implicit, vi udleder dem på baggrund af de oplysninger vi får fra de eksterne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SKAT: Kan vi få dokumentation af kendte værdier fra EjerRolleTypeKode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Dok og fejlkoder mangl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VirksomhedEjerforhol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3:00Z</dcterms:created>
  <dc:creator>CTXMIS080$</dc:creator>
  <dc:description/>
  <cp:keywords/>
  <dc:language>en-US</dc:language>
  <cp:lastModifiedBy>CTXMIS080$</cp:lastModifiedBy>
  <dcterms:modified xsi:type="dcterms:W3CDTF">2012-11-04T23:13:00Z</dcterms:modified>
  <cp:revision>1</cp:revision>
  <dc:subject/>
  <dc:title/>
</cp:coreProperties>
</file>