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ManuelSags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manuelsags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manuelsags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.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manuelsagsbehandling 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ManuelSags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ManuelSags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