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AktivitetUdf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udføre den refererede aktivitetstype (inkl. startbetingelser) for kunde knyttet til den refererede indsats, på baggrund af hændelse. Det er i den forbindelse muligt for aktivitetsafvikleren at udlede indsatsTypeKode ud fra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AktivitetUdf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Resulta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nders Musiat: "Payload" er ikke beskrevet, så jeg kan modellere det endnu. Skal uddyb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Skal aktivitetID være en UUID og ikke en sekvens? Dok på bety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Hvad er AktivitetResultat? Defineret som TekstLang i XML udgav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20101208: Afventer beskrivels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AktivitetUdf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3:00Z</dcterms:created>
  <dc:creator>CTXMIS080$</dc:creator>
  <dc:description/>
  <cp:keywords/>
  <dc:language>en-US</dc:language>
  <cp:lastModifiedBy>CTXMIS080$</cp:lastModifiedBy>
  <dcterms:modified xsi:type="dcterms:W3CDTF">2012-11-04T23:03:00Z</dcterms:modified>
  <cp:revision>1</cp:revision>
  <dc:subject/>
  <dc:title/>
</cp:coreProperties>
</file>