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IAIndsats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5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dstiller hele betalingsordningsindsatsen til porta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IAIndsats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AIndsatsBetalingOrdning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SporSkabelonIndsats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IndsatsOprettetAf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ssourc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Indsats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IndsatsType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etalingOrdningBS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Accep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skal sendes BS meddelelse m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BS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for indsatsen. Denne slutdato skal være styrende for, hvornår en evt. næste indsats på sporet skal igangsættes, dvs. løsningen skal styre på denne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ornår den pågældende indsats er igang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tartdatoen for påbegyndelsen af indsats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ALINGSORDNING, BOBEHANDLING, BOEDEFORVANDLSTRAF, ERKENDFORDRING, HENSTAND, KREDITOPLYSBUREAU, LOENINDEHOLDELSE, MANUELSAGSBEHANDL, RYKKER, UDLAE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type. 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DITOPLYSBUREA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DEFORVANDLSTR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SAGSBEHAND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E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en indsats under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et på ressourcen, der unikt identificerer ressourc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fx medarbejdernummer (medarbejder ID = w-nummer) 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ndsats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på konfiguration af den enkelte node i en SporSkabelon. Dette ID benyttes som IndsatsParameterID i IA indsatsparameter servic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SporSkabelon som indsatsen er placeret på. Det er nødvendigt for at indsatsparameterkomponenten kan fungere korrekt da et niveau af parametre på en indsats kan være sat på SporSkabel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pågældende indsatstilstan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tan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RT, ALMINDELIG, STOP, UD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pågældende indsatstil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INDE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IAIndsats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4:00Z</dcterms:created>
  <dc:creator>CTXMIS080$</dc:creator>
  <dc:description/>
  <cp:keywords/>
  <dc:language>en-US</dc:language>
  <cp:lastModifiedBy>CTXMIS080$</cp:lastModifiedBy>
  <dcterms:modified xsi:type="dcterms:W3CDTF">2012-11-04T23:04:00Z</dcterms:modified>
  <cp:revision>1</cp:revision>
  <dc:subject/>
  <dc:title/>
</cp:coreProperties>
</file>