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Budget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IL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meddelelse til en kunde vedhæftet en budgetkladde til kund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agsbehandler kan vælge at sende en meddelelse, der anmoder kunden om at udfylde en budgetkladde og indsende budgettet til SKA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vendelseStruktur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Budget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af EFIBetalingEvneBudgetSend. Valideringen foretages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unden der forespørges på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id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SagsbehandlerYderligereBegrund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n henvendelse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envendelseForm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ELEFON, BREV, PERSONLIG, MAIL, FAX, ANDE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E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ens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SagsbehandlerYderligereBegru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ligere begrundelse ved behandlingen af henve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vidt kundemeddelelsen skal vedlægges en specifikation over kundens samlede gæ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. november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Budget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4T23:00:00Z</dcterms:created>
  <dc:creator>CTXMIS080$</dc:creator>
  <dc:description/>
  <cp:keywords/>
  <dc:language>en-US</dc:language>
  <cp:lastModifiedBy>CTXMIS080$</cp:lastModifiedBy>
  <dcterms:modified xsi:type="dcterms:W3CDTF">2012-11-04T23:00:00Z</dcterms:modified>
  <cp:revision>1</cp:revision>
  <dc:subject/>
  <dc:title/>
</cp:coreProperties>
</file>