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ParametrePåIndsats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brug i sagsbehandlerportalen til at gemme indsatsparametre på niveau 3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med denne service er, at sagsbehandlerportletten skal kunne gemme spor-specifikke indsatsparametre for en given indsats. Parameterlisten indeholder de værdier, der ønskes ændr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agGemParamet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GemParame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ammel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N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yVærd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VærdiType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ParametrePåIndsats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) Modellering af VærdiTypeSlet er lidt spøjs, da det antages at den sættes til true hvis man bruger 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VærdiTypeFraDato findes ikke i XML udgaven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) Se generelle kommentarer på IAIndsatsParametreHen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Værdi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N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t ønskes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Sl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parameteren ønskes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Parameter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_VARSEL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_MEDDELELSESTYPEMEDDELELSE_OM_INDBERE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BEVILGET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MED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FORLAENG_UDEN_SPEC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_OPHOER_BETALINGSEVNE_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FORDRING_BEGRU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ParametrePåIndsats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5:00Z</dcterms:created>
  <dc:creator>CTXMIS080$</dc:creator>
  <dc:description/>
  <cp:keywords/>
  <dc:language>en-US</dc:language>
  <cp:lastModifiedBy>CTXMIS080$</cp:lastModifiedBy>
  <dcterms:modified xsi:type="dcterms:W3CDTF">2012-11-04T23:05:00Z</dcterms:modified>
  <cp:revision>1</cp:revision>
  <dc:subject/>
  <dc:title/>
</cp:coreProperties>
</file>