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Henstan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henstan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henste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kreditoplysningsbureau ODSB'en (de specifikke data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Henstan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MeddelelseOphørS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Se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egrundels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BookSagsbehandlerVed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eMeddelelses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kær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enstandSenestÆnd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enstandUdløb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FordringOmfat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HenstandFordringSenesteBrev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LIKVIDITET, SOCIAL, VELFAERD, OEKONOM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KVIDITET: Midlertidig likviditetsprobl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CIAL: Social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LFAERD: Velfærdstruende for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KONOMI: Økonomiske hensy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grundels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ookSagsbehandlerVed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ok sagsbehandler ved udløb af indsats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FordringSenesteBrev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MeddelelseOphør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ing af fordringers foræ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Meddelels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neste meddelelsestype(navn)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eSe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enestÆnd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Skær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æringsdato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udløb af henstan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Henstan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