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KodeTabel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en navngiven kodetabel dvs. enten en dynamisk kodetabel (f.eks. FordringTyper) eller en statisk kode tabel der er repræsenteret som en enumeration i java koden og xml definiti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antages at den orden som koder returneres i er den ønskede sorterings ord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odeTabel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odeTabel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kendt kodetab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odeTab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d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K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tammer fra java/xml enumeration eller fra dimension i en anden matrice der er master for ko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æsbar tekst for EFIKo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23:01:00Z</dcterms:created>
  <dc:creator>CTXMIS080$</dc:creator>
  <dc:description/>
  <cp:keywords/>
  <dc:language>en-US</dc:language>
  <cp:lastModifiedBy>CTXMIS080$</cp:lastModifiedBy>
  <dcterms:modified xsi:type="dcterms:W3CDTF">2012-11-04T23:01:00Z</dcterms:modified>
  <cp:revision>1</cp:revision>
  <dc:subject/>
  <dc:title/>
</cp:coreProperties>
</file>