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FordringOpgaveAfslu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 en MF sagsbehandler opgave fra portal dialog, der viser opgave hentet med servicen MFFordringOpgave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understøttes tre typer af sagsbehandler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transport:       Godkend transport dokument, opdater beløb. Hvis afvisning oprett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dentificer AKR kunde: Identificer kunde på hæftelsesforhold modtaget som fordringopret eller fordringændr. Hvis afvisning oprettes/ændres fordringen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Godkend afskrivning:    Godkend afskrivninger på eksisterede fordringer. Hvis afvises oprettes en opgave til sagsbehandleren der foretog det oprindelig kald til MFFordringAfskr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Inform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FOpgaveAfvis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MFOpgaveAfvis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FordringOpgave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Afskriv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Afskrivn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fskrev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F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skrev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skrivning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med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Af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en fordring er afskrevet 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 som fordringen skal er afskrevet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RANSPORTDOK, AFSKRIV, AKRIKKEFUNDET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DOK   : Ugyldigt transport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                 : Afskrivning ikke 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IKKEFUNDET   : Ikke nok information til identifika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Afvis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Godken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"Modtag Fordring"-opgaven er godkendt eller ej. Kan suppleres med uddybende indform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Godke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AKRGodkend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visÅrs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Afskriv godkendt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opgave i "Modtag Fordring"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FordringOpgaveAfslu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3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