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Kunde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webservice returnerer en liste af kundens fordringer med fhv. få outputparametre for hver fordring. Desuden beregner servicen restgælden for hver fordringstype og for hver fordringsart, samt returnerer listen af transaktioner på kundens konto i den ønsk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flere detaljer på den enkelte fordring, kaldes KFIFordringHent-web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lder DMI-webservicen DMIFordringList og returnerer de fordringer i DMI, som matcher input-parametrene. Desuden kaldes DMIKontoSpecifikationHent for at hente oplysninger om transaktioner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KundeFordringList-webservicen henter yderligere oplysninger om fordringshavers referencenummer og fordringens oprindelige beløb (hovedstol)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ingen af Fordring-objekter opdateres med disse oplysninger, inden samlingen returneres til kli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BogføringSøgePeriode angiver hvilke transaktioner på kundens konto, servicen skal returnere. Servicen returnerer en KontoStartSaldo, som af DMI er beregnet ud fra alle transaktioner, der er foregået før TransaktionBogføringSøgePeriode. Hvis der ikke er angivet en periode, vil servicen returnere transaktioner 1 år tilbage i ti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FordringSamling, som indeholder alle kundens fordringer. Hvis der angives et IndsatsID i input, returneres kun de fordringer, som er omfattet af indsatsen. Hvis der angives en enkeltmandsvirksomheds VirksomhedSENummer i input, så returneres kun de fordringer, som har enkeltmandsvirksomheden som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mletGæld er beregnet som summen af restgæld på alle kundens inddrivelsesfordringer og opkrævningsfordringer - uanset at der angivet et IndsatsID eller et EnkeltmandsVirksomhed.VirksomhedSENummer i inputtet. SamletGæld inkluderer skyldige renter og gebyrer på fordringerne. SamletGæld omfatter ikke udækkede indbetalinger og udbetal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beregner servicen summer af fordringrestbeløb for hver fordringsart og for hver fordringstype. Summerne beregnes både inkl. og eksl. underfordringer. Der beregnes altid en sum for hver fordringsart, uanset om kunden har fordringer af hver fordringsart. Summerne omfatter kun de fordringer, som servicen returnerer i FordringSamling, og kun kundens hoved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ulBeløb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BogføringSøg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øg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Kunde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ndsat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um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ntoSald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Konto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dbetaling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 betingels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minimumsbeløb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um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r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rt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ype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Ty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Eks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umInklR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Konto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KontoSaldo er saldoen til og med den transaktion, som DMIKontoSaldo indgår 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udbetalingen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Nej er udbetalingen ikk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fordringh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ulBeløb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øg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en søgning på oplys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Kunde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1:00Z</dcterms:created>
  <dc:creator>CTXMIS080$</dc:creator>
  <dc:description/>
  <cp:keywords/>
  <dc:language>en-US</dc:language>
  <cp:lastModifiedBy>CTXMIS080$</cp:lastModifiedBy>
  <dcterms:modified xsi:type="dcterms:W3CDTF">2012-11-04T23:11:00Z</dcterms:modified>
  <cp:revision>1</cp:revision>
  <dc:subject/>
  <dc:title/>
</cp:coreProperties>
</file>