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KreditOplysningsBureau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kreditoplysningsburea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kreditoplysningsbureau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’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KreditOplysningsBureau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Af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Henv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VarselIkkeModtag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OBIndberetningRestSald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reditoplysningsbureau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a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BIndberetningRef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retningsRe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BIndbere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 eller 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r andre aktive KOB indsats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indsatsdata nulstilles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er med udpantningsret og uden fundamentsdato som ikke er verificeret?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 ressourcer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indsatsens fundamentsdato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 betingels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varsel gyldigt?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 varselsfrist i Use Case "Ændr frist for varsel om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føj eller fjern fordring? i Use Case "Tilføj/fjern fordring vedr.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 (fra KM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er definition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Af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meldelse/sletning af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de omfattede fordrings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indberetning til et kreditoplysningsbureau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Res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restbeløb for de indberetted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hvornår en indberetning udløb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sendelse af varsel om en indberetning til KO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Henv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 for henvendelse efter varsel og inden indberetning til KOB kan finde 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ndberetningVarselIkkeModtag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ningsbureau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t anvendte K.O.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KreditOplysningsBureau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5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