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 efter en fordringhaver eller rettighedshaver aftale. Der angives enten et DMIFordringHaverID, et kundenummer eller del af et fordringhaver navn. Hvis der søges med DMIFordringHaverID eller kundenummer vil der være 0 eller 1 result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 angiver typen af aftale der søges ef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G: Alle aftalety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H: Aftaler af type F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RH: Aftaler af type RH eller B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søges efter aftaler der ved at udløbe ved at udfylde  MFAftaleUdløberFørDato. I dette tilfælde alene kan man undlade at udfylde Valg struktur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ftale vil altid have det optionelle fejl KundeNavn i KundeStruktur udfyldt med det navn som kommer fra ES, CSR-P eller AKR på aftale oprettelsestidspunk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 søgning er i forhold til navnet på aftalen, ikke det aktuelle navn knyttet til kundenummer i kilde registeret. Navne kan skifte i bagvedliggende regist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aver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HaverNav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UdløberF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istoriskeAftal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taleSoe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AftaleSoegResulta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Aftal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10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skeAftal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der også søges efter historiske aftaler?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ret streng der beskriver aftale til visning ved søgning. Indeholder f.eks. fordringhaver adres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løberF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Søgning returner aftaler der udløber før den angiv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3:00Z</dcterms:created>
  <dc:creator>CTXMIS080$</dc:creator>
  <dc:description/>
  <cp:keywords/>
  <dc:language>en-US</dc:language>
  <cp:lastModifiedBy>CTXMIS080$</cp:lastModifiedBy>
  <dcterms:modified xsi:type="dcterms:W3CDTF">2012-11-04T23:13:00Z</dcterms:modified>
  <cp:revision>1</cp:revision>
  <dc:subject/>
  <dc:title/>
</cp:coreProperties>
</file>