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Stamoplysninger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detaljerede oplysninger om personer, virksomheder og alternative kontakter - både EFI kunder og ikke-EFI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personer returneres bl.a. navn, adresse, informationer om familiære forhold og personer på samme bopæl samt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virksomheder returneres bl.a. firmanavn, adresse, driftform, virksomhedstatus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ternative kontakter returneres bl.a. navn, adresse og kontak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HentKunEFIKunder er sat til true i input undersøges først om kunden findes i EFI databasen. Findes kunden ikke, returnerer KFI servicen fejl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CPR nummer hentes oplysninger for kunden i CSRP via servicene PersonStamoplysningerMultiHent og PersonBopæl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CSRP, kan det afføde, at KFI servicen returnerer fejl 100, 200 ell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er et SE nummer tjekkes flaget EnkeltmandsvirksomhedMarkering og 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ten flaget EnkeltmandsvirksomhedMarkering eller HentKunEFIKunder ikke er sat hentes oplysninger for kunden i ES via servicene VirksomhedStamoplysningSamlingHent, VirksomhedBrancheForholdKlassifikationHent og VirksomhedKontaktOplysning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gge er sat til true hentes oplysninger for kunden i ES via servicene VirksomhedStamoplysningSamlingHent, VirksomhedKontaktOplysningSamlingHent, VirksomhedBrancheForholdKlassifikationHent og VirksomhedAlleEjerLederRelationSamling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ES, kan det afføde, at KFI servicen returnerer fejl 100, 200, 213, 265 eller 900 (hvis servicen VirksomhedAlleEjerLederRelationSamlingHent afslører, at kunden ikke er ejer af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input er et AlternativKontaktID hentes oplysninger for kunden i AKR via servicen AlternativKontaktSamling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 ikke findes eller der opstår en anden fejl i AKR, kan det afføde, at KFI servicen returnerer fejl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laget HentNettoindkomstTypeMarkering er sat sand, og kundetype er CPR eller PEF, så returneres kundens nettoindkomsttyper, hvis de er oplyste fra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PERSON og AlternativKontaktType.UKENDT mappes til EFIKundeType.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VIRKSOMHED og AlternativKontaktType.MYNDIGHED mappes til EFIKundeType.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 værdiset (kan pt. ikke opdateres i ES model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antager en værdi, der beskriver virksomhedens status i ES. Hver status angiver om virksomheden er tilmeldt eller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Værdi  Tilmeldt/Afmeldt 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_LIKVIDA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_KONKURS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_EFTER_LIKVIDATION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_TVANGS_OPLOESN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_AKKORD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_NAEGTE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_BETALINGSSTANDSNING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_PANT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AELDSSANERING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OEST Af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 UNDER_REKONSTRUKTION Tilme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KunEFI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virksom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NettoindkomstTyp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Stamoplysninger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amoplysningDetalj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n der forespørger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rhvervssystemet 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når der forespørges på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unne ikke findes enkeltmandsvirksomheder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 fra det pågældende eksterne system hvor valideringsfejlen opsto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AfFag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Ænd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oplysninger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FødselDato)</w:t>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Ophø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skatningParagr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skatningParagrafForhold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Regnskab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Regnskab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tatus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Kontakt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ranche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ranche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rancheUnder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Kontakt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Ænd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sidst er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t dato-værdisæ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given beskatningsparagraf er gyldig for en given virksomhed og pl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atningParagraf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atningParagrafForholdBeskatningParagraf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de mulige typer af beskatningsparag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værdierne kan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02 03 04 05 06 07 08 09 10 11 12 13 14 15 17 18 19 20 21 22 23 24 25 26 27 28 2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angiver den første dag tilknyttede data kan anvend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angiver den sidste dag tilknyttede data kan anvendes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kode ifølge branchekodetabel (DB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anch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Hovedbranch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Bibranch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tab/>
              <w:t>Bibranch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tab/>
              <w:t>Bibranch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rancheUnderGrup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Fire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01-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Forhol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 for en tilegnet drift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nkeltmandsvirksom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kun anvendes af servicen, når servicen kaldes med et SE-nummer, og HentKunEFIKunder ikke er sat til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arkeringen sat til true, så returnerer servicen ejerens (personens) stamoplysninger, hvis virksomheden er en enkeltmandsvirksomhed. Er virksomheden ikke en enkeltmandsvirksomhed, returneres virksomhedens stam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r markeringen sat til false, så returnerer servicen en fejl, hvis virksomheden er en enkeltmandsvirksomhed ("virksomheden er ikke kunde i EFI"). Er virksomheden ikke en enkeltmandsvirksomhed, returneres virksomhedens stamoplysn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gedområ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områdenummeret er 2 cifret og tildeles i Erhvervssystemet efter bestemte kriterier. Er et forsøg på at gruppere virksomhederne til brug for sagsbehandlingen herunder behandling af negative angivelser, hvor man kan udsøge/filtrerer  for et fogedområd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KunEFIKu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man kun skal hente EFI-ku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NettoindkomstTy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kalderen ønsker kundens nettoindkomsttyper returneret, hvis elementet er sat sandt. Default værdi er falsk. Der kan kun returneres nettoindkomsttyper for CPR og PEF kunder, og kun hvis indkomsttyperne er sendt af Nettoindkomstberegn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der er stop for automatisk sporskif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Ophø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Regnskab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før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sidste dag en virksomhedsstatustyp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Stamoplysninger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2:00Z</dcterms:created>
  <dc:creator>CTXMIS080$</dc:creator>
  <dc:description/>
  <cp:keywords/>
  <dc:language>en-US</dc:language>
  <cp:lastModifiedBy>CTXMIS080$</cp:lastModifiedBy>
  <dcterms:modified xsi:type="dcterms:W3CDTF">2012-11-04T23:12:00Z</dcterms:modified>
  <cp:revision>1</cp:revision>
  <dc:subject/>
  <dc:title/>
</cp:coreProperties>
</file>