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Hent udstilles af IndrivelsesMotor og den er ansvarlig for at hente en eksisterend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Hente en ny SporSkabelon kaldes SporSkabelonHent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ID og returner en sporTyp, der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hent en eksisterende SporSkabelon kaldes SpoTyperHent(SporSkabelonID). Den service returnerer en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