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POOpgaveOpret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0-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portal orkestrerings (PO) service orkestrerer oprettelse af en opgave i resourcesystemet fra sagsbehandlerportalen, og en hændelse til indsat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front-end til RSOpgaveOpret, der opretter opgaven (synkront), og IMSagsbehandlerHændelseModtag, der informerer indsatsen (asynkro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n ressourceopgave oprettes fra sagsbehandlerportalen, kaldes POOpgaveOpretHændelseModtag med oplysninger om dato og tidspunkt, samt ressourcetr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OpgaveIOpretHændelseModtag kalder RSEFIOpgaveOpret for at oprette opgaven i ressourcestyringen. Returværdien OpgaveBookingReference er EFI's (og dermed indsatsens) reference til opgaven. OpgaveBookingReferencen sendes til indsatsen i 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dsatsParameterKode er udfyldt, kaldes IAIndsatsParametrePåIndsatsGem for at gemme OpgaveBookingReference på en endnu ikke startet indsats. Ellers kaldes IMSagsbehandlerHændelseModtag for at informere en allerede startet indsats og aktere hændel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HændelseType angives skal den være en af følgende værdier: Bobehandling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ne af RSEFIOpgaveOpret og IMSagsbehandlerHændelseModtag / IAIndsatsParametrePåIndsatsGem sker i en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POOpgaveOpret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 i kald af RSEFIOpgaveOpret medfører automatisk at transaktionen afbrydes, og fejlkoden fra RSEFIOpgaveOpret returneres til 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 fx transaktionen kan ikke gennemfø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POOpgaveOpret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5:00Z</dcterms:created>
  <dc:creator>CTXMIS080$</dc:creator>
  <dc:description/>
  <cp:keywords/>
  <dc:language>en-US</dc:language>
  <cp:lastModifiedBy>CTXMIS080$</cp:lastModifiedBy>
  <dcterms:modified xsi:type="dcterms:W3CDTF">2012-11-04T23:16:00Z</dcterms:modified>
  <cp:revision>1</cp:revision>
  <dc:subject/>
  <dc:title/>
</cp:coreProperties>
</file>