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PersonVirksomhe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oplysninger den givne persons virksomhedsrelati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øger først om kunden med det givne CPR nummer findes i EFI databasen. Gør vedkommende ikke det, returnerer KFI servicen fejl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for kunden hentes i ES via servicen EjerVirksomhedRelationHen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er ejer af en eller flere virksomheder, hentes flere oplysninger via servicene VirksomhedStamoplysningSamlingHent, VirksomhedKontaktOplysningSamlingHent, VirksomhedBrancheForholdKlassifikati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 ikke findes eller der opstår en anden fejl i ES, kan det afføde, at KFI servicen returnerer fejl 100, 200, 213, 265 eller 9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tKunEFIKund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PersonVirksomhe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PersonVirksomhedRelati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VirksomhedRel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Enkeltmands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nkeltmands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riftForm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Statu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rancheForhol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ranch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rancheUnderGrup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rancheUnderGrup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irksomhed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irksomhed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KontaktOplysning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Erhversystemet  lukk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tamoplysninger returner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Validerings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pga. valideringsfejl fra Erhvervssystem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Kontakt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 angiver den første dag tilknyttede data kan anvend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 angiver den sidste dag tilknyttede data kan anvend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kode ifølge branchekodetabel (DB07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Hovedbranch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Bibranche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Bibranche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  <w:tab/>
              <w:t>Bibranche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ancheUnderGrup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Fire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001-99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Roll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Herboende repræse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Hovedaktion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Ej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Virksomheds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Virksomhedsdri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Befuldmægti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delseForhol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Di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Besty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Revis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Direkt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Fo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ilial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Bobest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Daglig l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St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Tilsynsrå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Rekonstruktø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tu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den for virksomhedsstatustyp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n for virksomhedsstatustypen kan anta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: I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: Under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: Konkurs efter likvid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: Under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: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: Frivillig 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: Stift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: Omdannelse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: Registrering næg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: I betalingsstand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: Brugeligt p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: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: Op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: Under rekonstruktion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PersonVirksomhe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2:00Z</dcterms:created>
  <dc:creator>CTXMIS080$</dc:creator>
  <dc:description/>
  <cp:keywords/>
  <dc:language>en-US</dc:language>
  <cp:lastModifiedBy>CTXMIS080$</cp:lastModifiedBy>
  <dcterms:modified xsi:type="dcterms:W3CDTF">2012-11-04T23:12:00Z</dcterms:modified>
  <cp:revision>1</cp:revision>
  <dc:subject/>
  <dc:title/>
</cp:coreProperties>
</file>