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IAHændelseSignal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UDGÅET OG SLETTES PÅ S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hændelser til indsatser og på grundlag af indsatsen (dens type og tilstand) og hændelsetypen at afgøre om aktiviteter skal afvikles og indsatsens tilstand opdat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remfinder indsatsen med det givne IndsatsID og afgør om haendelsen giver anledning til at der skal afvikles en aktivitet og i givet fald om indsatsens tilstand efterfølgende skal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ikke returneres tom/ingenting  ellers indsatsens nye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 (en tekst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ndelse, som er en HaendelseType og den HaendelseType består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aendelseTypeID [Obligatorisk]: Identifikation af hændelsestypen som hændelsen valideres og distribueres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ubHaendelsesType [Obligatorisk, men kan være tom]:Identifikation af subhændelsestypen såfremt en sådan er defineret. Indsats afvikleren konkatener HændelsesTypeId’en og SubHændelsestypen under indsatsafvik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ducentReference [Obligatorisk, men kan være tom]: Reference til en specifik indsats (IndsatsId). Indsatsafvikleren kan filtrere på IndsatsId, så hændelsen kun distribueres til én specifik indsats. Producentens egen 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ummer [Obligatorisk]: Identifikation af den kunde hændelsen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yload)  [Valgfri]:Indhold og omfang af supplerende information afhænger af den konkrete hændelsestype en hvilken som helst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utp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udstilles af Indsatsafvikleren (IA). Servicen undersøger om hændelsen giver anledning til afvikling af en aktivitet. Hvis ikke returneres "ingenting/tom" ellers aktiveres aktiviteten og der returneres en nye indsats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benytter hændelsen indsatsstart til at videregive sagsbehandlerens udvalg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hver indsatstype er tilknyttet en indsatsgraf. Grafen specificerer hvilke hændelser indsatsen reagerer på og hvad modtagelsen af hændelsen medfører af afviklingstrin. Såfremt en aktivitet afvikles, indeholder grafen også information om hvad de mulige afviklingsresultater medfører af tilstandsskif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IAHændelseSignal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tand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Beskrivelse matcher ikke det som er modelleret ov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Ifølge mail fra KIP er HændelseType nu en enum. Se nedenfor.</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nbefaletSporskabel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DækningRækkefølg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mfattetAfBetaling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mfattetAfBetaling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dækningsrækkefølge ændret" som udsendes af dialogerne POR_SAG_BO_03</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Oprett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notifikation om nyoprettet betalingsordning. Knyttet til hændelsestypen "Betalingsordning oprettet" udsendt at betalingsordningsindsatsen ved oprettelsen af betalingsordningen. Bruges kun internt i EFI kern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ParametreRateÆnd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Ænd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Giro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BS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ændring af betalingsordning. Knyttet til hændelsestypen "BEO parametre eller rater ændret" som udsendes af dialogen POR_SAG_BO_04</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nnulerForventetIndbeta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AutomatiskTvangsoplø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tatus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orventetIndbetaling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Opre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Fremtidig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remtidigHændelses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remtidig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Gem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behandlingSamarbejds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Slet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ehandlingKontak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Automatisk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KlageInsta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CirkulærePlanlag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ød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Efteranme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ørsteUdlod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GældssaneringFors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givelseAnmo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lagefristRemonstra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Kl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Remonst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Ny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æ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tadfæs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Udløb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ok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Af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AfsoningOpdate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Gen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Korrektio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Anmo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endVars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Varsel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CSRP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Modta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MeddelelseIkkeSen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Fejl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etalingOrdningMislighold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Ord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isligholdt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Rykk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Hæ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Sekven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ssour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cent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er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hol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oking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Scor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befaletSporskabel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CSRP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Fordring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FordringTilf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aldo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stand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MeddelelseIkkeSen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MeddelelseIkkeModta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reditoplysningsbureauVarsel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reditoplysnings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TLAnmeldelseSva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rkendFordringErk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orældelse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TinglysningFrist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Mød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PolitieftersøgningAnmod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Ting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Tilsig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Forkyndelsesdato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ladDa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bladKlad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Ej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AndelsboligSend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AktivFjer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AktivAndelsboligTinglysn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etalingOrdningMislighold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ykkerBetalingsFrist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MødeGennemfø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ønIndeholdelseBerost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LønIndeholdelseGe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Bobehandling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Gem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obehandlingSlet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topAutomatiskSporskif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EFIOpgaveBookEll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BookEllerAkt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ParametreRat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DækningRækkefølgeÆnd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Ordn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nnulerForventetIndbeta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remtidigHæ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ÆndrAutomatisk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AutomatiskTvangsoplø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ForventetIndbetaling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Afly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Afsoning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GensendVars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Korrektion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VarselÆnd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deforvandlingStrafSendAnmo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Akt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DatoTid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EFIOpgave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Opgav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Oprettelse af 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hvis Booking referencen er udfyldt, opfattes opgaven som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OpgaveBookEllerOp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EFIEkstraInfo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til Bookning af  af plukopgaver i ressourcestyringen og til informering af indsats om en opgave oprettet med ressouceallo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er den generelle struktur der benyttes i forbindelse med opgavebookninger i aktivi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OpgOpret, ManOp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TLAnmel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Korrela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kspedi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Bemae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Fris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DokumentRevision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rkendFordringErk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Ford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rett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kend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Oprett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aldoÆndr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informerer om at fordrings saldo på et hæftelsesforholdet er ændret eller HæftelseSubsidiær er ændret. DMI udsender ikke hændelsen når der tilskrives r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stand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Opdater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ookSagsbehandlerVed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eneste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Skær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Fjern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FordringTilf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FordringTilføj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sats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Stop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reditoplysningsbureauVarsel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ir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øde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Forløb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rost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N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Gen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Gensend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Adres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AdresseReferenc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information for samarbejdspartner eller kunderepræsentant. Både KundeNummer og MeddelelsePakkeAdresseReferenceNummer er optionel reference information til modtager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avnAdres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ssourceBookInfo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BookInfo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ourceBook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ssourceTr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RessourceTr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ykkerBetalingsFristÆnd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ÆndringYde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co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core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co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opAutomatiskSporskif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utomatiskSporskifteOpfølg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Send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Frist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AndelsboligTinglysning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jer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AktivFjern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Forældelse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AktivTingly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EjGennemfø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Forkyndelsesdato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MødeÆnd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a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ø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PolitieftersøgningAnmod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olitiSamarbejds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TilsigelseSe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s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BookInfo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SendMeddelelseTil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Da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bladKlad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e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GenoptagetHos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Foretage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ægsbladKaldVarselFrasag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ktiv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sordning fremsendt til BS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ikke fremsendt til B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Frems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giro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ordning giro ikke frem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ndbetal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Hvis akkumuleret indbetalte beløb (IndbetaltBeløb ) &gt;= BetalingOrdningRateBeløbStruktur. Indikerer at kunden har indbetalt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Hvis akkumuleret indbetalte beløb (IndbetaltBeløb ) &lt; BetalingOrdningRateBeløbStruktur. Kunden har kun delvist eller slet ikke indbetalt rate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Rykk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xx dage efter SRB, hvor rykker for raten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Ænd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årsag  fra klageinstans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KlageInstan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dato fra klageinstan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gørelsesårsag f.eks: Fastholdt/Ændret/Hjemvist/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boets afslu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slutningResulta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slutningResulta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KONSTRUKTION, KREDITORORDNING, KONKURS_SELSKABER, KONKURS_PERSON, GÆLDSSANERING, DØDSBO, EFTERGIVELSE, TVANGSOPLØSNING, INDGIVELSE_KONKURSBEGÆR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ningsresultat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skift til anden undertype. Styres af matricen "Oversigt over bobehandlingstyper med indsatsen (mulige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RORDNING: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SELSKABER:Konkurs selska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_PERSON:Konkurs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BO: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ELSE: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OPLØSNING: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IVELSE_KONKURSBEGÆRING: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eldelse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CirkulærePlanlag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æste Cirkulæreskr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ød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Efteranme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anmel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ørsteUdlodn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1. udlo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GældssaneringFors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sforslag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givelseAnmo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givelse af konkursbegæring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end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lagefristRemonstra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frist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Kl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modtaget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afgørelse  ved remonst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NyAfgørelseRemonstr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y afgørelsesårsag ved remonstration .eks: Fastholdt/Helt medhold/Delvis medhold/And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 for om forældelse skal beregnes jftr regler om forældelse.  Hvis markering ikke er sat, bliver forældelse ikke genberegnet for omfatted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æ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tadfæs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tadfæs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ændret ud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AarsOpg, BUFor,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AarsOpg : Betalingsevne efter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For: Budgetvurdering foret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rrektion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rrektion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elvisBetFlere, DelvisModFlere, BoedeFrafaldFlere, NyeBoederAfson, Andet, FuldBetaling, ModregnAlle, BoedeFrafaldIngen, HenstandBevilg, BOOprettet, AnsEftergivelse, KundeDoed, UnderBOB, KundeUdrejst, TilbagekaldAndet, BoedeAfsonet, StoppetAnden, StatusAfs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BetFlere: Delvis betal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ModFlere: Delvis modregning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Flere: Bøde frafaldet - der er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BoederAfson: Ny bøde til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Korrektion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ldBetaling: Fuld betal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Alle: Modregning - dækker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rafaldIngen: Bøde frafaldet - der er ikke fler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vilg: Henstand er bevil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prettet: Betalingsordning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sEftergivelse: Ansøgning om eftergivels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Doed: Kunden er dø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BOB: Unde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drejst: Kunde er udrej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Andet: Tilbagekaldelse vedr.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edeAfsonet: Bøde afso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petAnden: Stoppet af politi,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Afson: Status om afsonings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el 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yeFordModt, KundeBO, KundeIndfri, AfvBudget, EftergivAnsoeg, HenstandAnsoeg, Klage,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eFordModt : Nye fordringer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O: Kunde vil indg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Indfri: Kunde vil indfri alle bø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Budget: Afventer yderligere budget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givAnsoeg: Eftergivelsesansøg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nsoeg: Henstandsanmodning på v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e: Klage på vej fra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SRPBasis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SRPBasis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A, GF, F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dresseregistrering i CSR-P, der er årsag til adressehæn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 = Folkeregisteradressehændelse, AdresseGyldigFraDato angiver, hvilken dato den nye Folkeregisteradresse er gyldig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F = Genfindingshændelse, AdresseGyldigFraDato angiver hvilken dato personen er genfundet p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 = Forsvundethændelse, AdresseGyldigFraDato angiver den dato personen blev registreret forsvu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der beskriver fej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emtidige) dato hvor hændelsen skal aktiv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EFI-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Sekven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indeks som angiver rækkefølgen hvorefter hændelsen skal behandles og benyttes også til at rapportere fejl. (Transient ele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AndlBoAdkomstErklModtagUdl, AktivAndlBoSendRykkerUdl, AktivAndlBoTLFristAenUdl, AktivForaeldelseDatoAenUdl, AktivTinglysUdl, AnbSprSkbln, AngivLoenIndeholdBeloebModtaget, AnmdlAndlBoSvarETL, AnmdlFastEjenSvarETL, AnmdlFejlETL, AnmdlKoereTSvarETL, AnmeldelseChkStatusETL, BetalEvneFaldet, BetalEvneFaldetVarigt, BetalEvneNul, BetalEvneSLFaldet, BetalEvneSLSteget, BetalEvneSBetalEvneAendret, BetalEvneSteget, BetalEvneStegetVarigt, IndkomsttypeAendret, BetOrdMislighol, BetOrdOprettet, BladAenUdl, BobKontaktGem, BobKontaktSlet, BookingSvar, CSRPAdresseHaendelse, EjGenfoertUdl, FOHSUdloeb, FOKOBIndberet, FOKOBVarsl, FordOprettet, FordSaldoAen, ForkyndlDatoAenUdl, FORYKBetFrist, FOUdlModtaglAdkomstErk, GemKladdeUdl, GnptgSprSkft, HaeftelseAen, HenstandAendret, IAktivFjern, IFordFjern, IFordTilfoej, IGenoptag, IStart, IStop, LoenAnmodOmLoenoplysning, LoenBeroStil, LoenFOAfslutVentetilstand, LoenFOAngivelseIkkeModtaget, LoenFOBerostillingSluttes, LoenFOCheckForEskatteKort, LoenForhoejProcent, LoenFOVarselForhoejLoenIndeholdProcent, LoenFOVarselGyldighedsperiodeLoenUdloebet, LoenFOVarselPeriodeUdloebet, LoenGensendAnmodningLoenoplysning, LoenGensendForhoej, LoenGensendGenoptag, LoenGensendIvaerksaet, LoenGensendIvaerksaetMedYderligereFordringer, LoenGensendNedsaet, LoenGensendStigningProcent, LoenGensendVarsel, LoenGensendVarselStigning, LoenIvaerksaet, LoenNedsaetProcent, LoenOphaevBeroStil, ManMeddSend, ManOpgOpret, MeddIkModtaget, MeddIkSendt, MoedeAenUdl, OmfAktiverFjernet, OmfFordFjernet, PolitiEftersoegAnmodSend, RYKBetFristAen, Scrng, StpSprSkft, TilsigSend, VarslFristAenKOB, HaeftelseForaeld, FOAfslutMan, BEOFristOverskredSidsteRateBetalt, BEODaekningAendret, BEORateAendret, BobMeddSend, BobOpgOpret, BOBBosagAendr, BOBBosagAendrAutomatisk, UdlaegPolitiAnnuller, UdlaegPolitifremstillingGensend, BFSAfsoningAflys, BFSOpdaterAfson, BFSAflysAfson, BFSSendAnmod, BFSGensendVarsel, BFSGensendAfson, BFSSendAflys, BFSSendKor, BFSSendOpfoel, BFSVarselAendret, BFSFOForaeldet, BFSFOOpfoelg, BFSFOVarselUdloeb, EFSagEr, EFFristOS, EFBookRKH, EFGenSta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hændelsestypen som hændelsen valideres og distribueres udfra (bemærk at dokumentation ikke er fuldstændig grundet længde begrænsning i System Architec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dresseAen: Adress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AdkomstErklModtagUdl: UdlægAktivAndelsboligAdkomsterklæring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SendRykkerUdl: UdlægAktivAndelsboligSend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lBoTLFristAenUdl: UdlægAktivAndelsboligTinglysningFri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oraeldelseDatoAenUdl: UdlægAktivForældelse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Udl: UdlægAktivTingly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bSprSkbln : AnbefaletSporTyp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LoenIndeholdBeloebModtaget: Angivelse af lønindeholdt beløb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AndlBoSvarETL: ETLAnmeldelseAndelsboli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astEjenSvarETL: ETLAnmeldelseFastEjendom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FejlETL: ETLAnmeldelse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dlKoereTSvarETLT: ETLAnmeldelseKøretøj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meldelseChkStatusETL: ETLAnmeldelseCheck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 Udsendes når betalingsevnen er faldet midler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FaldetVarigt: Udsendes når betalingsevnen faldet var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Nul: Betalingsevne =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Faldet: Betalingsevne S-løn procent f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LSteget: Betalingsevne S-løn procent ste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SBetEvnAendret:  Udsendes når S-Betalingsevnen ændrer s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EvneSteget: Udsendes når betalingsevnen steget er 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Mislighol: DMIBetalingOrdningMislig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OrdOprettet: Betalingsordning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dAenUdl: Udlægblad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Gem: BobehandlingKontaktG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KontaktSlet: BobehandlingKontaktS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Svar: Booking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GenfoertUdl: UdlægEj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HSUdloeb: FristOverskredet: Henstand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Indberet: FristOverskredet: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BVarsl: FristOverskredet: Varsel om indberetning til Kreditoplysning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Oprettet: 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SaldoAen: DMIFordringSaldo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yndlDatoAenUdl: UdlægForkyndelsesdato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YKBetFrist: FristOverskredet: Rykkerbetaling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UdlModtaglAdkomstErk: FristOverskredet: Modtagelse af adkomsterkl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sendHS: HenstandGense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nptgSprSkft  : GenoptagSporSkifteHa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Aen: DMIHaeftelse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Aendret: HenstandAe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ivFjern: IndsatsAktiv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Fjern: IndsatsFordringFj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ordTilfoej: IndsatsFordringTilfo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enoptag: IndsatsGenop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Aen: Indkomsttype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art: Indsats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top: Indsat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AnmodOmLoenoplysning:Anmod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BeroStil:Berostil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fslutVentetilstand:FristOverskredet: Lønindeholdelse afslut vente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AngivelseIkkeModtaget:FristOverskredet: Angivelse ikke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BerostillingSluttes: FristOverskredet: Berostilling af lønindeholdelse slu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CheckForEskatteKort:FristOverskredet: Check for eSkattekort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rhoejProcent:Forhøj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ForhoejLoenIndeholdProcent: FristOverskredet: Varsel om forhøj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GyldighedsperiodeLoenUdloebet:FristOverskredet: Varselsgyldighedsperiode af lønindeholdels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FOVarselPeriodeUdloebet:FristOverskredet: Varslingsperiode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AnmodningLoenoplysning:Gensend: Anmodning om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Forhoej:Gensend: Forhøj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Genoptag: Gensend: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Ivaerksaet: Gensend: Iværksæt stigning af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oenGensendIvaerksaetMedYderligereFordringer:Gensend: Iværksæt lønindeholdelse med yderligere fordri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Nedsaet:Gensend: Nedsæt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GensendVarselStigning: Gensend: Varsel om stigning i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AfslutMan: FristOverskredet: Afslut Manuel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endret: Betalingsordning ændret, parametre, dækningsrækkefølge eller rat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AflysAfson: BFS Aflys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Afson: BFS Gensend Anmodning om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GensendVarsel: BFS Gen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OpdaterAfson: BFS Opdater Afsonings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flys: BFS Send Af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Anmod: BFS Send Anmo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Korrektion: BFS Send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Opfoel: BFS S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SendVarsel: BFS Send Vars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VarselAendret: BFS Varsko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Foraeldet: FristOverskredet: BFS Frist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Opfoelg: FristOverskredet: BFS Opfølg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SFOVarselUdloeb: Frist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SagEr: Sagsbehandler erkender fordringer på kundens ve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FristOS: Erkend fordring erkendelsesfrist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BookRKH: Booket ressource til Erkend fordring kundehe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GenStart: Genstart en Erkend fordring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Gensen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begrundelse for at gensende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N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D på løn afgørelse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opgave (omsættes til OpgaveVenteDage ved at trække dags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Opgav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 (omsættes til OpgaveGennemførselsfrist ved at trække dags dato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bonnemen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bonnemen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tsanmae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an sender en anmeldelse  der bliver tinglyst medfrist får man også automatisk oprettet et tvangsabonnement hos domstolsstyrelsen. Dette felt indeholder de værdier som domstolsstyrelsen kan sende til os i tvangsabonn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TSANMAERKNINGSLETTET: Kommer efter en retsanmærkning er blevet sle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et samme som "Betingelser for frist opfyldt". TIDSFRISTADVARSEL: Den fastsatte tidsfrist, der er knyttet til tinglyst med frist, er ved at blive overskredet. DOKUMENTUDSLETTET: Dokument der er tinglyst med frist er udslettet, på grund af overskredet 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FRISTSLETTET: Tidsfristen for dokumentet med status "Tinglyst med fris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UID tildelt af e-TL der identificerer anmeldelsen. Anmeldelsen ID'et kunne undværes, da vi har korrelation id, men bruges til fejlfin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meldelseSva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AnmeldelseSva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meldelseSvarModtag, AnmeldelseStatusModtag, AnmeldelseKvitteringModtag, AnmaerkningStatusModt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fortæller hvilken svarservice der blev kald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Bemae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aerkninger opstået i forbindelse med den digitale tinglysning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t dokument (hæftelse, adkomst eller servitut) unikt hos domstol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DokumentRevision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ub identifikator til DokumentIdentifikator der bruges i forbindelse med at der er revisioner af dokumentet. Dermed kan man identificere hver revision af dokumentet uni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kspedition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inglysningsrettens definition på ekspeditionstype og er et nummer som angiver typen af anmeldelsen. Generelt kan typer f.eks. være oprettelse af skøde eller realkreditpantebrev. I kontekst af udlæg er det f.eks. opret udlæg i fast ejendom (nr. 32), påtegn hæftelse (udlæg) i andelsbolig (nr. 83) eller aflys udlæg i bil (nr. 101). Typerne er angivet i [SKAT-ETL ODSB]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st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Fris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fristen der er givet af domstolsstyrelsen i forbindelse med tingly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Juridisk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JuridiskDato er modtagelsestidspunktet på anmeldelsen i e-TL, som kommer med i svaret fra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Korrela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unikt id angivet af SKAT-ETL, der relaterer et udlæg i EFI med en tinglysning anme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ENDELSESFEJL, AFSENDT, TINGLYSTMEDFRIST, UDSLETTET, ENDELIGTINDFØRT, TEKNISKMODTAGET, MODTAGET, MANUEL, AFVIST, TINGLYST, TINGLYSTANMÆRKNING, TINGLYSTFRIST, TINGLYSTANMÆRKNINGFRIST, FEJL, FINDESIKKE, KØ, AFSLUTTET, RETSANMÆRKNINGSLETTET, TIDSFRISTADVARSEL, DOKUMENTUDSLETTET, TIDSFRISTSLET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anmeldelse har en status. Hvis man f.eks. sender 3 anmeldelser i forbindelse med udlæg i andelsbolig (tinglys, indsend adkomsterklæring, aflyst) skal status for hver anmeldelse kunne gemm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Ford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ookSagsbehandlerVed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ok sagsbehandler ved udløb af indsats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OpdaterForæl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ing af fordringers foræ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enesteMeddelelses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neste meddelelsestype(nav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Skæring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æringsdato for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fjer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FordringTilføj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fordringerne er blevet tilf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ornår den pågældende indsats er igang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artdatoen for påbegyndelsen af indsats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top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som beskriver, hvorfor indsatsen er blevet stopp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irst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VarselFrist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videt 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Forløb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skrivelse af mødets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AdresseReferen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felt til brug for reference oplysninger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eddelelsespakke id som unique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sourc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et på ressourcen, der unikt identificerer ressourc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fx medarbejdernummer (medarbejder ID = w-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tekst  der kan vælges, med en begrundelse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Betaling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 betalingsdato for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ykkerÆndringYde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tekst der kan angives, hvorfor der er ændret betalingsfrist på 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mæssig 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feltlængde fra KM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core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den score som kunden har fået tildelt af affec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Mangler uddybning af definition fra KM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til at angive begru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utomatiskSporskifteOpføl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følgningsdatoen for hvornår der skal bookes en sagsbehandl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ilstan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til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AktivFjern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fjerne aktivet fra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t beløb, der foretages udlæg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EjGennemført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EJGE, UDLEJGEAOP, UDLEJGEAP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 gennemført, Anvend opfølgning,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præciceres af leverandør, dvs uden mellemrum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 Ej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OP: Anvend opføl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EJGEAPF: Anvend politi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EjGennemført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at udlægget er ej gennemfø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e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fore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et udlæ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GenoptagetHosSK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udlægget er genoptaget  hos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a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er hvorvidt udlægsmødet er udsa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kunden har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Foretage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fandt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aldVarselFrasa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frasagt kald og vars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Result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Resul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RESGF, UDLRESDF, UDLRESFD, UDLRESK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slå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rs: Skal justeres som andre enums af leverandør, dvs uden mellem e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GF: Gennemført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DF: Gennemført delvis forg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FD: Gennemført fuld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RESKLA: Gemt som klad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SendMeddelelseTil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kunden skal meddeles om ændring af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den for virksomheds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 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Op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Under rekonstruktion </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tatusType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virksomhedstatus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n for virksomhedsstatustypen kan ant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 efter likvid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villig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ift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dannelse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 næg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betalingsstand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ligt p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ø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IAHændelseSignal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04:00Z</dcterms:created>
  <dc:creator>CTXMIS080$</dc:creator>
  <dc:description/>
  <cp:keywords/>
  <dc:language>en-US</dc:language>
  <cp:lastModifiedBy>CTXMIS080$</cp:lastModifiedBy>
  <dcterms:modified xsi:type="dcterms:W3CDTF">2012-11-04T23:04:00Z</dcterms:modified>
  <cp:revision>1</cp:revision>
  <dc:subject/>
  <dc:title/>
</cp:coreProperties>
</file>