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ødeforvandlingStraf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ødeforvandlingsstraf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Bødeforvandlingsstra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ødeforvandlingsstraf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ødeforvandlingStraf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enestÆnd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rindeligFordringS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arbejdPartn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SamarbejdspartKonta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ødeforvandlingStrafSamarbejdspartTelef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(BødeforvandlingStrafSamarbejdspartReference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Fora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Opføl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Påbegyn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fsoningAfly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Varsel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Anmod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ødeforvandlingStrafKorrektion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Opgav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MeddelelsesStruktur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Meddel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 xml:space="preserve">MeddelelseType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BødeforvandlingStrafSend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(DPDokumentRef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sStruktur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FordringStruktr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DMIFordringEFIFordr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* BødeDømtPolitiKred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FordringHav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BødeforvandlingStrafVedtag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BødeforvandlingStrafAfsoningForældelse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PDokumentRef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remtidigHændelse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remtidigHændelse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remtidigHænd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FremtidigHæ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Hæ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af fremtidige hændelser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ly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lysning af afso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Af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kan angive hvornår afsoningen er planlagt afslu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et afsoningsfrist pr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fsoningPåbegyn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 angiver hvornår afsoningen er planlagt begy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Anmod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AarsOpg, BUFor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AarsOpg : Betalingsevne efter årsop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For: Budgetvurdering foretag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Fora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ldesefirst for indsat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Korrektion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elvisBetFlere, DelvisModFlere, BoedeFrafaldFlere, NyeBoederAfson, Andet, FuldBetaling, ModregnAlle, BoedeFrafaldIngen, HenstandBevilg, BOOprettet, AnsEftergivelse, KundeDoed, UnderBOB, KundeUdrejst, TilbagekaldAndet, BoedeAfsonet, StoppetAnden, StatusAfso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BetFlere: Delvis betal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ModFlere: Delvis modregning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Flere: Bøde frafaldet - der er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BoederAfson: Ny bøde til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Korrektion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ldBetaling: Fuld betal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Alle: Modregning - dækker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rafaldIngen: Bøde frafaldet - der er ikke fler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Bevilg: Henstand er bevil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prettet: Betalingsordning er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sEftergivelse: Ansøgning om eftergivels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Doed: Kunden er dø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BOB: Unde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drejst: Kunde er udrej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Andet: Tilbagekaldelse vedr. an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edeAfsonet: Bøde afson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petAnden: Stoppet af politi,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Afson: Status om afsoningssa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føl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OprindeligFordringSu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indelige fordring sum omfattet af bødeforvandling straffen som definerer forældelsesfri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Konta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kontakt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tern reference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amarbejdspartTelef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arbejdspartner telefon i forhold til aktuel indsat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sel 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arsel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yeFordModt, KundeBO, KundeIndfri, AfvBudget, EftergivAnsoeg, HenstandAnsoeg, Klage, And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eFordModt : Nye fordringer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BO: Kunde vil indgå 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dfri: Kunde vil indfri alle bø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Budget: Afventer yderligere budget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Ansoeg: Eftergivelsesansøg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nsoeg: Henstandsanmodning på v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: Klage på vej fra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t: 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deforvandlingStrafVe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ødens idømmelse/ ved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(fremtidige) dato hvor hændelsen skal aktiver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EFI-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AndlBoAdkomstErklModtagUdl, AktivAndlBoSendRykkerUdl, AktivAndlBoTLFristAenUdl, AktivForaeldelseDatoAenUdl, AktivTinglysUdl, AnbSprSkbln, AngivLoenIndeholdBeloebModtaget, AnmdlAndlBoSvarETL, AnmdlFastEjenSvarETL, AnmdlFejlETL, AnmdlKoereTSvarETL, AnmeldelseChkStatusETL, BetalEvneFaldet, BetalEvneFaldetVarigt, BetalEvneNul, BetalEvneSLFaldet, BetalEvneSLSteget, BetalEvneSBetalEvneAendret, BetalEvneSteget, BetalEvneStegetVarigt, IndkomsttypeAendret, BetOrdMislighol, BetOrdOprettet, BladAenUdl, BobKontaktGem, BobKontaktSlet, BookingSvar, CSRPAdresseHaendelse, EjGenfoertUdl, FOHSUdloeb, FOKOBIndberet, FOKOBVarsl, FordOprettet, FordSaldoAen, ForkyndlDatoAenUdl, FORYKBetFrist, FOUdlModtaglAdkomstErk, GemKladdeUdl, GnptgSprSkft, HaeftelseAen, HenstandAendret, IAktivFjern, IFordFjern, IFordTilfoej, IGenoptag, IStart, IStop, LoenAnmodOmLoenoplysning, LoenBeroStil, LoenFOAfslutVentetilstand, LoenFOAngivelseIkkeModtaget, LoenFOBerostillingSluttes, LoenFOCheckForEskatteKort, LoenForhoejProcent, LoenFOVarselForhoejLoenIndeholdProcent, LoenFOVarselGyldighedsperiodeLoenUdloebet, LoenFOVarselPeriodeUdloebet, LoenGensendAnmodningLoenoplysning, LoenGensendForhoej, LoenGensendGenoptag, LoenGensendIvaerksaet, LoenGensendIvaerksaetMedYderligereFordringer, LoenGensendNedsaet, LoenGensendStigningProcent, LoenGensendVarsel, LoenGensendVarselStigning, LoenIvaerksaet, LoenNedsaetProcent, LoenOphaevBeroStil, ManMeddSend, ManOpgOpret, MeddIkModtaget, MeddIkSendt, MoedeAenUdl, OmfAktiverFjernet, OmfFordFjernet, PolitiEftersoegAnmodSend, RYKBetFristAen, Scrng, StpSprSkft, TilsigSend, VarslFristAenKOB, HaeftelseForaeld, FOAfslutMan, BEOFristOverskredSidsteRateBetalt, BEODaekningAendret, BEORateAendret, BobMeddSend, BobOpgOpret, BOBBosagAendr, BOBBosagAendrAutomatisk, UdlaegPolitiAnnuller, UdlaegPolitifremstillingGensend, BFSAfsoningAflys, BFSOpdaterAfson, BFSAflysAfson, BFSSendAnmod, BFSGensendVarsel, BFSGensendAfson, BFSSendAflys, BFSSendKor, BFSSendOpfoel, BFSVarselAendret, BFSFOForaeldet, BFSFOOpfoelg, BFSFOVarselUdloeb, EFSagEr, EFFristOS, EFBookRKH, EFGenSta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hændelsestypen som hændelsen valideres og distribueres udfra (bemærk at dokumentation ikke er fuldstændig grundet længde begrænsning i System Architect!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dresseAen: Adresse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AdkomstErklModtagUdl: UdlægAktivAndelsboligAdkomsterklæringModtag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SendRykkerUdl: UdlægAktivAndelsboligSendRykk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AndlBoTLFristAenUdl: UdlægAktivAndelsboligTinglysningFrist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ForaeldelseDatoAenUdl: UdlægAktivForældelse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inglysUdl: UdlægAktivTingly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bSprSkbln : AnbefaletSporTyp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LoenIndeholdBeloebModtaget: Angivelse af lønindeholdt beløb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AndlBoSvarETL: ETLAnmeldelseAndelsbolig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astEjenSvarETL: ETLAnmeldelseFastEjendomSva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FejlETL: ETLAnmeldelseFej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dlKoereTSvarETLT: ETLAnmeldelseKøretøj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meldelseChkStatusETL: ETLAnmeldelseCheckStatus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: Udsendes når betalingsevnen er faldet midler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FaldetVarigt: Udsendes når betalingsevnen faldet var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Nul: Betalingsevne =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Faldet: Betalingsevne S-løn procent fal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LSteget: Betalingsevne S-løn procent ste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SBetEvnAendret:  Udsendes når S-Betalingsevnen ændrer s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EvneSteget: Udsendes når betalingsevnen steget er 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Mislighol: DMIBetalingOrdningMislig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OrdOprettet: Betalingsordning 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dAenUdl: UdlægbladÆnd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Gem: BobehandlingKontaktGem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KontaktSlet: BobehandlingKontaktS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Svar: BookingSv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GenfoertUdl: UdlægEjGennemfør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HSUdloeb: FristOverskredet: Henstand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Indberet: FristOverskredet: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BVarsl: FristOverskredet: Varsel om indberetning til Kreditoplysning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Oprettet: FordringOpr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SaldoAen: DMIFordringSaldo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yndlDatoAenUdl: UdlægForkyndelsesdatoÆnd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YKBetFrist: FristOverskredet: Rykkerbetaling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UdlModtaglAdkomstErk: FristOverskredet: Modtagelse af adkomsterklæring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sendHS: HenstandGense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nptgSprSkft  : GenoptagSporSkifteHa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Aen: DMIHaeftelse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Aendret: HenstandAe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ivFjern: IndsatsAktivFjern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Fjern: IndsatsFordringFje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ordTilfoej: IndsatsFordringTilfo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enoptag: IndsatsGenopt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Aen: Indkomsttype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art: Indsats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top: Indsat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AnmodOmLoenoplysning:Anmod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BeroStil:Berostil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fslutVentetilstand:FristOverskredet: Lønindeholdelse afslut ventetil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AngivelseIkkeModtaget:FristOverskredet: Angivelse ikke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BerostillingSluttes: FristOverskredet: Berostilling af lønindeholdelse sluttes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CheckForEskatteKort:FristOverskredet: Check for eSkattekort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rhoejProcent:Forhøj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ForhoejLoenIndeholdProcent: FristOverskredet: Varsel om forhøjelse af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GyldighedsperiodeLoenUdloebet:FristOverskredet: Varselsgyldighedsperiode af lønindeholdels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FOVarselPeriodeUdloebet:FristOverskredet: Varslingsperiode udløb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AnmodningLoenoplysning:Gensend: Anmodning om løn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Forhoej:Gensend: Forhøj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Genoptag: Gensend: Genoptag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Ivaerksaet: Gensend: Iværksæt stigning af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oenGensendIvaerksaetMedYderligereFordringer:Gensend: Iværksæt lønindeholdelse med yderligere fordri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Nedsaet:Gensend: Nedsæt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GensendVarselStigning: Gensend: Varsel om stigning i lønindeholdelse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AfslutMan: FristOverskredet: Afslut Manuel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endret: Betalingsordning ændret, parametre, dækningsrækkefølge eller rater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AflysAfson: BFS Aflys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Afson: BFS Gensend Anmodning om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GensendVarsel: BFS Gen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OpdaterAfson: BFS Opdater Afsoningsinform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flys: BFS Send Afly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Anmod: BFS Send Anmo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Korrektion: BFS Send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Opfoel: BFS Send Opføl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SendVarsel: BFS Send Vars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VarselAendret: BFS Varsko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Foraeldet: FristOverskredet: BFS Frist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Opfoelg: FristOverskredet: BFS Opfølgning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SFOVarselUdloeb: Frist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SagEr: Sagsbehandler erkender fordringer på kundens ve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FristOS: Erkend fordring erkendelsesfrist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BookRKH: Booket ressource til Erkend fordring kundehenv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GenStart: Genstart en Erkend fordring 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dringha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enes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indsatsdata sidst blev ænd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ødeforvandlingStraf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5:00Z</dcterms:created>
  <dc:creator>CTXMIS080$</dc:creator>
  <dc:description/>
  <cp:keywords/>
  <dc:language>en-US</dc:language>
  <cp:lastModifiedBy>CTXMIS080$</cp:lastModifiedBy>
  <dcterms:modified xsi:type="dcterms:W3CDTF">2012-11-04T23:05:00Z</dcterms:modified>
  <cp:revision>1</cp:revision>
  <dc:subject/>
  <dc:title/>
</cp:coreProperties>
</file>