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Aftal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aftale for en fordringhaver og/eller rettighedshaver. Der eksisterer kun en aftale per "haver". Det fremgår af feltet DMIFordringHaverAftaleType om aftalen er for en fordringhaver, en rettighedshaver eller en kombinations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ordringhavere skal have en aftale , og rettighedshavere kan have en afta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e identificeres unikt ved et DMIFordringHaverID, men har også altid en tilknyttet KundeStruktu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EFIVersionNummer, DMIFordringHaverID og KundeNavn i den generelle aftale struktur vil altid være udfyldt i svaret fra den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 holder den oprindelige dato for aftale indgåelse med fordring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Hent struktur indeholder hvem (og hvornår) der oprettede/ændrede den returnerede version af af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 holder datoen den returnerede version blev slettet (dvs. erstattet af en ny version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Aftal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ystem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cerer fordringshaverens system via SE nummer. SE nummer tages fra det anvendte certifikat i OIO udgaven af servicen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Aftal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Opr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let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retterH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FAftaleKontakt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ro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FAftaleSenesteIndberet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SystemI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TilladtValuta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MFAftaleInteressentBer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 xml:space="preserve">  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yndighedUdbetal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rigelseValideringFel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rigelseValideringFel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* DefaultKanSkalEjK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 xml:space="preserve">  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 xml:space="preserve">(MFAftaleKanSkalEjKode)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FAftaleBerig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FordringArtRente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Berig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DP, SDP, FORFAL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angiver en beregnings algoritme for berigelse af et fordrings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P: Før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P: Sidste dag i fordrin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FALD: forfal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Deaktiv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n "Modtag Fordring"-aftale er deaktiv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InteressentBer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garanterer at alle involverede interessenter på en given fordring i mod et firma af typen "I/S" er inform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anSkal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AN, SKAL, EJ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haver kan, skal eller ikke må indberette på et f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:     Kan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:   Skal indbere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:        Må ikke indberet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KontaktPers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person ifm "Modtag Fordring"-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Opr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aftalen oprindeligt blev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enesteIndberet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for seneste fordring indberetning på afta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 hvor denne version af aftalen blev slettet. Kan kun returneres for historiske af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SystemInteg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fordringshaver benytter sig af system til system integration med EF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AftaleUdbetalendeMynd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r aftale modpart en udbetalende myndighed?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kun relevant for rettighedshaveraf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FordringFel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IFTL, RNTSTS, RYKDATO1, RYKDATO2, DOK, SAGBMRK, HFTKOM, BESKR, FORÆLD, PENHED, FHFREF, HFI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felter der kan konfigureres I fordringhaver aftale per 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med værdi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Stiftelset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LS:    Hæftelsesforhold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IFTL:       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STS:     RenteVal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1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DATO2: HæftelseOpkMyndRykkerDato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:            DokumentSamling med mindst 1 dokum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MRK;  SagsbemærkningSam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TKOM:      HæftelseKomment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:        DMIFordringFordringHaverBesk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:    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HED:     DMIFordringP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FREF:     DMIFordringFordringHaver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ID:           DMIFordringEFIHovedFordring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r.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8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, 04, 05, 06 eller 07 vil den  resulterende rentesats være summen af referencerentesatsen (som vedligeholdes i DMI) og den angivne RenteSat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 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>Diskonto (plus et tillæg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5 </w:t>
              <w:tab/>
              <w:t>DMO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6 </w:t>
              <w:tab/>
              <w:t>KOBRA rentesats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Nationalbankens officielle udlånsrente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ogkoden er synonom med landekode. En to-bogstavs kombination, som angiver land, hvorfra sproget sta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Aftal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3:00Z</dcterms:created>
  <dc:creator>CTXMIS080$</dc:creator>
  <dc:description/>
  <cp:keywords/>
  <dc:language>en-US</dc:language>
  <cp:lastModifiedBy>CTXMIS080$</cp:lastModifiedBy>
  <dcterms:modified xsi:type="dcterms:W3CDTF">2012-11-04T23:13:00Z</dcterms:modified>
  <cp:revision>1</cp:revision>
  <dc:subject/>
  <dc:title/>
</cp:coreProperties>
</file>