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ErkendFordr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9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Erkend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ata om en given Erkend fordring indsats identificeret ved indsatsID'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tager et indsatsID som input og returnerer indsatsdata for den givne indsats, hvis den findes i EF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har ingen sideeffek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ErkendFordr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ErkendFordringSva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</w:t>
            </w:r>
            <w:r>
              <w:rPr>
                <w:rFonts w:cs="Arial" w:ascii="Arial" w:hAnsi="Arial"/>
                <w:sz w:val="18"/>
              </w:rPr>
              <w:t>(Erkendels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Re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FordringOmfattet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ndsatsen er ikke f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ErkendFordr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