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en ressources fravær, der kan søges på en enkelt fravær ID, ressource ID eller kalender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æ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æ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æ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æ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rettes fravær til en kalender når en ressource ikke er til rådighed i en periode, f.eks. ved ferie, orlov, sygdom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om fraværet er tilkny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ær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ær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ær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fravær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ær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