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Multi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0-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af Modtag Fordring (MF) til at oprette en eller flere fordringer i EFI. MF garanteret at fordringerne der modtages allerede er oprettet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 garanterer at data er valideret, for eksempel at kundenumre er korrekte (CPR, SE, AKR ID) .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r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Konver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Transpo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FFordringPå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Arr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Oprindeli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agsbemær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FIHæft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port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FKFIDoku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Multi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 Dublet-kont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sløbenummer allerede bru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 Transaktions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aller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findes allerede og vil derfor ikke blive håndteret i denne 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indeli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Oprindelig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 Ved indberetning skal det beregnede felt EFIFordringOprindeligBeløbDKK ikke angiv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Hæft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Civil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No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tagelseDato)</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ligDato)</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ftelseforhold modtaget fra fordringhaver. Det adskiller sig i det væsentlige fra DMI-hæftelsesforhold ved at kunden kan være angivet som en EFIAlternativKontaktStruktur i en MFKundeStruktur. Se yderligere dokumentation på disse struktu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HæftelseStruktur er forskellig fra MFHæft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KFIDoku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 modtaget fra fordringhaver. Fordringhaveren kan angive sin egen dokument reference (journal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kumentNummer er en reference til et Captia dokument der allerede er uploadet i et midlertidigt Captia områ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en registreres i EFI vil dokumentet blive oprettet i, eller flyttet til, den korrekte 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KFIDokumentStruktur er forskellig fra MFDokument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Not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Fordring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Note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n note indberettet af fordringshaver sammen med fordringen. Et sagsbehandler opgave vil blive startet efter oprettelse i EFI til at kigge på no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FNoteOprettetAf kan optionelt angive en medarbejder hos fordringhaveren og er til kontakt information.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det datoen hvor personen er død eller evt. genopl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for CivilstandKode =  U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Konvert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fordring er konverter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s oprindelige beløb også kaldet hovedsto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Oprindeli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Arre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om hvorvidt er indberettet til "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ksterne) reference, der  kan indeholde UUID eller anden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FordringPå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fordringen er påklaget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en identifikation af deres medarbejder, som har oprettet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Oprettet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oprettelse af en "Modtag Fordring"-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04, 05, 06 eller 07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plus et tillæg)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Diskonto (plus et tillæg)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5 </w:t>
              <w:tab/>
              <w:t>DMO rente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6 </w:t>
              <w:tab/>
              <w:t>KOBRA rente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KFIFordring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4T23:10:00Z</dcterms:created>
  <dc:creator>CTXMIS080$</dc:creator>
  <dc:description/>
  <cp:keywords/>
  <dc:language>en-US</dc:language>
  <cp:lastModifiedBy>CTXMIS080$</cp:lastModifiedBy>
  <dcterms:modified xsi:type="dcterms:W3CDTF">2012-11-04T23:11:00Z</dcterms:modified>
  <cp:revision>1</cp:revision>
  <dc:subject/>
  <dc:title/>
</cp:coreProperties>
</file>