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IndsatsTyp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fordringer, der må omfattes af en indsatstype givet en kunde,en indsatstype og en indsatsundertype som input. Desuden returneres restgældssummer fordelt på fordringsart og fordringstype både inkl. og eksl. renter simuleret frem til dags 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KundeIndsatsTypeFordringList returnerer de fordringer, der må omfattes af en indsatstype givet et kundeID,en indsatstype og en indsatsundertype som input. Kalderen kan således få en bruttoliste over kundens fordringer, der må omfattes af den pågældende indsats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lår først kunden op i EFI-databasen. Findes kunden i EFI-databasen hentes kundens fordringer med DMIFor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efter afgør servicen hvilke af kundens fordringer, der kan tilknyttes en indsats af den givne indsatstype. Dette afgøres vha. regelmotoren. Servicen skal returnere de af kundens fordringer, der overholder samtlige nedenstående re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feltet KunFordringArtInddrivelse er sat, så skal kun fordringer med fordringsart Inddrivelse returneres. Ellers skal fordring(er) have fordringsart jf. matricen IndsatsTypeFordrings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som ligeledes er omfattet af indsatsen Bobehandling jf. skemaet Bohandlingstype_Indsat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enkelte fordrings saldo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s samlede sum skal overstige minimumsbeløb jf. matrix Indsatstype_minimum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 er tilladt for valgte fordringer jf. skemaet Fordringstype(restanc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må ikke være omfattet af andre indsatser jf. matrix Indsat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et mellem kunde og fordring er tilladt for denne 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KunFordringArtInddrivelse er sat til true, vil servicen kun returnere fordringer af fordringarten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nput parameteren InkluderUdlægInfo er sat til true, vil strukturen UdlægSamling blive returneret ( - hvis der er knyttet udlægsindsats(er) til den givne 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FordringArt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Udlæg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IndsatsTyp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gæld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Akt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hvis der filtreres på den pågældende Fordring i sø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Udlæg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indeholde data om eventuelle udlæg, som hver enkelt fordring måtte omfat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FordringArtIndd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 kun skal returnere fordringer af fordringarten indd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KundeIndsatsTyp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2:00Z</dcterms:created>
  <dc:creator>CTXMIS080$</dc:creator>
  <dc:description/>
  <cp:keywords/>
  <dc:language>en-US</dc:language>
  <cp:lastModifiedBy>CTXMIS080$</cp:lastModifiedBy>
  <dcterms:modified xsi:type="dcterms:W3CDTF">2012-11-04T23:12:00Z</dcterms:modified>
  <cp:revision>1</cp:revision>
  <dc:subject/>
  <dc:title/>
</cp:coreProperties>
</file>