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Præference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de opgavetyper der kan placeres på præferenc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kalenderpræferenc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relation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Præference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Præference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skal kalenderpræferenc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Præference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