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undeMød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kundemødeindsatsen til portal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undeMød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itetMøde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agsbehand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øde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rbejdsst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itetMøde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en for mødets afho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undeMød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