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EFIOpgav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 oprettelse af en Ressourcestyring opgav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og booker manuelt en opgav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lysninger der ikke er obligatoriske vil blive hentet fra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træk er obligatorisk, her angives den/de ressourcer der skal løse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LinkParametr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Sandsynlig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nemførsel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Overbook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und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EFIEkstraInfo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Træ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ræ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EFIOpgav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Opgave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være udfyldt med et ID fra en gyldig 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D er ikke obligatorisk, men skal ellers være et gyldigt kund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 skal være mellem 1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ntedage ikke obligatorisk, kan være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 ikke obligatorisk,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 Ikke obligatorisk. Skal være en valid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 Ikke obligatorisk. Skal være en valid 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 Ikke obligatorisk. Skal være et validt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 Ikke obligatorisk. Skal være et validt 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 Ikke obligatorisk. Skal være et validt 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 Ikke obligatorisk. Skal være en valid indkom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 Ikke obligatorisk. Skal være en valid 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Ikke obligatorisk. Skal være et valid 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r opgaven bookes valideres det at ressourcerne stadigvæk er ledig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EFIEkstraInf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KommuneNummerPostNummer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koms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ookingHændels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ooking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orhoejLoenIndeholdProcent, GenoptagLoenIndehold, KundebrevLoenoplysning, NedsaetLoenIndeholdProcent, NedsatLoenIndehold, NyFordring, Udl, VarslLoenIndehold, Man, KOB, Rykker, BEOMeddTvungenBo, BEOMeddFrivBo, BEOMeddBetalEvneBo, BEOMeddFordringer, BEOMeddSkiftTvungen, BEOMeddForhBo, BFSRessAnmodPoliti, BFSFristVarslingUdloebet, BFSRessVarselKundeAfsoning, BFSFristForaeldelse, BFSFristOpfoelgning, BFSBookAnmodPoliti, BFSBookBudget, BFSBookVarskoKunde, EFBookRKH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nyttes som underhændelsestype i en  bookingsvar hændelse fra RSEFIOpgaveBo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hoejLoenIndeholdProcent: Booket ressource til: (LØN) Meddelelse om forhøjet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optagLoenIndehold: Booket ressource til: (LØN) Meddelelse om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revLoenoplysning: Booket ressource til: (LØN) kundebrev om anmodning af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etLoenIndeholdProcent: Booket ressource til: (LØN) Meddelelse om nedsætt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atLoenIndehold: Booket ressource til: (LØN) Meddelelse om nedsat lønindehol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Fordring: Booket ressource til: (LØN) Meddelelse om ny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Booket ressource til: Udlæ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lLoenIndehold: Booket ressource til: (LØN) Varsling for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TvungenBo: Booket ressource til: (BEO) Meddelelse om afgørelse om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rivBo: Booket ressource til: (BEO) Meddelelse om afgørelse om frivillig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BetalEvneBo: Booket ressource til: (BEO) Meddelelse om ændring af betalingsordning - betalingev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dringer: Booket ressource til: (BEO) Meddelelse om ændring af betalingsordning - tilføj/fjern fordr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SkiftTvungen: Booket ressource til: (BEO) Meddelelse om ændring af betalingsordning - skift til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OMeddForhBo: Booket ressource til: (BEO) Meddelelse om forhøjet s-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varighed i minut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und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id. Id'et vil blive anvendt når der skal fremskaffes ekstra informationer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LinkParamet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Overbook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styring må overbooke når opgaven book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tal point opgaven vil give den medarbejder der løse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prioritet kan bruges til at sortere opgavelisten så de vigtigste vises før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 tekst om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. Der er 98 kommuner i Danmark med hver sin tre-cifrede 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KommuneNummerPostNummer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EFIOpgav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6:00Z</dcterms:created>
  <dc:creator>CTXMIS080$</dc:creator>
  <dc:description/>
  <cp:keywords/>
  <dc:language>en-US</dc:language>
  <cp:lastModifiedBy>CTXMIS080$</cp:lastModifiedBy>
  <dcterms:modified xsi:type="dcterms:W3CDTF">2012-11-04T23:16:00Z</dcterms:modified>
  <cp:revision>1</cp:revision>
  <dc:subject/>
  <dc:title/>
</cp:coreProperties>
</file>