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Typ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inde indsats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Typ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sat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ilstand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ilstan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: Der kan kun opstå tekniske fejl, da der ikke er noget input til denne oper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opgaver til indsats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XML udgave har både IndsatsTypeID, SporAfviklerIndsatsTypeID og IndsatsTypeNavn. Her har vi kun Indsats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XML udgave har en TilstandSamling som faktisk ikke er en liste!. Verificer cardinal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Afklaringer om hvorvidt tilstande er enums og om hvorfor vi har navne og beskrivelse fra kodetabel ikke DAP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stan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Typ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6:00Z</dcterms:created>
  <dc:creator>CTXMIS080$</dc:creator>
  <dc:description/>
  <cp:keywords/>
  <dc:language>en-US</dc:language>
  <cp:lastModifiedBy>CTXMIS080$</cp:lastModifiedBy>
  <dcterms:modified xsi:type="dcterms:W3CDTF">2012-11-04T23:06:00Z</dcterms:modified>
  <cp:revision>1</cp:revision>
  <dc:subject/>
  <dc:title/>
</cp:coreProperties>
</file>