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aktiver - som ikke findes i R75 - i EFI databa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elner overordnet mellem fast ejendom (KFIAktivFastEjendomOpretStruktur) og alle øvrige typer akt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Det givne aktiv er IKKE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et aktiv i EFI databasen med alle de tilgængelige oplysninger, det knyttes til den givne kunde, og på aktivet sættes AktivKildeType =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Det givne aktive er en 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 forsøger at hente ejendomsoplysninger via eTinglysning-servicen ejendomSummariskHent med den givne eTLEjendom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inglysningen ligger inde med ejendomsoplysninger på den givne ejendom, oprettes der et aktiv i EFI databasen med alle de tilgængelige oplysninger, og det knyttes til den givne kunde. På aktivet sættes AktivKildeType = 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t oprettede aktiv er af typen KFIAktivAndelStruktur, skal felterne AdresseVejKode og AdresseFraHusNummer være udfyldt i KFIAdresseStruktur (da KFIAdresseStruktur deles med andre strukturer er de nævnte felter optionelle, men skal altså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Opre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gen reaktion, hvis entitet ikke findes, kan aktiv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ystemadministrator skal undersøge problem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9:00Z</dcterms:created>
  <dc:creator>CTXMIS080$</dc:creator>
  <dc:description/>
  <cp:keywords/>
  <dc:language>en-US</dc:language>
  <cp:lastModifiedBy>CTXMIS080$</cp:lastModifiedBy>
  <dcterms:modified xsi:type="dcterms:W3CDTF">2012-11-04T23:10:00Z</dcterms:modified>
  <cp:revision>1</cp:revision>
  <dc:subject/>
  <dc:title/>
</cp:coreProperties>
</file>