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kalde DMIFordringNedskriv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edskrivFordr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transport aftale.  Aftalen skal tilhøre en udbetalende myndighed eller være en rettighedshaver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fordringhaver angivelse.  Fordringhaver kan ikke oprette/redigere fordringer for en anden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procentfordring og skal nedskriv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 har beloebfordeling og skal nedskrives på rettighedshaver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8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edskrivFordr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Beløb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skrivning af en fordring vil sige at fordringshaver/rettighedshaver, f.eks. pga. en indbetaling til eget system, ønsker at gøre sin fordring mindre. Fordringen opdateres i  så saldo nedskrives med det ønsk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M (systemkomponenten DMI) har ansvaret for evt. genberegning af renter, f.eks. renter som er påløbet efter den dato fordringen ønskes nedskrevet fra, samt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ngivelse af en EFIKundeIdentStruktur er det et specifikt hæftelses forhold der nedskrives og ellers hele fordr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n 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ngivelse af FordringNedskrivningÅrsagKode = FAST kan man foretage en endelig fastsætt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3:00Z</dcterms:created>
  <dc:creator>CTXMIS080$</dc:creator>
  <dc:description/>
  <cp:keywords/>
  <dc:language>en-US</dc:language>
  <cp:lastModifiedBy>CTXMIS080$</cp:lastModifiedBy>
  <dcterms:modified xsi:type="dcterms:W3CDTF">2012-11-04T23:13:00Z</dcterms:modified>
  <cp:revision>1</cp:revision>
  <dc:subject/>
  <dc:title/>
</cp:coreProperties>
</file>