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LønSimu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beregne et beløb til lønindeholdelse eller  S-lønindholdelse i kroner per måned for en kunde givet en lønindeholdelsesprocent eller en S-lønprocen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lønindeholdelsesbeløbet i kroner per måned givet en heltalling lønprocent, hvis flaget LønIndeholdelsesMarkering er sat til s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returnerer S-lønbeløbet for en kunde i kroner per måned givet en heltallig S-lønprocent, hvis flaget LønIndeholdelsesMarkering er sat til fals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sbeløbet beregnet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-Indkomst - Skattefradrag) * LønIndeholdelse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Lønindeholdelse modtaget fra NettoIndkomstBeregneren, hvis dette findes og er gyldigt for perioden; eller anvendes den teknisk beregnede A-Indkomst for kunden. Skattefradraget er kundens skattefradrag som angivet ieIndkom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-lønindeholdelsesbeløbet   beregnes såle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(A-Indkomst - Skattefradrag) * SloenProcent/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 A-Indkomst er værdien af feltet NettoIndkomstBeregningAIndkomstTilSærligLønindeholdelseBeløb modtaget fra NettoIndkomstBeregneren, hvis dette findes og er gyldigt for perioden; ellers anvendes den teknisk beregnede A-Indkomst for kunden. Skattefradraget er kundens skattefradrag som angivet i eIndkomst.  Begge værdier er periodiseret til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LønSimu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Struktu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valideres for følgende fejl: Ingen data til at udføre simule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-løn kan ikke beregnes på grund af manglende A-Indkomst eller skattefra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41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ejlnummer +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LønIndehold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LønIndeholdelseBelø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 der angiver om det er lønindeholdelsesbeløbet, der skal beregnes. Hvis flaget er falsk beregnes S-lønindeholdelse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Indehold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procentsats af kundens A-Indkomst (netto) eller A-Indkomst til særlig lønindeholdelse (netto), som anvendes til lønindehol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nIndehold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regnede S-lønindeholdelsesbeløb periodis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LønSimu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0:00Z</dcterms:modified>
  <cp:revision>1</cp:revision>
  <dc:subject/>
  <dc:title/>
</cp:coreProperties>
</file>