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SporIndsatsTyp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SporIndsatsTypeList har til formål at liste hvilke typer af indsatser, det er tilladt at føje til et spor af en given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af sagsbehandlerportalen til at vise en liste af indsatstyper, som sagsbehandleren kan vælge, hvis der skal føjes en indsats til en kundes sp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SporID eller et SporTypeID som input og "beregner" vha. regelmotoren hvilke typer af indsatser, der kan tilføjes et spor af den pågældende SporType. Servicen returnerer herefter en liste med disse indsat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SporIndsatsTyp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ystemadministrator skal undersøge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SporIndsatsTyp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3:00Z</dcterms:created>
  <dc:creator>CTXMIS080$</dc:creator>
  <dc:description/>
  <cp:keywords/>
  <dc:language>en-US</dc:language>
  <cp:lastModifiedBy>CTXMIS080$</cp:lastModifiedBy>
  <dcterms:modified xsi:type="dcterms:W3CDTF">2012-11-04T23:13:00Z</dcterms:modified>
  <cp:revision>1</cp:revision>
  <dc:subject/>
  <dc:title/>
</cp:coreProperties>
</file>