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ær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r en ressource fraværende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ressource sættes som fraværende i en periode er det ikke muligt at booke aftaler i perio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ksisterende aftaler i perioden, vil de blive flyttet til andre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Dato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raværÅrsa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ær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tilhøre en valid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rne skal være valide og til-dato skal være efter fra-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valid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for fraværet. Datoen er inklud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fraværet. Datoen er inklud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æ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årsagen ti fravæ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ær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