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Ændr har ansvaret for at ændre alle typer fordringer i EFI og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g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i fremmed valu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Ændr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udføres både i DMI og MF. Fejlnummer 10 og 12 kommer fra DMI ved fordringhaverskift.. Fejlnummer 13 og 14 kommer fra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forhold der er beriget af EFI kan ikke ændres af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transport fordring var forventet. Transport ændring kræver en transport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ændring kan ikke udføres på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periode og transportrettighedshaver kan ændres. Transportrettighedshaver kan kun ændres hvis der ved opret blev registreret en TransportUnderrettighedshav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4:00Z</dcterms:created>
  <dc:creator>CTXMIS080$</dc:creator>
  <dc:description/>
  <cp:keywords/>
  <dc:language>en-US</dc:language>
  <cp:lastModifiedBy>CTXMIS080$</cp:lastModifiedBy>
  <dcterms:modified xsi:type="dcterms:W3CDTF">2012-11-04T23:14:00Z</dcterms:modified>
  <cp:revision>1</cp:revision>
  <dc:subject/>
  <dc:title/>
</cp:coreProperties>
</file>