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3-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t allerede oprettet Aktiv i EFI databa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t ændrede aktiv er af typen KFIAndelStruktur, skal felterne AdresseVejKode og AdresseFraHusNummer være udfyldt i KFIAktivAdresseStruktur (da KFIAdresseStruktur deles med andre strukturer er de nævnte felter optionelle, men skal altså være udfyld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Ændr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gen, et ikke eksisterende aktiv kan ikke ændes/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årsa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akt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Varelager: 14 l. mælk, 10 l. vodka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KFIAktiv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4T23:10:00Z</dcterms:created>
  <dc:creator>CTXMIS080$</dc:creator>
  <dc:description/>
  <cp:keywords/>
  <dc:language>en-US</dc:language>
  <cp:lastModifiedBy>CTXMIS080$</cp:lastModifiedBy>
  <dcterms:modified xsi:type="dcterms:W3CDTF">2012-11-04T23:10:00Z</dcterms:modified>
  <cp:revision>1</cp:revision>
  <dc:subject/>
  <dc:title/>
</cp:coreProperties>
</file>