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Kontakt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lette en kontakt i Bobehandlings indsat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oprette en kontakt i indsatsen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data til oprettelse af konta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emKontakt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Kontakt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Gem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ontak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Kunderepræsenta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behandlingSamarbejdspartn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Kontakt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