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Til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TilstandHent anvendes til at hente en given indsats' til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som input. Servicen henter tilstanden for indsatsen med den givne IndsatsID fra EFI-databasen og returnerer tilsta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Til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med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Til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