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sRykk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turnere al indsatsdata for en given indsats af typen rykk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odtager et IndsatsID og fremfinder indsatsen med det givne IndsatsID, henter indsatsens data og returnerer det til forespørg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data er defineret i Indsats ODSB'en (de generelle indsatsdata) samt i Rykker ODSB'en (de specifikke data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 hver indsats er knyttet en række generelle data samt en række indsatstype specifikke data. Servicen returnerer alle data, dvs. både de generelle og de specifikke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opstå en række fejl i forbindelse med kald af servi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re fejl, f.eks. tekniske fejl på database-forbin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fejl håndteres ved at tilføje oplysninger til hovedoplysninger retur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sRykk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Afs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SR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År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FristÆndrAnt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Geby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Rykker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RykkerGebyr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kke eksisterend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nti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Indsats eller kunde 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ID på ikke funden ent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dsatsID'et kan pege på en indsats af en anden type end den servicen er beregnet til at returnere data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ystemfejl, såsom databasen er n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) BetalingRykkerFristÆndrÅrsag 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Afs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fsendelse af betalings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kyldige beløb der rykkes for. Det kan være en betalingsordning rate, en eller flere fordringer,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ntal gange en betalingsfrist er udsku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FristÆndrÅr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foruddefineret årsag til at forlænge betalingsfr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GLER ENUM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 der er tilskrevet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Rykker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RettidigeBetaling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betalingsrykk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sRykk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4:00Z</dcterms:created>
  <dc:creator>CTXMIS080$</dc:creator>
  <dc:description/>
  <cp:keywords/>
  <dc:language>en-US</dc:language>
  <cp:lastModifiedBy>CTXMIS080$</cp:lastModifiedBy>
  <dcterms:modified xsi:type="dcterms:W3CDTF">2012-11-04T23:05:00Z</dcterms:modified>
  <cp:revision>1</cp:revision>
  <dc:subject/>
  <dc:title/>
</cp:coreProperties>
</file>