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obehand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bobehand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ansvarlig for at returnere indsatsdata for indsatser af typen lønindehol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:IndsatsID  Servicen fremfinder indsatsen med det givne IndsatsID, henter al d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bobehandlings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-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så som DAO lag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obehand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satsOprettetA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mfatte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gørelseKlageInstan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fslutningResulta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Ansøg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CirkulærePlanlag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ek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Død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Efteranme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ørsteUdlodning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GældssaneringForsla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givelseAnmo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Indled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lagefristRemonstratio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ModtagetKlag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ifteretMød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Remonstrat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NyAfgør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OpdaterForæl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Proklam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kær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Stadfæs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Kunderepræsentan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obehandlingSamarbejdspartn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BobehandlingKontak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behandling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obehandlingKontakt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Bobehandling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[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årsag  fra klageinstans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KlageInstan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dato fra klageinstan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gørelse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gørelsesårsag f.eks: Fastholdt/Ændret/Hjemvist/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oets afslut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fslutningResulta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KONSTRUKTION, KREDITORORDNING, KONKURS_SELSKABER, KONKURS_PERSON, GÆLDSSANERING, DØDSBO, EFTERGIVELSE, TVANGSOPLØSNING, INDGIVELSE_KONKURSBEGÆRI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lutningsresultat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skift til anden undertype. Styres af matricen "Oversigt over bobehandlingstyper med indsatsen (mulige skift"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NSTRUKTION: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RORDNING: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SELSKABER:Konkurs selskab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URS_PERSON:Konkurs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: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BO: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GIVELSE: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NGSOPLØSNING: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IVELSE_KONKURSBEGÆRING: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meldelse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Ansø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sø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CirkulærePlanlag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æste Cirkulæreskriv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ek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kre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Død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Efteranme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anmel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FørsteUdlodnings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1. udlo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GældssaneringForsla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ssaneringsforslag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givelseAnmo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givelse af konkursbegæring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Indled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ledn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lagefristRemonstra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frist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for en kontakt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onta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kt nummer f.eks. CPR, SE, AKR eller and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Kontakt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linies tekst til f.eks journalnr, telefon nr, bemær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erettens modtagelse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ModtagetKlag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e modtaget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y afgørelse  ved remonstrati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NyAfgørelseRemonstr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7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y afgørelsesårsag ved remonstration .eks: Fastholdt/Helt medhold/Delvis medhold/And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OpdaterForæl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 for om forældelse skal beregnes jftr regler om forældelse.  Hvis markering ikke er sat, bliver forældelse ikke genberegnet for omfattede fordring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Proklam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klama 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ifteretMød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ødedato for fremmøde i skifteret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kæ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Stadfæs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tadfæs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ændret ud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obehand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05:00Z</dcterms:created>
  <dc:creator>CTXMIS080$</dc:creator>
  <dc:description/>
  <cp:keywords/>
  <dc:language>en-US</dc:language>
  <cp:lastModifiedBy>CTXMIS080$</cp:lastModifiedBy>
  <dcterms:modified xsi:type="dcterms:W3CDTF">2012-11-04T23:05:00Z</dcterms:modified>
  <cp:revision>1</cp:revision>
  <dc:subject/>
  <dc:title/>
</cp:coreProperties>
</file>