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hente en eller flere fordringer og evt. underliggende fordringer samt Hæftelsesforhold i Debitormo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enter detaljer for en eller flere fordringer. Derudover kan den hente alle tilhørende rente- og gebyr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anset om der er tale om hovedfordringer eller relaterede fordringer (f.eks. renter og gebyrer) vises både originalt beløb (i FordringBeløbStruktur ) og saldo per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originale beløb indeholder både det oprindeligt fremsendte beløb samt eventuelle opskrivninger, nedskrivninger, afskrivninger, tilbagekaldelser og returne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er, nedskrivninger, afskrivninger, tilbagekaldelser og returneringer specificeres i separate l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Inddrivelsesrente fordringers vedkommende er 'originalt' beløb akkumulerede renter til dags dato uanset om de fysisk er tilskrevne eller der er tale om beregnede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også muligt at angive en fremtidig dato (RenterTilDato) der bevirker, at renter afspejlet på Inddrivelsesrente fordringers beregnes frem til den angivne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anset om man har valgt at se relaterede fordringer (input parameter HentRelateredeFordringer) vil de relaterede Inddrivelsesrente fordringer altid komme sammen med den udvalgte fordring (med mindre den angivne fordring er en Inddrivelsesren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 Modregnings og Opkrævningsfordringer vil indeholde en komplet liste med aktive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ElementListen lister de transaktioner, der er benyttet til at dække fordringen f.eks  indbetalinger, rentegodtgørelser og u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Listen lister de rene transaktioner på fordringen, f.eks. modtaget, nedskrivning, opskrivning, afskrivning, tilbagekaldelse, retur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relation til *HæftelseValg* og * HæftelseBegrænsetValg * vil elementet HæftelseBegrænsetProcent altid være udfyldt. Der vil aldrig kunne forekomme en værdi i de øvrige element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ieri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kriteri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kstern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tRelatered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ldoP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drivelsesfordringModregningRIMopkræv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Begrænse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Begrænse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grænse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åForæ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li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nteFritag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AfgiftBereg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FordringFunda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ller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Verific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Korre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Rettighed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RettighedshaverElementU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Transaktion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Trans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Transaktion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fordring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rediger hæftelsesforhold i Use Case "FGD 400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 fordringer i Use Case "FGD 220 Fordringer 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fordringer i Use Case "FGD 230 Fordringer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 fordringer i Use Case "FGD 240 Fordringer 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Funda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AfgBeregnSidsteSaldoForBe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Ber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Ber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AfgBeregnSidsteSaldo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ld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AfgiftBe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åetRet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ITillægsaf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ForBe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Rente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i TransaktionDækningBeløbStruktur vises med naturligt forteg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fordring: Regnskabsmæssigt fortegn er omvendt af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udbetaling: Regnskabsmæssigt fortegn er omvendt af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indbetaling: Regnskabsmæssigt fortegn er lig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vil en indbetaling (=dækning på fordring eller udbetaling) være et positivt beløb i denne struktur, selvom det regnskabsmæssige fortegn er negativ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Ele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TransaktionBeløbStruktur vises med naturligt forteg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U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Gyldi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Transaktion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aktionsdato.Hvilken dato der indsættes afhænger af transaktionstyp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 Transaktionstype- Transaktio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 Registreringsdato i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ktion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rre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AA: Indbetaling fra anden hæfter annul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AH: Indbetaling fra anden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FH: Saldo på fordring skal udgøre saldoen på hæfterne dog max.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Tidligere fejlagtigt nedskre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BO: Hæftelse begrænset ved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HE: Ligningsmæssig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PH: Samlivsophæ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TIAO: Dækning tilbageføres til oprindelig kunde som følge af afvisning af om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FKON: Tilbageføres pga. konnekskra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MO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SK - Skift fra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 - Skift fra opkræv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viser hvilken Transaktionstype der angives for de forskellige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ÅrsagAfskriv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s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GODK: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KONT: Afventer kontering til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Udbetalt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INDLØST: Check ej ind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Fejlet - udbetales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Godkendt til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GODK: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Afv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NUELT, AUTO,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T: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Mange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ERIFICERET, IKKEVERIFICERET,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IFICERET: 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VERIFICERET: Ikke-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en har en fundamentdato eller når fordringstypen ikke har udpantningsret og fordringen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RelateredeFordr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indikator er Ja tilføjer DMI automatisk relaterede fordringer, dog med undtagelse af Inddrivelsesrente fordringer. Selv om indikator er Nej vil DMI altid inkludere Inddrivelsesrente 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ITillægsaf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er indgået i tillæg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er ikke indgået i tillæg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åetRetsafgif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indgået i beregning af ret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indgået i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Ber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fordring saldo (i danske kroner)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Bereg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fordring saldo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tilhørende rente-saldo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ld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tilhørende rente-saldo (i danske kroner)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Foræ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et angiver om hæftelsesforholdet må forælde (ja=true), eller om det ikke må forælde (nej=false). Hæftelsesforholdet må afskrives automatiske, når HæftelseMåForælde er sand og de øvrige regler for automatisk afskrivning op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BE, BOSO,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 defineret årsager til 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O: Bobehandling - Slutdato overvåg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 for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04, 05, 06 eller 07 vil den  resulterende rentesats være summen af referencerentesatsen (som vedligeholdes i DMI) og den angivne 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plus et tillæg)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Diskonto (plus et tillæg)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5 </w:t>
              <w:tab/>
              <w:t>DMO rentesats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6 </w:t>
              <w:tab/>
              <w:t>KOBRA rentesats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r skal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ldoP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s en SaldoPerDato tilbage i tid, vil fordringer modtaget efter den angivne dato ikke blive vist, og saldo på fordringer afspejler de dækninger og transaktioner der var til stede på det angivne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Fra er startdatoen for den periode, som rettighedshaver har indgået aftale om at vedligeholde transporten/udlægget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Til er slutdatoen for den periode, som rettighedshaver har indgået aftale om at vedligeholde transporten/udlægge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Korre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 DMIFordringModtagelseDato første gang TransportUdlægsfordringen oprettes.Opdateres hver gang der sker ændring på transportUlægs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Verificer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et flag hvor det angives at en transport/udlæg skal verificeres uanset øvrig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al verfic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november 2012</w:t>
    </w:r>
    <w:r>
      <w:rPr>
        <w:sz w:val="16"/>
        <w:rFonts w:cs="Arial" w:ascii="Arial" w:hAnsi="Arial"/>
      </w:rPr>
      <w:fldChar w:fldCharType="end"/>
    </w:r>
    <w:r>
      <w:rPr>
        <w:rFonts w:cs="Arial" w:ascii="Arial" w:hAnsi="Arial"/>
        <w:sz w:val="16"/>
      </w:rPr>
      <w:tab/>
      <w:tab/>
      <w:t xml:space="preserve">DM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november 2012</w:t>
    </w:r>
    <w:r>
      <w:rPr>
        <w:sz w:val="16"/>
        <w:rFonts w:cs="Arial" w:ascii="Arial" w:hAnsi="Arial"/>
      </w:rPr>
      <w:fldChar w:fldCharType="end"/>
    </w:r>
    <w:r>
      <w:rPr>
        <w:rFonts w:cs="Arial" w:ascii="Arial" w:hAnsi="Arial"/>
        <w:sz w:val="16"/>
      </w:rPr>
      <w:tab/>
      <w:tab/>
      <w:t xml:space="preserve">DM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november 2012</w:t>
    </w:r>
    <w:r>
      <w:rPr>
        <w:sz w:val="16"/>
        <w:rFonts w:cs="Arial" w:ascii="Arial" w:hAnsi="Arial"/>
      </w:rPr>
      <w:fldChar w:fldCharType="end"/>
    </w:r>
    <w:r>
      <w:rPr>
        <w:rFonts w:cs="Arial" w:ascii="Arial" w:hAnsi="Arial"/>
        <w:sz w:val="16"/>
      </w:rPr>
      <w:tab/>
      <w:tab/>
      <w:t xml:space="preserve">DM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4T23:53:00Z</dcterms:created>
  <dc:creator>CTXMIS080$</dc:creator>
  <dc:description/>
  <cp:keywords/>
  <dc:language>en-US</dc:language>
  <cp:lastModifiedBy>CTXMIS080$</cp:lastModifiedBy>
  <dcterms:modified xsi:type="dcterms:W3CDTF">2012-11-04T23:53:00Z</dcterms:modified>
  <cp:revision>1</cp:revision>
  <dc:subject/>
  <dc:title/>
</cp:coreProperties>
</file>