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 lige under DMITranskationLøbenummer indeholder den kunde der har foretaget indbetalingen. Det kan være kundennummer på en 3.part/alternativ 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 indeholder navnet på indbetaleren, og vil i langt de fleste tilfælde være identisk med navn på ovenståend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unde er den kunde indbetalingen skal anvendes på. Den er kun udfyldt hvis der er tale om en indbetaling fra alternativ indbetaler/3. p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55:00Z</dcterms:created>
  <dc:creator>CTXMIS080$</dc:creator>
  <dc:description/>
  <cp:keywords/>
  <dc:language>en-US</dc:language>
  <cp:lastModifiedBy>CTXMIS080$</cp:lastModifiedBy>
  <dcterms:modified xsi:type="dcterms:W3CDTF">2012-11-04T23:55:00Z</dcterms:modified>
  <cp:revision>1</cp:revision>
  <dc:subject/>
  <dc:title/>
</cp:coreProperties>
</file>