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0658259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5752374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86864111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9543431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043183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3687952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