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meddele EFI en liste over EFI kunder, der opfylder betingelsen for ikke længere at være aktive kunder i EFI. EFI markerer kunder fra listen, som inaktive i sit kunderegist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ingelsen for at være inaktiv er, at kundens fordringssaldo har været 0 kr. i en passende periode. Periodens længde konfigureres konfigureres i systemet, der producerer listen; p.t. SKAT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3:00Z</dcterms:created>
  <dc:creator>Martin Midtgaard</dc:creator>
  <dc:description/>
  <cp:keywords/>
  <dc:language>en-US</dc:language>
  <cp:lastModifiedBy>Martin Midtgaard</cp:lastModifiedBy>
  <dcterms:modified xsi:type="dcterms:W3CDTF">2012-10-22T08:43:00Z</dcterms:modified>
  <cp:revision>1</cp:revision>
  <dc:subject/>
  <dc:title/>
</cp:coreProperties>
</file>