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modtaget 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mne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mneor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Modt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kivering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ostlist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mneor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ing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entydigt beskriver en arkiver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: Delvist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: Papi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ord til nærmere angivelse af dokumentets indhold eller type, feks en særlig klag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anvendes emneord, der er oprettet i Captia i forvej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Modt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begrænset til 12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: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: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: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: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: (Vedhæftet 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ostlist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type af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: Ikke på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: Lukket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: Åben post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på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s 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et dokument - f.eks om det er udgående eller in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: In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: Internt Arbejds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: Omjournalis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: Rapport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: 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: Værdipo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part =&gt; Sagens primære subjekt – dvs. den person eller virksomhed som sagens afgørelse m.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part =&gt; Sagens parter. De deltagere i sagen som ikke er primærp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.myndigh =&gt; Den myndighed som har truffet den underliggende afgørelse (som der eks. klages ov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. =&gt; Øvrige myndigheder, f.eks. Skatteministeriets departement, andre 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g.myndig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 råd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imær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m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,7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mærk at ældre sager kun har 6 cifre i den del som udgør løbenummere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42:00Z</dcterms:created>
  <dc:creator>Martin Midtgaard</dc:creator>
  <dc:description/>
  <cp:keywords/>
  <dc:language>en-US</dc:language>
  <cp:lastModifiedBy>Martin Midtgaard</cp:lastModifiedBy>
  <dcterms:modified xsi:type="dcterms:W3CDTF">2012-10-22T08:42:00Z</dcterms:modified>
  <cp:revision>1</cp:revision>
  <dc:subject/>
  <dc:title/>
</cp:coreProperties>
</file>